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 xml:space="preserve">    </w:t>
      </w:r>
    </w:p>
    <w:p>
      <w:pPr>
        <w:pStyle w:val="Normal"/>
        <w:ind w:firstLine="4536"/>
        <w:rPr>
          <w:spacing w:val="8"/>
          <w:sz w:val="24"/>
          <w:szCs w:val="24"/>
        </w:rPr>
      </w:pPr>
      <w:r>
        <w:rPr>
          <w:spacing w:val="8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</w:rPr>
      </w:pPr>
      <w:r>
        <w:rPr>
          <w:b/>
          <w:bCs/>
          <w:spacing w:val="8"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bCs/>
          <w:spacing w:val="8"/>
          <w:sz w:val="28"/>
          <w:szCs w:val="32"/>
          <w:lang w:val="uk-UA"/>
        </w:rPr>
      </w:pPr>
      <w:r>
        <w:rPr>
          <w:b/>
          <w:bCs/>
          <w:spacing w:val="8"/>
          <w:sz w:val="28"/>
          <w:szCs w:val="32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25 </w:t>
      </w:r>
      <w:r>
        <w:rPr>
          <w:sz w:val="28"/>
          <w:lang w:val="uk-UA"/>
        </w:rPr>
        <w:t>серпня   2010 року</w:t>
        <w:tab/>
        <w:t xml:space="preserve">           </w:t>
        <w:tab/>
      </w:r>
      <w:r>
        <w:rPr>
          <w:sz w:val="28"/>
        </w:rPr>
        <w:t xml:space="preserve"> </w:t>
      </w:r>
      <w:r>
        <w:rPr>
          <w:sz w:val="28"/>
          <w:lang w:val="uk-UA"/>
        </w:rPr>
        <w:t>м. Луцьк</w:t>
        <w:tab/>
        <w:tab/>
        <w:tab/>
        <w:tab/>
      </w:r>
      <w:r>
        <w:rPr>
          <w:sz w:val="28"/>
        </w:rPr>
        <w:t xml:space="preserve">         </w:t>
      </w:r>
      <w:r>
        <w:rPr>
          <w:sz w:val="28"/>
          <w:lang w:val="en-US"/>
        </w:rPr>
        <w:t xml:space="preserve">     </w:t>
      </w:r>
      <w:r>
        <w:rPr>
          <w:sz w:val="28"/>
          <w:lang w:val="uk-UA"/>
        </w:rPr>
        <w:t>№</w:t>
      </w:r>
      <w:r>
        <w:rPr>
          <w:sz w:val="28"/>
          <w:lang w:val="en-US"/>
        </w:rPr>
        <w:t xml:space="preserve"> 294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uk-UA"/>
        </w:rPr>
        <w:t xml:space="preserve">Про  персональний склад  конкурсного комітету –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постійно діючого органу для розгляд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конкурсних пропозицій 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uk-UA"/>
        </w:rPr>
        <w:t>та визначення переможця конкурсу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з перевезення пасажирів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(внутрішньообласні маршрути)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ідповідно до статті 44 Закону України «Про автомобільний транспорт» та Порядку проведення конкурсу з перевезення пасажирів на автобусному маршруті загального користування, затвердженого постановою Кабінету Міністрів України від 3 грудня 2008 року № 1081: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1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Затвердити склад конкурсного комітету – постійно діючого органу для  розгляду конкурсних  пропозицій та визначення переможця конкурсу з перевезення пасажирів 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 (внутрішньообласні маршрути), що додаєтьс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2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Головному управлінню промисловості та розвитку інфраструктури облдержадміністрації (Л.Кирильчук)  до участі в засіданні конкурсного комітету, на якому визначається автомобільний перевізник для роботи на міжміському та приміському автобусних маршрутах, які не виходять за межі території району, письмово запрошувати представників відповідної райдержадміністрації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3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Уважати таким, що втратило чинність, розпорядження голови обласної державної адміністрації від 16 вересня 2009 року № 263 „Про затвердження персонального складу конкурсного комітету – постійно діючого органу для розгляду конкурсних пропозицій та визначення переможця конкурсу з перевезення пасажирів на приміських та міжміських автобусних маршрутах загального користування, які не виходять за межі території Волинської області (внутрішньообласні маршрути)”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>4.</w:t>
      </w:r>
      <w:r>
        <w:rPr>
          <w:sz w:val="28"/>
          <w:lang w:val="en-US"/>
        </w:rPr>
        <w:t> </w:t>
      </w:r>
      <w:r>
        <w:rPr>
          <w:sz w:val="28"/>
          <w:lang w:val="uk-UA"/>
        </w:rPr>
        <w:t>Контроль за виконання цього розпорядження покласти на першого заступника голови облдержадміністрації О.Башкален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</w:t>
        <w:tab/>
        <w:tab/>
        <w:tab/>
        <w:tab/>
        <w:tab/>
        <w:tab/>
        <w:t xml:space="preserve">            </w:t>
        <w:tab/>
        <w:t xml:space="preserve">    </w:t>
      </w:r>
      <w:r>
        <w:rPr>
          <w:sz w:val="28"/>
          <w:lang w:val="en-US"/>
        </w:rPr>
        <w:t xml:space="preserve">  </w:t>
      </w:r>
      <w:r>
        <w:rPr>
          <w:sz w:val="28"/>
          <w:lang w:val="uk-UA"/>
        </w:rPr>
        <w:t xml:space="preserve">      Б.КЛІМЧУК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ирильчук 778 116</w:t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ab/>
        <w:tab/>
        <w:tab/>
        <w:t>Розпорядження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</w:r>
      <w:r>
        <w:rPr>
          <w:sz w:val="28"/>
          <w:lang w:val="en-US"/>
        </w:rPr>
        <w:t xml:space="preserve">25 </w:t>
      </w:r>
      <w:r>
        <w:rPr>
          <w:sz w:val="28"/>
          <w:lang w:val="uk-UA"/>
        </w:rPr>
        <w:t>серпня 2010 року №</w:t>
      </w:r>
      <w:r>
        <w:rPr>
          <w:sz w:val="28"/>
          <w:lang w:val="en-US"/>
        </w:rPr>
        <w:t xml:space="preserve"> 294</w:t>
      </w:r>
      <w:r>
        <w:rPr>
          <w:sz w:val="28"/>
          <w:lang w:val="uk-UA"/>
        </w:rPr>
        <w:t xml:space="preserve">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>конкурсного комітету – постійно діючого органу для розгляд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них пропозицій та визначення переможця конкурсу з перевезення пасажирів  автомобільним транспортом на приміських та міжміських автобусних маршрутах загального користування, які не виходять за межі території Волинської області  (внутрішньообласні маршрути)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jc w:val="center"/>
        <w:rPr>
          <w:lang w:val="uk-UA"/>
        </w:rPr>
      </w:pPr>
      <w:r>
        <w:rPr>
          <w:sz w:val="28"/>
          <w:lang w:val="uk-UA"/>
        </w:rPr>
        <w:t>Голова комітет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ab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ЛЬ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онід Олексій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головного управління   промисловості та розвитку    інфраструктури облдержадміністрації</w:t>
            </w:r>
          </w:p>
        </w:tc>
      </w:tr>
    </w:tbl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заступник голови комітету</w:t>
      </w:r>
    </w:p>
    <w:p>
      <w:pPr>
        <w:pStyle w:val="Heading1"/>
        <w:ind w:right="1673" w:hanging="0"/>
        <w:jc w:val="center"/>
        <w:rPr>
          <w:sz w:val="28"/>
        </w:rPr>
      </w:pPr>
      <w:r>
        <w:rPr>
          <w:sz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СТЕПАНО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Пе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ачальник територіального управління Головної державної інспекції на автомобільному транспорті в області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секретар комітет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57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ЕМЕНОВА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талія Віталіївна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</w:t>
            </w: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57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промисловості, автотранспорту та дорожньої інфраструктури головного управління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 xml:space="preserve">промисловості та розвитку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інфраструктури облдержадміністрації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члени комітету: 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ЕНДАР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дмила Костя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sz w:val="28"/>
              </w:rPr>
              <w:t>начальник управління оподаткування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фізичних осіб державної податкової адміністрації в області </w:t>
            </w:r>
            <w:r>
              <w:rPr>
                <w:sz w:val="28"/>
                <w:szCs w:val="28"/>
              </w:rPr>
              <w:t xml:space="preserve"> 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Й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янтин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голова обласної асоціації вантажних автомобільних перевізників (за згодою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ЛАЖЕН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голова правління обласної організації «Союз споживачів України»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"/>
        <w:gridCol w:w="5220"/>
      </w:tblGrid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УТКО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Василь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голова територіального відділення Всеукраїнської громадської організації «Асоціація платників податків України»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АРПОМИЗ</w:t>
              <w:tab/>
              <w:tab/>
              <w:t xml:space="preserve">   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</w:rPr>
              <w:t xml:space="preserve">Іван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</w:rPr>
              <w:t>Іван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ИРИЧ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ій Сидорович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голова Федерації профспілок в області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керуючий справами виконавчого апарату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обласн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ЛІМ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ітлана Миколаї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голова обласної організації профспілки працівників автомобільного транспорту і шляхового господарства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МЕЛЬЧУК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силь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а обласної організації Всеукраїнської спілки автомобілістів 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НИЩУК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ій Вікто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заступник начальника відділу автотехнічної інспекції та реєстраційно-екзаменаційної роботи управління державної автомобільної інспекції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ЛЕЦЬ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Вячеслав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 xml:space="preserve">головний спеціаліст юридичного відділу </w:t>
            </w:r>
          </w:p>
          <w:p>
            <w:pPr>
              <w:pStyle w:val="TextBody"/>
              <w:rPr>
                <w:sz w:val="28"/>
              </w:rPr>
            </w:pPr>
            <w:r>
              <w:rPr>
                <w:sz w:val="28"/>
              </w:rPr>
              <w:t>апарату облдержадміністрації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ab/>
              <w:tab/>
              <w:tab/>
              <w:tab/>
              <w:tab/>
              <w:t xml:space="preserve">  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СОХАЦЬКИЙ</w:t>
              <w:tab/>
              <w:tab/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Анастасій Лаврентійович</w:t>
              <w:tab/>
              <w:t xml:space="preserve">       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220" w:type="dxa"/>
            <w:tcBorders/>
          </w:tcPr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виконавчий директор  обласного</w:t>
            </w:r>
          </w:p>
          <w:p>
            <w:pPr>
              <w:pStyle w:val="TextBody"/>
              <w:jc w:val="left"/>
              <w:rPr/>
            </w:pPr>
            <w:r>
              <w:rPr>
                <w:sz w:val="28"/>
              </w:rPr>
              <w:t>об</w:t>
            </w:r>
            <w:r>
              <w:rPr>
                <w:sz w:val="28"/>
                <w:lang w:val="ru-RU"/>
              </w:rPr>
              <w:t>’</w:t>
            </w:r>
            <w:r>
              <w:rPr>
                <w:sz w:val="28"/>
              </w:rPr>
              <w:t>єднання організацій роботодавців</w:t>
            </w:r>
          </w:p>
          <w:p>
            <w:pPr>
              <w:pStyle w:val="TextBody"/>
              <w:jc w:val="left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ab/>
        <w:tab/>
        <w:tab/>
        <w:t xml:space="preserve">    </w:t>
        <w:tab/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 xml:space="preserve">      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</w:rPr>
        <w:tab/>
        <w:t xml:space="preserve">        </w:t>
      </w:r>
    </w:p>
    <w:p>
      <w:pPr>
        <w:pStyle w:val="TextBody"/>
        <w:rPr/>
      </w:pPr>
      <w:r>
        <w:rPr>
          <w:sz w:val="28"/>
        </w:rPr>
        <w:tab/>
        <w:tab/>
        <w:tab/>
        <w:tab/>
        <w:tab/>
        <w:t xml:space="preserve">       </w:t>
      </w:r>
      <w:r>
        <w:rPr>
          <w:sz w:val="28"/>
          <w:lang w:val="en-US"/>
        </w:rPr>
        <w:tab/>
        <w:tab/>
        <w:t xml:space="preserve">      </w:t>
      </w:r>
    </w:p>
    <w:sectPr>
      <w:type w:val="nextPage"/>
      <w:pgSz w:w="11906" w:h="16838"/>
      <w:pgMar w:left="1701" w:right="567" w:gutter="0" w:header="0" w:top="39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8:30:00Z</dcterms:created>
  <dc:creator>Прядка</dc:creator>
  <dc:description/>
  <cp:keywords/>
  <dc:language>en-US</dc:language>
  <cp:lastModifiedBy>Zagal</cp:lastModifiedBy>
  <cp:lastPrinted>2010-08-18T17:10:00Z</cp:lastPrinted>
  <dcterms:modified xsi:type="dcterms:W3CDTF">2010-08-25T12:21:00Z</dcterms:modified>
  <cp:revision>16</cp:revision>
  <dc:subject/>
  <dc:title/>
</cp:coreProperties>
</file>