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лютого 2010 року                         м. Луцьк                                                №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Регіонального плану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йськово-облікової роботи в області на 2010 рік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Відповідно до статей законів України 27, 35, 36 "Про місцеві державні адміністрації", 34, 36 "Про місцеве самоврядування в Україні", 33, 38 “Про військовий обов’язок і військову службу”, 17, 18, 21 “Про мобілізаційну підготовку та мобілізацію”, постанови Кабінету Міністрів України від 9 червня 1994 року № 377 „Про затвердження Положення про військовий облік військовозобов’язаних і призовників”, розпорядження голови обласної державної адміністрації від 24 липня 2009 року № 3 рт-М „Про затвердження заходів з підготовки, організації та забезпечення проведення мобілізації людських і транспортних ресурсів на території області”: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 xml:space="preserve">1. Затвердити Регіональний план основних заходів військово-облікової роботи в області на 2010 рік </w:t>
      </w:r>
      <w:r>
        <w:rPr/>
        <w:t>(далі – план заходів),</w:t>
      </w:r>
      <w:r>
        <w:rPr>
          <w:szCs w:val="28"/>
        </w:rPr>
        <w:t xml:space="preserve"> що додається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2. Районним державним адміністраціям, виконкомам міських (міст обласного значення) рад: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2.1. Здійснювати фінансування плану заходів у межах бюджетних призначень, передбачених у державному та місцевих бюджетах на відповідний рік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2.2. Розробити до 25 лютого 2010 року на основі плану заходів місцеві плани основних заходів військово-облікової роботи відповідно до повноважень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2.3. Забезпечити інформування  військових комісаріатів про хід виконання плану заходів за перше півріччя – до 1 липня 2010 року, за рік – до   1 січня 2011 року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3. Контроль за виконанням цього розпорядження залишаю за собою.</w:t>
      </w:r>
    </w:p>
    <w:p>
      <w:pPr>
        <w:pStyle w:val="TextBodyIndent"/>
        <w:tabs>
          <w:tab w:val="clear" w:pos="720"/>
          <w:tab w:val="left" w:pos="8319" w:leader="none"/>
        </w:tabs>
        <w:ind w:left="709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tabs>
          <w:tab w:val="clear" w:pos="720"/>
          <w:tab w:val="left" w:pos="8319" w:leader="none"/>
        </w:tabs>
        <w:ind w:left="709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tabs>
          <w:tab w:val="clear" w:pos="720"/>
          <w:tab w:val="left" w:pos="8319" w:leader="none"/>
        </w:tabs>
        <w:ind w:left="709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  <w:t>Голова обласної державної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 xml:space="preserve">адміністрації </w:t>
        <w:tab/>
        <w:tab/>
        <w:tab/>
        <w:tab/>
        <w:tab/>
        <w:tab/>
        <w:t xml:space="preserve">                  М. РОМАНЮК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/>
      </w:pPr>
      <w:r>
        <w:rPr/>
        <w:t>Чурай 250 467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odern No. 20" w:hAnsi="Modern No. 20" w:cs="Modern No. 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03:00Z</dcterms:created>
  <dc:creator>Zagal</dc:creator>
  <dc:description/>
  <cp:keywords/>
  <dc:language>en-US</dc:language>
  <cp:lastModifiedBy>Zagal</cp:lastModifiedBy>
  <dcterms:modified xsi:type="dcterms:W3CDTF">2010-02-11T14:03:00Z</dcterms:modified>
  <cp:revision>2</cp:revision>
  <dc:subject/>
  <dc:title> </dc:title>
</cp:coreProperties>
</file>