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left="851" w:firstLine="94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ютого 2010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9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sz w:val="28"/>
          <w:szCs w:val="28"/>
        </w:rPr>
        <w:t>заходів військо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лікової роботи в області на 2010 рік</w:t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96"/>
        <w:gridCol w:w="32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648" w:hanging="0"/>
              <w:rPr/>
            </w:pPr>
            <w:r>
              <w:rPr/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повідальні за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функціонування системи військового обліку громадян України, організувати бронювання військовозобов’язаних на період мобілізації та воєнни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и районних державних адміністр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районних державних адміністр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и районних державних адміністр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берез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ти військовим комісаріатам відомості про реєстрацію, банкрутство, ліквідацію підприємств, установ і організа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контроль за станом військового обліку військовозобов’язаних і призовників на підприємствах, в установах, організаціях, навчальних закладах, сільських і селищних рад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на території відповідних населених пунктів ведення військового обліку військовозобов’язаних і призовників, бронювання військово-зобов’язаних на період мобілізації та воєнни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і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і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і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берез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ти військовим комісаріатам відомості про реєстрацію, банкрутство, ліквідацію підприємств, установ і організа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дійснювати контроль за станом військового обліку військовозобов’язаних і призовників на підприємствах, в установах, організаціях, навчальних заклад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, організацій,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, установ, організацій, навч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ювати контроль за прийомом на роботу військовозобов’язаних з метою їх зарахування на військовий облік за місцем прожи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яти особові картки робітників, службовців і тих, хто навчається, із записами у військових квитках і посвідченнях про приписку до призовних дільниць, подавати ці картки для звірки у військкома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систематичний облік змін у військовозобов'язаних та призовників сімейного стану, місця проживання, технічної підготовки, освіти та повідомляти про ці зміни військкома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ати у військкомати списки юнаків, які підлягають приписці до призовних дільни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дійснювати контроль за проходженням підготовки до строкової військової служби юнаків допризовного і призовного віку, уживати заходи щодо забезпечення постійного відвідування і якісного проведення цієї підготов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овозобов'язаних і призовників на вимогу військкоматів і сприяти їх своєчасній явці за цим викл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иманні розпорядження з військкома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комати про всіх військовозобов'язаних і призовників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яти військові комісаріати про зміни стану здоров’я військово-зобов'язаних і призовникі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агати від військовозобов'язаних і призовників відмітки військкомату при влаштуванні на роботу чи при звільнені з робо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ти журнал перевірок стану військового обліку військовозобов'язаних і призовників, та бронювання інженерно-технічних працівників і кваліфікованих робітни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дходженні змін</w:t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реєстрації актів громадянського ста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звітне подання до військових комісаріатів інформацію про зміну військовозобов’язаними і призовниками прізвища, ім’я та по батькові, фактів реєстрації смерті громадян чоловічої статі та вилучення військово-облікових документів, пільгових посвідче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відділів реєстрації актів цивільного ст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ікувальні заклади, медико-соціальні експертні коміс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домляти військкомати про призовників і військовозобов'язаних, визнаних інвалід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М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н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ідомляти військкомати про громадян призовного віку, які перебувають на стаціонарному лікуванн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979" w:hanging="0"/>
      <w:outlineLvl w:val="0"/>
    </w:pPr>
    <w:rPr>
      <w:bCs w:val="false"/>
      <w:color w:val="000000"/>
      <w:spacing w:val="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outlineLvl w:val="1"/>
    </w:pPr>
    <w:rPr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48" w:hanging="0"/>
      <w:jc w:val="center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350" w:leader="none"/>
        <w:tab w:val="left" w:pos="5630" w:leader="none"/>
      </w:tabs>
      <w:autoSpaceDE w:val="false"/>
      <w:ind w:right="-108" w:hanging="0"/>
    </w:pPr>
    <w:rPr>
      <w:bCs w:val="false"/>
      <w:color w:val="000000"/>
      <w:spacing w:val="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9"/>
    </w:pPr>
    <w:rPr>
      <w:bCs w:val="false"/>
      <w:sz w:val="28"/>
      <w:szCs w:val="20"/>
    </w:rPr>
  </w:style>
  <w:style w:type="paragraph" w:styleId="Style11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53:00Z</dcterms:created>
  <dc:creator>MHC</dc:creator>
  <dc:description/>
  <cp:keywords/>
  <dc:language>en-US</dc:language>
  <cp:lastModifiedBy>Zagal</cp:lastModifiedBy>
  <cp:lastPrinted>2010-02-10T12:48:00Z</cp:lastPrinted>
  <dcterms:modified xsi:type="dcterms:W3CDTF">2010-02-11T14:09:00Z</dcterms:modified>
  <cp:revision>139</cp:revision>
  <dc:subject/>
  <dc:title>ЗАТВЕРДЖЕНО</dc:title>
</cp:coreProperties>
</file>