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ЗАТВЕРДЖЕНО                                                    Розпорядження голови 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1 </w:t>
      </w:r>
      <w:r>
        <w:rPr>
          <w:sz w:val="28"/>
          <w:szCs w:val="28"/>
        </w:rPr>
        <w:t>серпня 2010 року №</w:t>
      </w:r>
      <w:r>
        <w:rPr>
          <w:sz w:val="28"/>
          <w:szCs w:val="28"/>
          <w:lang w:val="en-US"/>
        </w:rPr>
        <w:t xml:space="preserve"> 2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ind w:right="9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щодо активізації участі громадських формувань </w:t>
      </w:r>
    </w:p>
    <w:p>
      <w:pPr>
        <w:pStyle w:val="Normal"/>
        <w:ind w:right="9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 охорони громадського порядку і державного кордону, </w:t>
      </w:r>
    </w:p>
    <w:p>
      <w:pPr>
        <w:pStyle w:val="Normal"/>
        <w:ind w:right="9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ромадських помічників дільничних інспекторів міліції </w:t>
      </w:r>
    </w:p>
    <w:p>
      <w:pPr>
        <w:pStyle w:val="Normal"/>
        <w:ind w:right="98" w:hanging="0"/>
        <w:jc w:val="center"/>
        <w:rPr/>
      </w:pPr>
      <w:r>
        <w:rPr>
          <w:sz w:val="28"/>
          <w:szCs w:val="28"/>
        </w:rPr>
        <w:t>у сільській місцевості в забезпеченні правопоря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овести за участю керівників правоохороних органів, представників органів місцевого самоврядування та громадських формувань з охорони громадського порядку і державного кордону (далі – громадські формування) наради з питань виконання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участь громадян в охороні громадського порядку і державного кордон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та Указу Президента України від 19 липня 2005 року № 1119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заходи щодо забезпечення особистої безпеки громадян та протидії злочинності</w:t>
      </w:r>
      <w:r>
        <w:rPr>
          <w:sz w:val="28"/>
          <w:szCs w:val="28"/>
          <w:lang w:val="ru-RU"/>
        </w:rPr>
        <w:t>”, за результатами яких</w:t>
      </w:r>
      <w:r>
        <w:rPr>
          <w:sz w:val="28"/>
          <w:szCs w:val="28"/>
        </w:rPr>
        <w:t xml:space="preserve"> розробити спільні пла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ходів щодо забезпечення правопорядку та внести відповідні зміни до регіональних програм профілактики правопорушень.</w:t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0" w:right="638" w:hanging="0"/>
        <w:rPr/>
      </w:pPr>
      <w:r>
        <w:rPr>
          <w:sz w:val="28"/>
          <w:szCs w:val="28"/>
        </w:rPr>
        <w:t>Районні державні адміністрації, виконавчі</w:t>
      </w:r>
    </w:p>
    <w:p>
      <w:pPr>
        <w:pStyle w:val="Normal"/>
        <w:ind w:left="3600" w:right="638" w:hanging="0"/>
        <w:rPr>
          <w:sz w:val="28"/>
          <w:szCs w:val="28"/>
        </w:rPr>
      </w:pPr>
      <w:r>
        <w:rPr>
          <w:sz w:val="28"/>
          <w:szCs w:val="28"/>
        </w:rPr>
        <w:t>комітети міських (міст обласного значення) рад, управління МВС України в області, Луцький та Львівський прикордонні загони</w:t>
      </w:r>
    </w:p>
    <w:p>
      <w:pPr>
        <w:pStyle w:val="Normal"/>
        <w:ind w:left="3600" w:right="63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ind w:left="3600" w:right="638" w:hanging="0"/>
        <w:rPr>
          <w:sz w:val="28"/>
          <w:szCs w:val="28"/>
        </w:rPr>
      </w:pPr>
      <w:r>
        <w:rPr>
          <w:sz w:val="28"/>
          <w:szCs w:val="28"/>
        </w:rPr>
        <w:t>ІV квартал 2010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ри формуванні проектів місцевих бюджетів розглядати питання щодо можливості виділення коштів для забезпечення діяльності громадських формувань, громадських помічників дільничних інспекторів міліції у сільській місцевості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right="638" w:hanging="0"/>
        <w:jc w:val="both"/>
        <w:rPr/>
      </w:pPr>
      <w:r>
        <w:rPr>
          <w:sz w:val="28"/>
          <w:szCs w:val="28"/>
        </w:rPr>
        <w:t>Районні державні адміністрації, виконавчі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ind w:left="3600" w:right="638" w:hanging="0"/>
        <w:jc w:val="both"/>
        <w:rPr/>
      </w:pPr>
      <w:r>
        <w:rPr>
          <w:sz w:val="28"/>
          <w:szCs w:val="28"/>
        </w:rPr>
        <w:t>комітети міських (міст обласного значення) рад</w:t>
      </w:r>
    </w:p>
    <w:p>
      <w:pPr>
        <w:pStyle w:val="Normal"/>
        <w:ind w:left="3600" w:right="6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right="638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Розглянути питання щодо можливості введення в межах існуючої чисельності та фонду оплати праці в районних державних адміністраціях, виконавчих комітетах міських (міст обласного значення) рад посади інструктора з питань роботи з громадськими формуваннями з охорони громадського порядку і державного кордону відповідно до розпорядження Кабінету Міністрів України від 8 лютого 2006 року № 73 “Питання діяльності громадських формувань з охорони громадського порядку і державного кордону”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right="638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і державні адміністрації, виконавчі</w:t>
      </w:r>
    </w:p>
    <w:p>
      <w:pPr>
        <w:pStyle w:val="Normal"/>
        <w:ind w:left="3600" w:right="638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тети міських (міст обласного значення) ра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right="998" w:hanging="0"/>
        <w:rPr>
          <w:sz w:val="28"/>
          <w:szCs w:val="28"/>
        </w:rPr>
      </w:pPr>
      <w:r>
        <w:rPr>
          <w:sz w:val="28"/>
          <w:szCs w:val="28"/>
        </w:rPr>
        <w:t>ІІІ квартал 2010 року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Ужити заходів для забезпечення дільничних інспекторів міліції у сільській місцевості, їх громадських помічників службовими приміщеннями, засобами зв’язку та оргтехнікою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right="638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і державні адміністрації, виконавчі</w:t>
      </w:r>
    </w:p>
    <w:p>
      <w:pPr>
        <w:pStyle w:val="Normal"/>
        <w:ind w:left="3600" w:right="638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тети міських (міст обласного значення) ра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right="998" w:hanging="0"/>
        <w:rPr>
          <w:sz w:val="28"/>
          <w:szCs w:val="28"/>
        </w:rPr>
      </w:pPr>
      <w:r>
        <w:rPr>
          <w:sz w:val="28"/>
          <w:szCs w:val="28"/>
        </w:rPr>
        <w:t>ІІІ квартал 2010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Проводити серед населення роз’яснювальну роботу щодо необхідності участі громадян в охороні громадського порядку і державного кордону, профілактики правопорушень та боротьби зі злочинністю, за результатами якої подавати органам місцевого самоврядування пропозиції про утворення при кожній сільській, селищній раді громадських формувань, а також відбір громадських помічників дільничних інспекторів міліції у сільській місцевост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МВС України в області,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Луцький та Львівський прикордонні загони,</w:t>
      </w:r>
    </w:p>
    <w:p>
      <w:pPr>
        <w:pStyle w:val="Normal"/>
        <w:ind w:right="638" w:firstLine="3600"/>
        <w:jc w:val="both"/>
        <w:rPr/>
      </w:pPr>
      <w:r>
        <w:rPr>
          <w:sz w:val="28"/>
          <w:szCs w:val="28"/>
        </w:rPr>
        <w:t>районні державні адміністрації, виконавчі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комітети міських (міст обласного значення)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рад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Розглянути питання щодо утворення або відновлення діяльності громадських формувань на підприємствах, в установах та організаціях, вищих навчальних закладах, організації їх матеріально-технічного забезпечення, стимулювання роботи.</w:t>
      </w:r>
    </w:p>
    <w:p>
      <w:pPr>
        <w:pStyle w:val="Normal"/>
        <w:ind w:right="-8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МВС України в області,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Луцький та Львівський прикордонні загони,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районні державні адміністрації, виконавчі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комітети міських (міст обласного значення)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рад</w:t>
      </w:r>
    </w:p>
    <w:p>
      <w:pPr>
        <w:pStyle w:val="Normal"/>
        <w:ind w:right="638" w:firstLine="3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до кінця 2010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 Проводити моніторинг громадської думки про діяльність громадських формувань, їх участь у забезпеченні правопорядку, за результатами якого приймати відповідні рішення для удосконалення їх діяльності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МВС України в області,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Луцький та Львівський прикордонні загони,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районні державні адміністрації, виконавчі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комітети міських (міст обласного значення)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рад</w:t>
      </w:r>
    </w:p>
    <w:p>
      <w:pPr>
        <w:pStyle w:val="Normal"/>
        <w:ind w:left="3600" w:right="63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 Запровадити звітування керівників громадських формувань за участю дільничних інспекторів міліції у сільській місцевості, представників Держприкордонслужби (у межах контрольованих прикордонних районів), органів виконавчої влади та органів місцевого самоврядування на загальних зборах громад з питань участі у забезпеченні правопорядку, захисту прав і свобод громадян.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МВС України в області,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Луцький та Львівський прикордонні загони,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районні державні адміністрації, виконавчі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и міських (міст обласного значення) 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рад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щокварталу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 Організувати в засобах масової інформації цикли передач та спеціальні рубрики про позитивний досвід діяльності громадських формувань з метою популяризації їх діяльності, забезпечення співпраці населення з правоохоронними орган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МВС України в області,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Луцький та Львівський прикордонні загони,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головне управління з питань внутрішньої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політики та зв’язків з громадськістю</w:t>
      </w:r>
    </w:p>
    <w:p>
      <w:pPr>
        <w:pStyle w:val="Normal"/>
        <w:tabs>
          <w:tab w:val="clear" w:pos="708"/>
          <w:tab w:val="left" w:pos="4320" w:leader="none"/>
        </w:tabs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,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районні державні адміністрації, виконавчі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и міських (міст обласного значення) 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рад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58:00Z</dcterms:created>
  <dc:creator>Andrew</dc:creator>
  <dc:description/>
  <cp:keywords/>
  <dc:language>en-US</dc:language>
  <cp:lastModifiedBy>Zagal_2</cp:lastModifiedBy>
  <cp:lastPrinted>2010-08-17T15:27:00Z</cp:lastPrinted>
  <dcterms:modified xsi:type="dcterms:W3CDTF">2010-08-25T08:56:00Z</dcterms:modified>
  <cp:revision>21</cp:revision>
  <dc:subject/>
  <dc:title>                                                                            ЗАТВЕРДЖЕНО</dc:title>
</cp:coreProperties>
</file>