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708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szCs w:val="32"/>
          <w:lang w:val="ru-RU"/>
        </w:rPr>
      </w:pPr>
      <w:r>
        <w:rPr>
          <w:b/>
          <w:spacing w:val="14"/>
          <w:sz w:val="32"/>
          <w:szCs w:val="32"/>
          <w:lang w:val="ru-RU"/>
        </w:rPr>
      </w:r>
    </w:p>
    <w:p>
      <w:pPr>
        <w:pStyle w:val="Heading2"/>
        <w:ind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21 </w:t>
      </w:r>
      <w:r>
        <w:rPr>
          <w:lang w:val="uk-UA"/>
        </w:rPr>
        <w:t xml:space="preserve">серпня 2010 року         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м. Луцьк                                        </w:t>
      </w:r>
      <w:r>
        <w:rPr>
          <w:lang w:val="en-US"/>
        </w:rPr>
        <w:t xml:space="preserve">       </w:t>
      </w:r>
      <w:r>
        <w:rPr>
          <w:lang w:val="uk-UA"/>
        </w:rPr>
        <w:t xml:space="preserve">№ </w:t>
      </w:r>
      <w:r>
        <w:rPr>
          <w:lang w:val="en-US"/>
        </w:rPr>
        <w:t>28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галузі літератури, культури і мистецтва 2010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 xml:space="preserve">Відповідно   до   Положення   про   обласні   іменні   премії    в    галузі літератури, культури і мистецтва, затвердженого розпорядженням голови облдержадміністрації від 1 червня 2001 року № 296, зареєстрованим в обласному управлінні юстиції 8 червня 2001 року за № 33/536, зі змінами, внесеними розпорядженням голови облдержадміністрації від 11 квітня  2008 року № 136, зареєстрованим в головному управлінні юстиції у Волинській  області 18 квітня 2008 року за № 19/984: </w:t>
      </w:r>
    </w:p>
    <w:p>
      <w:pPr>
        <w:pStyle w:val="TextBody"/>
        <w:ind w:firstLine="708"/>
        <w:rPr/>
      </w:pPr>
      <w:r>
        <w:rPr/>
        <w:t xml:space="preserve">1. Затвердити рішення комітету з присудження обласних іменних премій у галузі літератури, культури і мистецтва від 18 серпня 2010 року про присудження обласних іменних премій у галузі літератури, культури і мистецтва 2010 року (далі – обласні іменні премії): </w:t>
      </w:r>
    </w:p>
    <w:p>
      <w:pPr>
        <w:pStyle w:val="2"/>
        <w:rPr/>
      </w:pPr>
      <w:r>
        <w:rPr/>
        <w:t xml:space="preserve">          </w:t>
      </w:r>
      <w:r>
        <w:rPr/>
        <w:t>1.1. У  номінації  імені  Агатангела  Кримського  –  ОЛЬШЕВСЬКОМУ Ігорю Едиловичу,  письменникові, за збірку поезій “Зодіакальне світло”, есе “Григорій Сковорода: Місія Посланця” (2008) та книжку прози “Хованки в житі” (2009)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2. У номінації імені Йова Кондзелевича – ДОМБРОВСЬКІЙ Тамарі Григорівні,  майстрові народного мистецтва, за вагомий особистий внесок у збереження та розвиток традицій української народної вишивки, виховання молоді на зразках народного мистецтва.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3. У номінації імені Миколи Куделі – КУЗЬО Миколі Гнатовичу,  драматургові, за дослідження і відтворення подій голодомору у п’єсі “Прости і помилуй” та показ її в багатьох містах України (2007 - 2008)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1.4. У номінації імені Ігоря Стравінського – ТЕРЕЩУКУ Володимиру Васильовичу, директорові Устилузької дитячої школи мистецтв Володимир-Волинського району, за активну популяризацію життя і творчості Ігоря Стравінського, вагомий внесок у проведення фестивалю „Стравінський та Україна”.  </w:t>
      </w:r>
    </w:p>
    <w:p>
      <w:pPr>
        <w:pStyle w:val="2"/>
        <w:rPr/>
      </w:pPr>
      <w:r>
        <w:rPr/>
        <w:t xml:space="preserve">          </w:t>
      </w:r>
      <w:r>
        <w:rPr/>
        <w:t>1.5. У номінації імені Степана Кривенького</w:t>
      </w:r>
      <w:r>
        <w:rPr>
          <w:b/>
          <w:bCs/>
        </w:rPr>
        <w:t xml:space="preserve"> - </w:t>
      </w:r>
      <w:r>
        <w:rPr/>
        <w:t>народному аматорському фольклорно-етнографічному ансамблю “Терниця” Ківерцівського районного будинку культури, за високу виконавську майстерність, збереження і популяризацію традиційної культури Західного Полісся, пісенної творчості  та  активну участь у культурно-мистецькому житті краю.</w:t>
      </w:r>
      <w:r>
        <w:rPr>
          <w:b/>
          <w:bCs/>
        </w:rPr>
        <w:t xml:space="preserve">   </w:t>
      </w:r>
    </w:p>
    <w:p>
      <w:pPr>
        <w:pStyle w:val="Heading3"/>
        <w:jc w:val="both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Heading3"/>
        <w:ind w:firstLine="709"/>
        <w:jc w:val="both"/>
        <w:rPr>
          <w:lang w:val="uk-UA"/>
        </w:rPr>
      </w:pPr>
      <w:r>
        <w:rPr>
          <w:rFonts w:eastAsia="Times New Roman"/>
          <w:lang w:val="uk-UA"/>
        </w:rPr>
        <w:t>1.6. У</w:t>
      </w:r>
      <w:r>
        <w:rPr>
          <w:lang w:val="uk-UA"/>
        </w:rPr>
        <w:t xml:space="preserve"> номінації імені Олександра Цинкаловського – ОХРІМЕНКУ Григорію Васильовичу, дослідникові в галузі археології та волинезнавства, кандидату історичних наук, доцентові Волинського національного університету імені Лесі Українки, за вагомий особистий внесок у дослідження, вивчення і популяризацію історії та культури рідного краю.  </w:t>
      </w:r>
    </w:p>
    <w:p>
      <w:pPr>
        <w:pStyle w:val="Heading3"/>
        <w:ind w:firstLine="709"/>
        <w:jc w:val="both"/>
        <w:rPr>
          <w:b/>
          <w:b/>
          <w:bCs/>
          <w:lang w:val="uk-UA"/>
        </w:rPr>
      </w:pPr>
      <w:r>
        <w:rPr>
          <w:lang w:val="uk-UA"/>
        </w:rPr>
        <w:t>2. Установити винагороду лауреатам обласних іменних премій 2010 року в розмірі по 800  (вісімсот) гривень кожном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 Управлінню культури і туризму облдержадміністрації (В.Лисюк) провести     виплату     винагород      лауреатам     обласних      іменних     премій  </w:t>
      </w:r>
    </w:p>
    <w:p>
      <w:pPr>
        <w:pStyle w:val="Normal"/>
        <w:jc w:val="both"/>
        <w:rPr/>
      </w:pPr>
      <w:r>
        <w:rPr>
          <w:lang w:val="uk-UA"/>
        </w:rPr>
        <w:t>2010 року  в    сумі   4800   (чотири тисячі вісімсот)  гривень  за рахунок коштів, передбачених кошторисом управління культури і туризму облдерж-адміністрації.</w:t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Контроль за виконанням цього розпорядження покласти на заступника голови обласної державної адміністрації  О.Курилюка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</w:t>
        <w:tab/>
        <w:t xml:space="preserve">                                                                     Б.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Лисюк 778 11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4:00Z</dcterms:created>
  <dc:creator>с</dc:creator>
  <dc:description/>
  <cp:keywords/>
  <dc:language>en-US</dc:language>
  <cp:lastModifiedBy>Zagal</cp:lastModifiedBy>
  <cp:lastPrinted>2009-08-20T11:33:00Z</cp:lastPrinted>
  <dcterms:modified xsi:type="dcterms:W3CDTF">2010-08-25T06:38:00Z</dcterms:modified>
  <cp:revision>20</cp:revision>
  <dc:subject/>
  <dc:title>від         серпня 2003 року  №_____</dc:title>
</cp:coreProperties>
</file>