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9 </w:t>
      </w:r>
      <w:r>
        <w:rPr>
          <w:sz w:val="28"/>
          <w:lang w:val="uk-UA"/>
        </w:rPr>
        <w:t xml:space="preserve">серпня 2010 року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м. Луцьк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80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становлення на 2010 рік фонду оплати праці працівни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видатків на утримання апарату і структурних підрозділ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останови Кабінету Міністрів України від 28 липня     2010 року № 634 ”Про встановлення на 2010 рік фонду оплати праці працівників і видатків на утримання обласних, Київської та Севастопольської міських, районних, районних у мм. Києві та Севастополі державних адміністрацій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Установити на 2010 рік фонд оплати праці працівників і видатки на утриманн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апарату та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айонних державних адміністрацій згідно з додатком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ерівникам структурних підрозділів обласної державної адміністрації, головам районних державних адміністрацій відповідно до встановлених цим розпорядженням фонду оплати праці працівників і видатків на утримання затвердити штатні розписи та кошториси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Головному фінансовому управлінню обласної державної адміністрації                            (І.Никитюк) при зміні структури місцевих органів виконавчої влади забезпечувати внесення відповідних змін до цього розпорядж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Б.КЛІМЧУ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едець 777 2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43:00Z</dcterms:created>
  <dc:creator>??????</dc:creator>
  <dc:description/>
  <cp:keywords/>
  <dc:language>en-US</dc:language>
  <cp:lastModifiedBy>Zagal</cp:lastModifiedBy>
  <cp:lastPrinted>2009-04-23T10:43:00Z</cp:lastPrinted>
  <dcterms:modified xsi:type="dcterms:W3CDTF">2010-08-19T15:04:00Z</dcterms:modified>
  <cp:revision>1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674474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