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лютого 2010 року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м. Луцьк                                               № </w:t>
      </w:r>
      <w:r>
        <w:rPr>
          <w:sz w:val="28"/>
          <w:lang w:val="en-US"/>
        </w:rPr>
        <w:t>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’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, зі змінами, внесеними розпорядженнями голови облдержадміністрації від 18 вересня 2002 року № 401, першого заступника голови облдержадміністрації від 28 січня 2004 року № 17, голови облдержадміністрації від 16 листопада 2005 року №</w:t>
      </w:r>
      <w:r>
        <w:rPr>
          <w:lang w:val="en-US"/>
        </w:rPr>
        <w:t> </w:t>
      </w:r>
      <w:r>
        <w:rPr/>
        <w:t>400, від 20 липня 2006 року № 239, від 18 квітня 2007 року № 142, першого заступника голови облдержадміністрації від 3 серпня 2007 року № 296,  від 23</w:t>
      </w:r>
      <w:r>
        <w:rPr>
          <w:lang w:val="en-US"/>
        </w:rPr>
        <w:t> </w:t>
      </w:r>
      <w:r>
        <w:rPr/>
        <w:t>серпня 2007 року  № 324, від 8 травня 2008 року № 163, голови облдерж-адміністрації від 23 травня 2008 року № 188, від 24 січня 2009 року № 26, від    2 грудня 2009 року № 336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:</w:t>
      </w:r>
    </w:p>
    <w:p>
      <w:pPr>
        <w:pStyle w:val="TextBody"/>
        <w:rPr/>
      </w:pPr>
      <w:r>
        <w:rPr/>
        <w:t>ЛІТОВЧЕНКА Ігоря Володимировича – начальника управління державної служби спеціального зв’язку та захисту інформації України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 Вивести зі складу комісії Моссура С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М. РОМАНЮ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Штирхун </w:t>
      </w:r>
      <w:r>
        <w:rPr>
          <w:lang w:val="en-US"/>
        </w:rPr>
        <w:t>2</w:t>
      </w:r>
      <w:r>
        <w:rPr/>
        <w:t>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5:00Z</dcterms:created>
  <dc:creator>User</dc:creator>
  <dc:description/>
  <cp:keywords/>
  <dc:language>en-US</dc:language>
  <cp:lastModifiedBy>Zagal</cp:lastModifiedBy>
  <cp:lastPrinted>2009-11-30T16:19:00Z</cp:lastPrinted>
  <dcterms:modified xsi:type="dcterms:W3CDTF">2010-02-11T08:10:00Z</dcterms:modified>
  <cp:revision>15</cp:revision>
  <dc:subject/>
  <dc:title/>
</cp:coreProperties>
</file>