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>серпня 2010 року                          м. Луцьк</w:t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79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закладів освіти області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  <w:lang w:val="uk-UA"/>
        </w:rPr>
        <w:t>до нового навчального року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2, 6, 13, 22 Закону України «Про місцеві  державні адміністрації», з метою забезпечення повної готовності навчальних закладів та установ області до організованого початку нового 2010 – 2011 навчального року, враховуючи рішення колегії обласної державної адміністрації від 6 серпня 2010 року № 4/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1. Головам районних державних адміністрацій, міським (міст обласного значення) головам</w:t>
      </w:r>
      <w:r>
        <w:rPr>
          <w:sz w:val="28"/>
          <w:szCs w:val="28"/>
          <w:lang w:val="uk-UA"/>
        </w:rPr>
        <w:t xml:space="preserve"> забезпечити виконання заходів щодо підготовки навчальних закладів області до початку 2010 – 2011 навчального року в межах асигнувань, передбачених у міських та районних бюджетах на 2010 рік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Управлінню освіти і науки облдержадміністрації (М.Попович):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2.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Створити в управлінні моніторингову групу для аналізу стану  підготовки навчальних закладів до нового навчального року, розроблення рекомендацій та надання практичної допомоги в розв'язанні виявлених пробле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.2. Спільно з місцевими органами управління освітою, керівниками вищих навчальних закладів удосконалити механізм працевлаштування випускників вищих педагогічних навчальних закладів і практику  укладання тристоронніх угод зі студентами, які навчаються за напрямами та спеціальностями педагогічного профілю за державним замовленням і цільовими направленнями; посилити контроль за прибуттям молодих спеціалістів, які навчалися за цільовими направленнями, до місця роботи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Управлінню освіти і науки облдержадміністрації, районним державним адміністраціям, виконкомам міських (міст обласного значення) рад посилити вимогливість і забезпечити контроль за виконанням міськими управліннями та районними відділами освіти таких завдань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  </w:t>
      </w:r>
      <w:r>
        <w:rPr>
          <w:sz w:val="28"/>
          <w:szCs w:val="28"/>
          <w:lang w:val="uk-UA"/>
        </w:rPr>
        <w:t>продовжити роботу з реалізації  регіональних програм з енергозбереження, установлення приладів обліку  споживання газу, тепло- та електроенергії, води із застосуванням прогресивних теплозберігаючих конструкцій і матеріа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- </w:t>
      </w:r>
      <w:r>
        <w:rPr>
          <w:sz w:val="28"/>
          <w:szCs w:val="28"/>
          <w:lang w:val="uk-UA"/>
        </w:rPr>
        <w:t xml:space="preserve">до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20 серпня 2010 року</w:t>
      </w:r>
      <w:r>
        <w:rPr>
          <w:sz w:val="28"/>
          <w:szCs w:val="28"/>
          <w:lang w:val="uk-UA"/>
        </w:rPr>
        <w:t xml:space="preserve"> завершити оформлення та підписати акти готовності закладів освіти до нового навчального року та іншу документацію навчальних закладів на 2010 – 2011 навчальний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д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о 25 серпня 2010 pоку</w:t>
      </w:r>
      <w:r>
        <w:rPr>
          <w:sz w:val="28"/>
          <w:szCs w:val="28"/>
          <w:lang w:val="uk-UA"/>
        </w:rPr>
        <w:t xml:space="preserve"> завершити комплектування дошкільних, загальноосвітніх та  позашкільних навчальних закладів педагогічними працівниками.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Р</w:t>
      </w:r>
      <w:r>
        <w:rPr>
          <w:bCs/>
          <w:sz w:val="28"/>
          <w:szCs w:val="28"/>
          <w:lang w:val="uk-UA"/>
        </w:rPr>
        <w:t xml:space="preserve">айонним державним адміністраціям, виконкомам міських (міст обласного значення) рад </w:t>
      </w:r>
      <w:r>
        <w:rPr>
          <w:sz w:val="28"/>
          <w:szCs w:val="28"/>
          <w:lang w:val="uk-UA"/>
        </w:rPr>
        <w:t>до 1 вересня цього року про готовність навчальних закладів та установ області до нового навчального року проінформувати  управління освіти і науки облдержадміністрації, якому узагальнену інформацію оперативно подати обласній державній адміністрації.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ab/>
        <w:t>5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722354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5:00Z</dcterms:created>
  <dc:creator>Customer</dc:creator>
  <dc:description/>
  <cp:keywords/>
  <dc:language>en-US</dc:language>
  <cp:lastModifiedBy>Zagal</cp:lastModifiedBy>
  <cp:lastPrinted>2010-08-11T15:40:00Z</cp:lastPrinted>
  <dcterms:modified xsi:type="dcterms:W3CDTF">2010-08-19T15:03:00Z</dcterms:modified>
  <cp:revision>10</cp:revision>
  <dc:subject/>
  <dc:title>   серпня 2010 року                                м</dc:title>
</cp:coreProperties>
</file>