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spacing w:val="8"/>
          <w:lang w:val="en-US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  <w:lang w:val="en-US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en-US"/>
        </w:rPr>
      </w:pPr>
      <w:r>
        <w:rPr>
          <w:b/>
          <w:spacing w:val="14"/>
          <w:lang w:val="en-US"/>
        </w:rPr>
      </w:r>
    </w:p>
    <w:p>
      <w:pPr>
        <w:pStyle w:val="Heading2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8 </w:t>
      </w:r>
      <w:r>
        <w:rPr>
          <w:lang w:val="uk-UA"/>
        </w:rPr>
        <w:t xml:space="preserve">серпня 2010 року                        </w:t>
      </w:r>
      <w:r>
        <w:rPr>
          <w:lang w:val="en-US"/>
        </w:rPr>
        <w:t xml:space="preserve">   </w:t>
      </w:r>
      <w:r>
        <w:rPr>
          <w:lang w:val="uk-UA"/>
        </w:rPr>
        <w:t xml:space="preserve">м. Луцьк                                             </w:t>
      </w:r>
      <w:r>
        <w:rPr>
          <w:lang w:val="en-US"/>
        </w:rPr>
        <w:t xml:space="preserve">   </w:t>
      </w:r>
      <w:r>
        <w:rPr>
          <w:lang w:val="uk-UA"/>
        </w:rPr>
        <w:t>№</w:t>
      </w:r>
      <w:r>
        <w:rPr>
          <w:lang w:val="en-US"/>
        </w:rPr>
        <w:t xml:space="preserve"> 27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стан виконання у 2009 році завдань Комплексної програми енергозбереження області на 2007 – 2010 роки, реалізацію державн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літики у сфері енергоефективності та енергозбереження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ровадження альтернативних джерел енерг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продовж 2009 року на виконання завдань Комплексної програми енергозбереження області на 2007 – 2010 роки, затвердженої рішенням обласної ради від 6 березня 2007 року № 9/4, упроваджено 1055 заходів, на реалізацію яких використано 110,4 млн. гривен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дійсненими заходами в області у 2009 році досягнуто економію ПЕР в обсязі 87 тис. т.у.п., або 4,7 відсотка від річного споживання. </w:t>
      </w:r>
    </w:p>
    <w:p>
      <w:pPr>
        <w:pStyle w:val="TextBodyIndent"/>
        <w:rPr/>
      </w:pPr>
      <w:r>
        <w:rPr>
          <w:szCs w:val="28"/>
        </w:rPr>
        <w:t>Усіма суб’єктами господарювання області у 2009 році використано природного газу на 39,6 млн.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, або на 6,2 відсотка менше, ніж за аналогічний період 2008 року. </w:t>
      </w:r>
    </w:p>
    <w:p>
      <w:pPr>
        <w:pStyle w:val="TextBodyIndent"/>
        <w:rPr/>
      </w:pPr>
      <w:r>
        <w:rPr/>
        <w:t>У бюджетній сфері у минулому році реалізовано 564 енергозберігаючі заходи, на що спрямовано з бюджетів усіх рівнів 28,8 млн. грн., у тому числі з державного бюджету – 3,9 млн. грн., місцевих бюджетів – 22,8 млн. гривень.</w:t>
      </w:r>
    </w:p>
    <w:p>
      <w:pPr>
        <w:pStyle w:val="TextBodyIndent"/>
        <w:rPr>
          <w:szCs w:val="28"/>
        </w:rPr>
      </w:pPr>
      <w:r>
        <w:rPr/>
        <w:t>Відповідно до угоди про партнерство між Програмою розвитку ООН, облдержадміністрацією та обласною радою в рамках упровадження проекту «Місцевий розвиток, орієнтований на громаду», на 32 об’єктах бюджетної сфери здійснюється впровадження енергозберігаючих заходів.</w:t>
      </w:r>
    </w:p>
    <w:p>
      <w:pPr>
        <w:pStyle w:val="TextBodyIndent"/>
        <w:rPr/>
      </w:pPr>
      <w:r>
        <w:rPr/>
        <w:t xml:space="preserve">У бюджетній сфері області енергоспоживання у 2009 році знизилося порівняно з 2008 роком майже на 2 відсотки. </w:t>
      </w:r>
    </w:p>
    <w:p>
      <w:pPr>
        <w:pStyle w:val="TextBodyIndent"/>
        <w:rPr/>
      </w:pPr>
      <w:r>
        <w:rPr/>
        <w:t>У 2009 році розпорядженням голови облдержадміністрації від 10 серпня 2009 року № 236 схвалено зміни та доповнення до Комплексної програми енергозбереження області на 2007 – 2010 роки, зокрема щодо доповнення її розділом 5 «Створення системи високої енергоефективності в бюджетній сфері Волинської області» та продовження строку дії до 2015 ро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дійснюється робота щодо залучення до енергетичного балансу області нетрадиційних видів палива. Місцевих видів палива (торф, деревина) та енергоносіїв, виготовлених з нетрадиційних джерел, у 2009 році використано 140 тис. т.у.п., або 7,7 відсотка від загального енергоспоживання області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18 котельнях суб’єктів господарювання та бюджетної сфери проведено заміну газоспоживаючого котельного обладнання та встановлено                          24 твердопаливні котли. За рахунок цього заміщено використання 1 млн. 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природного газ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азом з тим, аналіз стану реалізації енергозберігаючих заходів у 2009 році свідчить про певні недоліки. Зокрема, обсяги впровадження енергозберігаючих заходів у промисловості, бюджетній сфері знизилися, а у житлово-комунальному господарстві були незначним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 вирішення проблем енергозбереження у житлово-комунальному господарстві з місцевих бюджетів в області спрямовано лише  2,3 млн. грн., що становить 16 відсотків від обсягу фінансування енергозберігаючих заходів у цій сфері. Темпи переведення котелень підприємств комунальної теплоенергетики з природного газу на інші види палива недостатні. Не здійснювалося залучення інвестиційних ресурсів для реконструкції систем теплозабезпечення. Потребують доопрацювання схеми оптимізації теплопостачання міст обласного знач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івень використання коштів на енергозбереження в бюджетній сфері (відношення суми коштів, спрямованих на реалізацію енергозберігаючих заходів, до вартості коштів на оплату енергоносіїв) у 2009 році становив                 14,5 відсотка при завданні 25 відсотків, що не дало змогу виконати завдання щодо зменшення енергоспоживання у 2009 році в закладах бюджетної сфери на           5 – 6 відсот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вільними темпами здійснюється переведення котелень бюджетних закладів з газового на альтернативне паливо, не в повному обсязі використовуються можливості запровадження в закладах бюджетної сфери електроопалення.</w:t>
      </w:r>
    </w:p>
    <w:p>
      <w:pPr>
        <w:pStyle w:val="Normal"/>
        <w:jc w:val="both"/>
        <w:rPr/>
      </w:pPr>
      <w:r>
        <w:rPr>
          <w:lang w:val="uk-UA"/>
        </w:rPr>
        <w:tab/>
        <w:t>Незважаючи на значні кошти, що спрямовуються на реалізацію енергозберігаючих заходів у бюджетній сфері, 790 котлів (378 газових і                411 твердопаливних) мають термін служби понад 20 років і підлягають терміновій заміні.</w:t>
      </w:r>
    </w:p>
    <w:p>
      <w:pPr>
        <w:pStyle w:val="Normal"/>
        <w:jc w:val="both"/>
        <w:rPr/>
      </w:pPr>
      <w:r>
        <w:rPr>
          <w:lang w:val="uk-UA"/>
        </w:rPr>
        <w:tab/>
        <w:t>У 22 бюджетних закладах у 2009 році природний газ використовувався нераціональ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вільно здійснюється реконструкція систем освітлення закладів бюджетної сфери з використанням енергозберігаючих джерел. На потреби освітлення в закладах бюджетної сфери області щороку використовується близько 24 млн. кВт-год. електроенергії, у той час як застосування компактних люмінесцентних ламп дозволяє зменшувати витрати електроенергії на освітлення при заміні ламп розжарювання у 5 разів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вимог пункту 2 статті 17 Закону України «Про місцеві державні адміністрації», Закону України «Про енергозбереження», на виконання п. 10 завдання ІІ </w:t>
      </w:r>
      <w:r>
        <w:rPr>
          <w:color w:val="000000"/>
          <w:lang w:val="uk-UA"/>
        </w:rPr>
        <w:t>доручення Президента України від 20 квітня      2010 року № 1-1/729</w:t>
      </w:r>
      <w:r>
        <w:rPr>
          <w:lang w:val="uk-UA"/>
        </w:rPr>
        <w:t>, положень Енергетичної стратегії України на період до 2030 року, з метою забезпечення виконання завдань Комплексної програми енергозбереження області на 2007 – 2010 роки, затвердженої рішенням обласної ради від 6 березня 2007 року № 9/4, враховуючи рішення Регіональної ради з питань взаємодії місцевих органів виконавчої влади та органів місцевого самоврядування від 27 липня 2010 року № 1/1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Головам районних державних адміністрацій, міським (міст обласного значення) головам: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1. Проаналізувати стан виконання завдань районних і міських програм з енергозбереження у 2009 та у першому півріччі 2010 року, ефективність використання бюджетних коштів на реалізацію енергозберігаючих заходів у закладах бюджетної сфери та на підприємствах житлово-комунального господарств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місячний термін розробити додаткові заходи щодо підвищення ефективності використання енергоносіїв зазначеними споживачами і подати їх для узагальнення головному управлінню промисловості та розвитку інфраструктури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. Забезпечити у 2010 році дотримання лімітної дисципліни споживання паливно-енергетичних ресурсів бюджетними установами, організаціями і зменшити їх енергоспоживання за рахунок реалізованих енергозберігаючих  заходів на 5 відсотків порівняно з 2009 роком.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3. Забезпечити у 2010 році зменшення споживання природного газу в закладах бюджетної сфери та теплопостачальними підприємствами районів і міст на 10 відсотків порівняно з 2009 роком</w:t>
      </w:r>
      <w:r>
        <w:rPr>
          <w:bCs/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жадати від керівників комунальних підприємств тепло- і водопостачання зменшити протягом 2010 року електроспоживання на              10 – 15 відсотків за рахунок установлення енергоефективного обладнання, зниження обсягів нераціонального й марнотратного витрачання енергоносіїв і втрат теплової енергії та води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lang w:val="uk-UA"/>
        </w:rPr>
        <w:t>1.4. Забезпечити збільшення використання торфобрикетів, дров паливних, відходів деревообробки для потреб теплозабезпечення підпорядкованих закладів бюджетної сфери і довести їх частку в структурі використання палива до 30 відсотків.</w:t>
      </w:r>
    </w:p>
    <w:p>
      <w:pPr>
        <w:pStyle w:val="Normal"/>
        <w:tabs>
          <w:tab w:val="clear" w:pos="708"/>
          <w:tab w:val="left" w:pos="3985" w:leader="none"/>
        </w:tabs>
        <w:ind w:firstLine="708"/>
        <w:jc w:val="both"/>
        <w:rPr/>
      </w:pPr>
      <w:r>
        <w:rPr>
          <w:bCs/>
          <w:lang w:val="uk-UA"/>
        </w:rPr>
        <w:t>1.5. Забезпечити  розроблення  до  1  жовтня  2010  року  проектно-кошторисної документації на запровадження електроопалення в закладах бюджетної сфери.</w:t>
      </w:r>
    </w:p>
    <w:p>
      <w:pPr>
        <w:pStyle w:val="Normal"/>
        <w:tabs>
          <w:tab w:val="clear" w:pos="708"/>
          <w:tab w:val="left" w:pos="3985" w:leader="none"/>
        </w:tabs>
        <w:ind w:firstLine="708"/>
        <w:jc w:val="both"/>
        <w:rPr>
          <w:bCs/>
          <w:lang w:val="uk-UA"/>
        </w:rPr>
      </w:pPr>
      <w:r>
        <w:rPr>
          <w:bCs/>
          <w:lang w:val="uk-UA"/>
        </w:rPr>
        <w:t>1.6. Спільно  з  головним  управлінням  промисловості  та  розвитку інфраструктури облдержадміністрації (В.Бондарук) забезпечити до кінця     2010 року розроблення програм (заходів) енергоефективності на підприємствах житлово-комунального господарства і промислово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Головам райдержадміністрацій, міським (міст обласного значення) головам, головним розпорядникам коштів обласного бюджету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1. Забезпечити проведення енергоаудиту в підпорядкованих бюджетних закладах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дійснювати в закладах бюджетної сфери комплексну реалізацію проектів з термореновації з урахуванням установлення енергозберігаючих вікон, утеплення огороджуючих стінових конструкцій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2. Проводити  реконструкцію  систем  теплопостачання  в  закладах бюджетної сфери з переведенням частини закладів з газового на тверде палив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першочерговому порядку здійснити протягом 2010 – 2011 років реконструкцію систем теплозабезпечення та термореновації будівель закладів бюджетної сфери, де має місце нераціональне використання природного газ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Інформацію про наміри на 2010 рік подати для узагальнення головному управлінню промисловості та розвитку інфраструктури облдержадміністрації до 6 вересня 2010 ро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3. Забезпечити проведення реконструкції систем освітлення закладів бюджетної сфери з використанням енергозберігаючих джерел світла. Інформацію про обсяги впровадження щокварталу до 15 числа місяця, що настає за звітним періодом, подавати головному управлінню промисловості та розвитку інфраструктури облдержадміністраці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4. Ужити  заходів  для  забезпечення  у  2010  році  спрямування  на впровадження енергозберігаючих заходів у підпорядкованих бюджетних закладах коштів місцевих бюджетів в обсязі 25 відсотків від вартості використаних енергоносіїв.</w:t>
      </w:r>
    </w:p>
    <w:p>
      <w:pPr>
        <w:pStyle w:val="Normal"/>
        <w:jc w:val="both"/>
        <w:rPr/>
      </w:pPr>
      <w:r>
        <w:rPr>
          <w:lang w:val="uk-UA"/>
        </w:rPr>
        <w:tab/>
        <w:t>3. Міським  (міст  обласного  значення)  головам  спільно  з  головними управліннями архітектури, містобудування та житлово-комунального господарства (Ю.Куц), промисловості та розвитку інфраструктури облдержадміністрації завершити протягом 2010 року розроблення проектів реконструкції схем теплозабезпечення міст обласного значення із запровадженням когенерації, проведення модернізації об’єктів комунального господарства з використанням альтернативних видів палива та забезпечити їх погодження в установленому порядку в Міністерстві з питань житлово-комунального господарства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Головному управлінню промисловості та розвитку інфраструктури облдержадміністрації:</w:t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ab/>
        <w:t>4.1. Спільно  з  обласним  управлінням  лісового  та  мисливського господарства (Б.Колісник) подати до 1 листопада 2010 року пропозиції щодо створення на базі лісопереробних підприємств потужностей з виробництва деревних пеллет.</w:t>
      </w:r>
    </w:p>
    <w:p>
      <w:pPr>
        <w:pStyle w:val="Normal"/>
        <w:jc w:val="both"/>
        <w:rPr/>
      </w:pPr>
      <w:r>
        <w:rPr>
          <w:lang w:val="uk-UA"/>
        </w:rPr>
        <w:tab/>
        <w:t>4.2. Спільно  з  головним  управлінням  агропромислового  розвитку облдержадміністрації (Ю.Горбенко), головним управлінням Держкомзему України в області (В.Василенко) вжити заходів щодо збільшення площ плантацій енергетичної лози до 3,5 тис. га до 2015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ацію про обсяги створення плантацій енергетичної лози подавати облдержадміністрації щороку до 1 трав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4.3. Забезпечити у 2010 році проведення енергопаспортизації закладів бюджетної сфери області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4.4. Продовжити  проведення  щороку  конкурсу  “Лідер  паливно-енергетичного комплексу”. 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>5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адміністрації</w:t>
        <w:tab/>
        <w:tab/>
        <w:tab/>
        <w:tab/>
        <w:tab/>
        <w:tab/>
        <w:tab/>
        <w:t xml:space="preserve">              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Бондарук  778 25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01:00Z</dcterms:created>
  <dc:creator>2222</dc:creator>
  <dc:description/>
  <cp:keywords/>
  <dc:language>en-US</dc:language>
  <cp:lastModifiedBy>Zagal</cp:lastModifiedBy>
  <cp:lastPrinted>2009-11-03T11:33:00Z</cp:lastPrinted>
  <dcterms:modified xsi:type="dcterms:W3CDTF">2010-08-18T06:36:00Z</dcterms:modified>
  <cp:revision>124</cp:revision>
  <dc:subject/>
  <dc:title>                  2006 року                    м</dc:title>
</cp:coreProperties>
</file>