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7 </w:t>
            </w:r>
            <w:r>
              <w:rPr>
                <w:sz w:val="28"/>
                <w:szCs w:val="28"/>
                <w:lang w:val="uk-UA"/>
              </w:rPr>
              <w:t>серпня 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0 рік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74 Закону України „Про Державний бюджет України на 2010 рік”, постанови Кабінету Міністрів України від 14 червня 2010 року         № 472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„Про затвердження Порядку використання у 2010 році коштів Стабілізаційного фонду для здійснення інвестицій в інфраструктурні об'єкти, об'єкти соціально-культурної сфери, капітальні видатки бюджетних установ та інші першочергові загальнодержавні заходи” (із змінами та доповненнями)</w:t>
      </w:r>
      <w:r>
        <w:rPr>
          <w:sz w:val="28"/>
          <w:szCs w:val="28"/>
          <w:lang w:val="uk-UA"/>
        </w:rPr>
        <w:t xml:space="preserve">, рішення обласної ради від 7 травня 2010 року № 40/22 „Про обласний бюджет на 2010 рік” (із змінами), листа Міністерства фінансів України від 5 серпня    2010 року № 1-11040-14-21/20285 „Щодо погодження переліку”, повідомлення Державного казначейства України </w:t>
      </w:r>
      <w:r>
        <w:rPr>
          <w:color w:val="000000"/>
          <w:sz w:val="28"/>
          <w:szCs w:val="28"/>
          <w:lang w:val="uk-UA"/>
        </w:rPr>
        <w:t>від 12 серпня 2010 року</w:t>
      </w:r>
      <w:r>
        <w:rPr>
          <w:sz w:val="28"/>
          <w:szCs w:val="28"/>
          <w:lang w:val="uk-UA"/>
        </w:rPr>
        <w:t xml:space="preserve"> № 103 про зміни до річного розпису асигнувань державного бюджету на 2010 рік та у зв’язку з надходженням на рахунок обласного бюджету субвенції з державного бюджету місцевим бюджетам на здійснення заходів щодо соціально-економічного розвитку регіон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спеціального фонду обласного бюджету на           9749 т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місцевим бюджетам на здійснення заходів щодо соціально-економічного розвитку регіо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спеціальному фонду обласного бюджету за кодом функціональної класифікації видатків 150122 „Інвестиційні проекти” та кодами економічної класифікації видатків 2123 „Інше будівництво (придбання)” на 3000 тис. грн. і 2143 „Реконструкція інших об’єктів” – на 6749 тис. грн. по єдиному лікувальному комплексу </w:t>
      </w:r>
      <w:r>
        <w:rPr>
          <w:sz w:val="27"/>
          <w:szCs w:val="27"/>
          <w:lang w:val="uk-UA"/>
        </w:rPr>
        <w:t>для Шацького і Любомльського районів,</w:t>
      </w:r>
      <w:r>
        <w:rPr>
          <w:sz w:val="28"/>
          <w:szCs w:val="28"/>
          <w:lang w:val="uk-UA"/>
        </w:rPr>
        <w:t xml:space="preserve"> у тому числі: будівництво центральної районної лікарні з поліклінікою, м. Любомль (ІІІ черга) – 3000 тис. грн., реконструкція недобудованої будівлі Шацького відділення банку "Україна" під поліклінічне відділення Шацької центральної районної лікарні з денним стаціонаром та пунктом швидкої медичної допомоги, смт Шацьк – 6749 тис. грив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3. Головному фінансовому управлінню обласної державної адміністрації                             (І.Никитюк) внести відповідні зміни до показників обласного бюджету на     2010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 Б.КЛІМЧУК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/>
      </w:pPr>
      <w:r>
        <w:rPr>
          <w:sz w:val="28"/>
          <w:szCs w:val="28"/>
        </w:rPr>
        <w:t>Куц          778 112</w:t>
      </w:r>
      <w:r>
        <w:rPr>
          <w:sz w:val="28"/>
          <w:szCs w:val="28"/>
          <w:lang w:val="en-US"/>
        </w:rPr>
        <w:t xml:space="preserve">                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6:00Z</dcterms:created>
  <dc:creator>dsm</dc:creator>
  <dc:description/>
  <cp:keywords/>
  <dc:language>en-US</dc:language>
  <cp:lastModifiedBy>Zagal</cp:lastModifiedBy>
  <cp:lastPrinted>2010-07-15T15:42:00Z</cp:lastPrinted>
  <dcterms:modified xsi:type="dcterms:W3CDTF">2010-08-18T06:39:00Z</dcterms:modified>
  <cp:revision>2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354362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92643443</vt:r8>
  </property>
  <property fmtid="{D5CDD505-2E9C-101B-9397-08002B2CF9AE}" pid="7" name="_ReviewingToolsShownOnce">
    <vt:lpwstr/>
  </property>
</Properties>
</file>