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6 </w:t>
            </w:r>
            <w:r>
              <w:rPr/>
              <w:t>серп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           № </w:t>
            </w:r>
            <w:r>
              <w:rPr>
                <w:lang w:val="en-US"/>
              </w:rPr>
              <w:t>27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внесення змін до розпорядження голови облдержадміністрації</w:t>
      </w:r>
    </w:p>
    <w:p>
      <w:pPr>
        <w:pStyle w:val="Normal"/>
        <w:jc w:val="center"/>
        <w:rPr>
          <w:lang w:val="ru-RU"/>
        </w:rPr>
      </w:pPr>
      <w:r>
        <w:rPr/>
        <w:t xml:space="preserve">від 21 липня 2010 року № 230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 У пункті 8 розпорядження голови облдержадміністрації від 21 липня № 230 “Про протидію грубим порушенням у процесі закупівель продуктів харчування за бюджетні кошти” слова “прокурору області А.Гілю” виключ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/>
        <w:t>адміністрації</w:t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апенко 778 1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6:45:00Z</dcterms:created>
  <dc:creator>Potapenko</dc:creator>
  <dc:description/>
  <cp:keywords/>
  <dc:language>en-US</dc:language>
  <cp:lastModifiedBy>Andrew</cp:lastModifiedBy>
  <cp:lastPrinted>2010-08-12T10:26:00Z</cp:lastPrinted>
  <dcterms:modified xsi:type="dcterms:W3CDTF">2010-08-17T08:21:00Z</dcterms:modified>
  <cp:revision>12</cp:revision>
  <dc:subject/>
  <dc:title>  серпня 2010 року</dc:title>
</cp:coreProperties>
</file>