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лютого 2010 року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. Луцьк</w:t>
        <w:tab/>
        <w:tab/>
        <w:tab/>
        <w:tab/>
        <w:t xml:space="preserve">       № </w:t>
      </w:r>
      <w:r>
        <w:rPr>
          <w:sz w:val="28"/>
          <w:szCs w:val="28"/>
          <w:lang w:val="en-US"/>
        </w:rPr>
        <w:t>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Волинського облас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центру національно-патріотичного виховання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9 Закону України «Про місцеві державні адміністрації», Програми національно-патріотичного виховання молоді Волині, затвердженої рішенням обласної ради від 6 березня 2007 року № 9/54, рішення колегії Міністерства України у справах сім’ї, молоді та спорту від 11 липня 2008 року № 7/1, наказу Міністерства України у справах сім’ї, молоді та спорту від 21 липня 2008 року № 3016, заходів по Року молоді, затверджених дорученням Віце-прем’єр-міністра України від 5 листопада 2008 року               № 38350/6/1-08, наказу Міністерства України у справах сім’ї, молоді та спорту від 17 вересня 2009 року № 327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творити при управлінні у справах сім’ї, молоді та спорту облдержадміністрації Волинський обласний центр національно-патріотичного виховання моло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Волинський обласний центр національно-патріотичного виховання молоді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Управлінню у справах сім’ї, молоді та спорту облдерж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У встановленому порядку провести державну реєстрацію Волинського обласного центру національно-патріотичного виховання моло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 Передбачати кошти на виконання цільових програм поданих Волинським обласним центром національно-патріотичного виховання молоді в рамках Обласної програми національно-патріотичного виховання молоді Волині, затвердженої рішенням обласної ради від 6 березня 2007 року № 9/5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облдержадміністрації С. Кравчу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йченко 243 264</w:t>
      </w:r>
    </w:p>
    <w:sectPr>
      <w:type w:val="nextPage"/>
      <w:pgSz w:w="11906" w:h="16838"/>
      <w:pgMar w:left="1701" w:right="569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19:00Z</dcterms:created>
  <dc:creator>*</dc:creator>
  <dc:description/>
  <cp:keywords/>
  <dc:language>en-US</dc:language>
  <cp:lastModifiedBy>Zagal</cp:lastModifiedBy>
  <cp:lastPrinted>2010-02-09T15:47:00Z</cp:lastPrinted>
  <dcterms:modified xsi:type="dcterms:W3CDTF">2010-02-11T08:09:00Z</dcterms:modified>
  <cp:revision>23</cp:revision>
  <dc:subject/>
  <dc:title>від _______________ 2009 року</dc:title>
</cp:coreProperties>
</file>