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/>
      </w:pPr>
      <w:r>
        <w:rPr/>
        <w:t xml:space="preserve">                                                                                    </w:t>
      </w:r>
      <w:r>
        <w:rPr/>
        <w:t>Додаток</w:t>
      </w:r>
    </w:p>
    <w:p>
      <w:pPr>
        <w:pStyle w:val="Heading1"/>
        <w:ind w:left="4248" w:right="-285" w:firstLine="708"/>
        <w:rPr/>
      </w:pPr>
      <w:r>
        <w:rPr/>
        <w:t xml:space="preserve">            </w:t>
      </w:r>
      <w:r>
        <w:rPr>
          <w:lang w:val="ru-RU"/>
        </w:rPr>
        <w:t xml:space="preserve"> </w:t>
      </w:r>
      <w:r>
        <w:rPr/>
        <w:t>до розпорядження голови</w:t>
      </w:r>
    </w:p>
    <w:p>
      <w:pPr>
        <w:pStyle w:val="Heading1"/>
        <w:ind w:right="-285" w:hanging="0"/>
        <w:rPr/>
      </w:pPr>
      <w:r>
        <w:rPr/>
        <w:t xml:space="preserve">       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року № </w:t>
      </w:r>
      <w:r>
        <w:rPr>
          <w:sz w:val="28"/>
          <w:szCs w:val="28"/>
          <w:lang w:val="en-US"/>
        </w:rPr>
        <w:t>269</w:t>
      </w:r>
    </w:p>
    <w:p>
      <w:pPr>
        <w:pStyle w:val="Heading"/>
        <w:ind w:left="567" w:right="-28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ind w:left="567" w:right="-28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285" w:hanging="0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місії для підписання акта приймання-передачі </w:t>
      </w:r>
    </w:p>
    <w:p>
      <w:pPr>
        <w:pStyle w:val="Normal"/>
        <w:jc w:val="center"/>
        <w:rPr/>
      </w:pPr>
      <w:r>
        <w:rPr>
          <w:sz w:val="28"/>
          <w:lang w:val="uk-UA"/>
        </w:rPr>
        <w:t>будівлі колишньої єврейської гміни у місті Луцьку на вул. Богдана Хмельницького, 6, пам’ятки архітектури місцевого значення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40" w:leader="none"/>
        </w:tabs>
        <w:ind w:left="4245" w:hanging="424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4245" w:hanging="424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</w:t>
        <w:tab/>
        <w:t>- завідувач сектору у справах релігій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горович</w:t>
        <w:tab/>
        <w:t xml:space="preserve">  головного управління з питань внутрішньої 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літики та зв’язків з громадськістю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245" w:hanging="424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5" w:hanging="424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САД </w:t>
        <w:tab/>
        <w:tab/>
        <w:tab/>
        <w:tab/>
        <w:t>- начальник відділу з питань управління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>Ольга Аркадіївна</w:t>
        <w:tab/>
        <w:tab/>
        <w:t xml:space="preserve">  державним майном регіонального 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ділення Фонду державного майна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країни в області</w:t>
      </w:r>
    </w:p>
    <w:p>
      <w:pPr>
        <w:pStyle w:val="Normal"/>
        <w:ind w:left="424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НЕВИЧ</w:t>
        <w:tab/>
        <w:tab/>
        <w:t>- головний спеціаліст з питань реставрації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Олексійович  </w:t>
        <w:tab/>
        <w:t xml:space="preserve">   та реконструкції історичної забудови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головного управління містобудування, 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архітектури та житлово-комунального </w:t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облдержадміністрації</w:t>
      </w:r>
    </w:p>
    <w:p>
      <w:pPr>
        <w:pStyle w:val="Normal"/>
        <w:ind w:left="43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НЬ</w:t>
        <w:tab/>
        <w:t>- головний спеціаліст відділу охорони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Ярославович</w:t>
        <w:tab/>
        <w:t xml:space="preserve">  культурної спадщини та організації 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уризму управління культури і туризму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left="42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АРДОВСЬКИЙ</w:t>
        <w:tab/>
        <w:tab/>
        <w:t xml:space="preserve">         - виконавчий директор релігійної громади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Олександрович    </w:t>
        <w:tab/>
        <w:t xml:space="preserve">  прогресивного іудаїзму у місті Луцьку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85" w:hanging="0"/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37:00Z</dcterms:created>
  <dc:creator>Volodymyr</dc:creator>
  <dc:description/>
  <cp:keywords/>
  <dc:language>en-US</dc:language>
  <cp:lastModifiedBy>Zagal</cp:lastModifiedBy>
  <dcterms:modified xsi:type="dcterms:W3CDTF">2010-08-12T08:25:00Z</dcterms:modified>
  <cp:revision>9</cp:revision>
  <dc:subject/>
  <dc:title>ДОРОШЕНКА</dc:title>
</cp:coreProperties>
</file>