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ОЗПОРЯДЖЕННЯ  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10 </w:t>
      </w:r>
      <w:r>
        <w:rPr>
          <w:sz w:val="28"/>
          <w:szCs w:val="28"/>
        </w:rPr>
        <w:t xml:space="preserve">серпня 2010 року                     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м. Луцьк</w:t>
        <w:tab/>
        <w:tab/>
        <w:t xml:space="preserve">           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                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en-US"/>
        </w:rPr>
        <w:t>266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lang w:val="uk-UA"/>
        </w:rPr>
        <w:t xml:space="preserve">    </w:t>
      </w:r>
    </w:p>
    <w:p>
      <w:pPr>
        <w:pStyle w:val="Normal"/>
        <w:jc w:val="center"/>
        <w:rPr>
          <w:rFonts w:cs="Arial"/>
          <w:bCs/>
          <w:color w:val="000000"/>
          <w:sz w:val="28"/>
          <w:szCs w:val="28"/>
        </w:rPr>
      </w:pPr>
      <w:r>
        <w:rPr>
          <w:rFonts w:cs="Arial"/>
          <w:bCs/>
          <w:color w:val="000000"/>
          <w:sz w:val="28"/>
          <w:szCs w:val="28"/>
          <w:lang w:val="uk-UA"/>
        </w:rPr>
        <w:t xml:space="preserve">Про завдання щодо скорочення заборгованості </w:t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rFonts w:cs="Arial"/>
          <w:bCs/>
          <w:color w:val="000000"/>
          <w:sz w:val="28"/>
          <w:szCs w:val="28"/>
          <w:lang w:val="uk-UA"/>
        </w:rPr>
        <w:t>з виплати заробітної плати в області</w:t>
      </w:r>
    </w:p>
    <w:p>
      <w:pPr>
        <w:pStyle w:val="Normal"/>
        <w:bidi w:val="1"/>
        <w:ind w:left="0" w:right="0" w:hanging="0"/>
        <w:jc w:val="both"/>
        <w:rPr>
          <w:bCs/>
          <w:sz w:val="28"/>
          <w:lang w:val="uk-UA"/>
        </w:rPr>
      </w:pPr>
      <w:r>
        <w:rPr>
          <w:bCs/>
          <w:sz w:val="28"/>
          <w:rtl w:val="true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В області проводиться постійна робота, спрямована на погашення заборгованості з виплати заробітної плати.</w:t>
      </w:r>
    </w:p>
    <w:p>
      <w:pPr>
        <w:pStyle w:val="Heading"/>
        <w:ind w:firstLine="720"/>
        <w:jc w:val="both"/>
        <w:rPr/>
      </w:pPr>
      <w:r>
        <w:rPr>
          <w:szCs w:val="28"/>
        </w:rPr>
        <w:t xml:space="preserve">За статистичними даними, станом на 1 липня 2010 року загальна сума заборгованості з виплати заробітної плати в області становила 25,8 млн. грн., у тому числі на економічно активних підприємствах – 18,6 млн. грн., економічно неактивних підприємствах – 2,1 млн. грн., підприємствах-банкрутах –                  5 млн. гривень. 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/>
      </w:pPr>
      <w:r>
        <w:rPr>
          <w:sz w:val="28"/>
          <w:szCs w:val="28"/>
        </w:rPr>
        <w:t>Завдяки спільній роботі обласної державної адміністрації та центральних органів виконавчої влади на виконання доручення Президента України в область надійшло 62,9 млн. грн., що дало змогу повністю погасити заборгованість на підприємствах вугільної галузі в сумі 4,9 млн. гривень.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 липні цього року погасили заборгованість такі економічно активні підприємства, як: ШПУ-3 ВАТ «Трест Луганськшахтопроходка», ДП «Передпускова дирекція шахти №10», ВСП «Шахтобудівельне управління ВАТ «Укрзахідвуглебуд», КП «Інтертрейд», ЗАТ «Інститут «Волиньводпроект» (м. Луцьк), КП «Ковельбуд», РЖКП № 1 (м. Ковель), виробниче управління комунального господарства житлово-комунального об’єднання, ПП «ДЕНК ТПР», ПП «Бюро безпеки «Кондор» (м. Нововолинськ).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/>
      </w:pPr>
      <w:r>
        <w:rPr>
          <w:sz w:val="28"/>
          <w:szCs w:val="28"/>
        </w:rPr>
        <w:t xml:space="preserve">Завдання Прем’єр-міністра України щодо зменшення у червні 2010 року заборгованості із заробітної плати не менш як на 30 відсотків проти заборгованості, яка була допущена станом на 1 травня цього року, виконано лише у Горохівському, Луцькому, Старовижівському та Турійському районах. Борги відсутні на економічно активних підприємствах Локачинського,   Любомльського та Шацького районів. </w:t>
      </w:r>
    </w:p>
    <w:p>
      <w:pPr>
        <w:pStyle w:val="Heading"/>
        <w:ind w:firstLine="720"/>
        <w:jc w:val="both"/>
        <w:rPr/>
      </w:pPr>
      <w:r>
        <w:rPr>
          <w:szCs w:val="28"/>
        </w:rPr>
        <w:t>Проте, загальна сума заборгованості з виплати заробітної плати в області, за оперативними даними, станом на 6 серпня цього року становить 18,5 млн. грн. (у порівнянні до суми, що була станом на 1</w:t>
      </w:r>
      <w:r>
        <w:rPr>
          <w:szCs w:val="28"/>
          <w:lang w:val="ru-RU"/>
        </w:rPr>
        <w:t> </w:t>
      </w:r>
      <w:r>
        <w:rPr>
          <w:szCs w:val="28"/>
        </w:rPr>
        <w:t>травня 2010 року,   зменшилася на 23,3 відсотка).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/>
      </w:pPr>
      <w:r>
        <w:rPr>
          <w:sz w:val="28"/>
          <w:szCs w:val="28"/>
        </w:rPr>
        <w:t xml:space="preserve">У структурі загального боргу – 61 відсоток, або  11,4 млн. грн.  припадає на економічно активні підприємства.  </w:t>
      </w:r>
    </w:p>
    <w:p>
      <w:pPr>
        <w:pStyle w:val="TextBody"/>
        <w:ind w:right="-82" w:firstLine="720"/>
        <w:rPr/>
      </w:pPr>
      <w:r>
        <w:rPr/>
        <w:t xml:space="preserve">Відповідно до статей 2, 6, 13, 16, 35 Закону України «Про місцеві державні адміністрації», з метою недопущення соціальної напруги, ускладнення соціально-трудових відносин та враховуючи рішення колегії обласної державної адміністрації від 6 серпня 2010 року № 4/4: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2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1. Визнати незадовільною роботу голів Володимир-Волинської райдержадміністрації В.Скуби, Іваничівської – Ю.Лобача, Камінь-Каширської – В.Суса, Любешівської – В.Корця, Володимира-Волинського міського голови П.Саганюка, Ковельського – С.Кошарука, Луцького – Б.Шиби в частині виконання пунктів 3, 4 розпорядження голови облдержадміністрації від 30 червня 2010 року № 199 «Про стан погашення заборгованості з виплати заробітної плати  та рівень оплати праці в області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2. Головам районних державних адміністрацій, міським (міст обласного значення) головам забезпечити безумовне виконання розроблених графіків погашення заборгованості з виплати заробітної плати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3. Територіальній державній інспекції праці області (Ю.Бондарчук) щоп’ятниці інформувати облдержадміністрацію про притягнення до відповідальності керівників підприємств усіх форм власності, які не забезпечують своєчасної виплати заробітної плати.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4. Просити прокуратуру області вжити заходи прокурорського реагування до керівників підприємств-боржників усіх форм власності за невиплату заробітної плати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Визнати таким, що втратив чинність, пункт 6 розпорядження голови обласної державної адміністрації від 25 травня 2010  року № 133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6. Контроль за виконанням цього розпорядження покласти на заступників голови облдержадміністрації відповідно до розподілу функціональних об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ків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адміністрації                                                                         Б.КЛІМЧУ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агаль 778 109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jc w:val="both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Style17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9T13:02:00Z</dcterms:created>
  <dc:creator>administrator</dc:creator>
  <dc:description/>
  <cp:keywords/>
  <dc:language>en-US</dc:language>
  <cp:lastModifiedBy>Zagal</cp:lastModifiedBy>
  <cp:lastPrinted>2010-08-09T16:10:00Z</cp:lastPrinted>
  <dcterms:modified xsi:type="dcterms:W3CDTF">2010-08-10T10:51:00Z</dcterms:modified>
  <cp:revision>9</cp:revision>
  <dc:subject/>
  <dc:title>                                                                                                                      Проект</dc:title>
</cp:coreProperties>
</file>