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8"/>
          <w:szCs w:val="8"/>
        </w:rPr>
      </w:pPr>
      <w:r>
        <w:rPr>
          <w:rFonts w:cs="Times New Roman"/>
          <w:i/>
          <w:spacing w:val="14"/>
          <w:sz w:val="8"/>
          <w:szCs w:val="8"/>
        </w:rPr>
      </w:r>
    </w:p>
    <w:p>
      <w:pPr>
        <w:pStyle w:val="Heading2"/>
        <w:spacing w:before="0" w:after="60"/>
        <w:jc w:val="center"/>
        <w:rPr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 xml:space="preserve">серпня 2010 року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м. Луцьк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6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тимчасову заборону відкриття</w:t>
      </w:r>
      <w:r>
        <w:rPr>
          <w:sz w:val="28"/>
          <w:szCs w:val="28"/>
          <w:lang w:val="ru-RU"/>
        </w:rPr>
        <w:t xml:space="preserve"> </w:t>
        <w:tab/>
      </w:r>
      <w:r>
        <w:rPr>
          <w:sz w:val="28"/>
          <w:szCs w:val="28"/>
        </w:rPr>
        <w:t xml:space="preserve">         Зареєстровано в головному управлінні</w:t>
      </w:r>
    </w:p>
    <w:p>
      <w:pPr>
        <w:pStyle w:val="Normal"/>
        <w:rPr/>
      </w:pPr>
      <w:r>
        <w:rPr>
          <w:sz w:val="28"/>
          <w:szCs w:val="28"/>
        </w:rPr>
        <w:t xml:space="preserve">в області полювання на пернату                юстиції у Волинській області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чину</w:t>
        <w:tab/>
        <w:tab/>
        <w:tab/>
        <w:tab/>
        <w:tab/>
        <w:t xml:space="preserve">         10 серпня 2010 року за № 35/1125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ідповідно до статей 2, 6, 13, 16, 31 Закону України “Про місцеві державні адміністрації”, статті 8 Закону України  “Про мисливське господарство та полювання”, на виконання розпорядження Кабінету Міністрів України від 4 серпня 2010 року № 1588-р “Деякі питання запобігання виникненню пожеж на території України” та у зв’язку з високим рівнем пожежної небезпеки на території Украї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ористувачам мисливських угідь області тимчасово, до видання відповідного розпорядження голови обласної державної адміністрації,  заборонити відкриття полювання на пернату дичи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Волинському обласному управлінню лісового та мисливського господарства (Б.Колісник), державному управлінню охорони навколишнього природного середовища у Волинській області (В.Мирка) установити контроль за виконанням пункту 1 цього розпорядження користувачами мисливських угід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Згідно із статтею 41 Закону України “Про місцеві державні адміністрації”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 Юридичному відділу апарату облдержадміністрації (В.Потапенко) зареєструвати це розпорядження у Головному управлінні юстиції у Волинській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 Головному управлінню з питань внутрішньої політики та зв’язків з громадськістю облдержадміністрації оприлюднити це розпорядження у засобах масової інформ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Це розпорядження набирає чинності після його державної реєстрації з дня оприлюдн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іністрації        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еремета 240 070 </w:t>
      </w:r>
    </w:p>
    <w:p>
      <w:pPr>
        <w:pStyle w:val="Normal"/>
        <w:jc w:val="both"/>
        <w:rPr/>
      </w:pPr>
      <w:r>
        <w:rPr>
          <w:sz w:val="28"/>
          <w:szCs w:val="28"/>
        </w:rPr>
        <w:t>Мирка 281 741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18:00Z</dcterms:created>
  <dc:creator>Potapenko</dc:creator>
  <dc:description/>
  <cp:keywords/>
  <dc:language>en-US</dc:language>
  <cp:lastModifiedBy>Andrew</cp:lastModifiedBy>
  <cp:lastPrinted>2010-08-06T15:07:00Z</cp:lastPrinted>
  <dcterms:modified xsi:type="dcterms:W3CDTF">2010-08-12T12:44:00Z</dcterms:modified>
  <cp:revision>5</cp:revision>
  <dc:subject/>
  <dc:title>       </dc:title>
</cp:coreProperties>
</file>