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рпня 2010 року                            м. Луцьк                                              № </w:t>
      </w:r>
      <w:r>
        <w:rPr>
          <w:sz w:val="28"/>
          <w:szCs w:val="28"/>
          <w:lang w:val="en-US"/>
        </w:rPr>
        <w:t>2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оперативні обласний та районні штаб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дій з проведення заходів та мінімізації можлив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гативних наслідків надзвичайних ситуацій, пов’яза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жежною небезпекою у 2010 ро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розпорядження Кабінету Міністрів України від 4 серпня 2010 року № 1587-р «Про утворення оперативного штабу з координації дій з проведення заходів та мінімізації можливих негативних наслідків надзвичайних ситуацій, пов’язаних з пожежною небезпекою у 2010 році», з метою координації дій органів виконавчої влади з проведення заходів та мінімізації можливих негативних наслідків надзвичайних ситуацій, пов’язаних з пожежною небезпекою у 2010 роц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Утворити обласний оперативний штаб з координації дій з проведення заходів та мінімізації можливих негативних наслідків надзвичайних ситуацій, пов’язаних з пожежною небезпекою у 2010 році (далі – обласний оперативний штаб), та затвердити його персональний склад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бласному оперативному штабу залучати до роботи штабу в установленому порядку працівників органів виконавчої влади, інших державних органів, підприємств, установ та організацій (за погодженням з їх керівництвом), запитувати у них необхідні документи і матеріали, готувати пропозиції на розгляд обласної державної адміністрації та інформувати оперативний штаб Кабінету Міністрів України в установлені ним термі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Головам районних державних адміністрацій утворити районні штаби з координації дій з проведення заходів та мінімізації можливих негативних наслідків надзвичайних ситуацій, пов’язаних з пожежною небезпекою у 2010 році, та взяти на особистий контроль їх цілодобову робо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 Районним оперативним штабам про ситуацію на місцях щоденно до 1 жовтня ц.р. інформувати обласний оперативний штаб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/>
      </w:pPr>
      <w:r>
        <w:rPr>
          <w:sz w:val="28"/>
          <w:szCs w:val="28"/>
          <w:lang w:val="uk-UA"/>
        </w:rPr>
        <w:t>Кревський 254 41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6 серпня 2010 року №</w:t>
      </w:r>
      <w:r>
        <w:rPr>
          <w:sz w:val="28"/>
          <w:szCs w:val="28"/>
          <w:lang w:val="en-US"/>
        </w:rPr>
        <w:t xml:space="preserve"> 263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оперативного штабу з координації дій з проведення заход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мінімізації можливих негативних наслідків надзвичайних ситуацій, пов’язаних з пожежною  небезпекою у 2010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перативного штаб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ЧУК</w:t>
        <w:tab/>
        <w:tab/>
        <w:tab/>
        <w:tab/>
        <w:tab/>
        <w:t>- 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Петрович</w:t>
        <w:tab/>
        <w:tab/>
        <w:tab/>
        <w:tab/>
        <w:t xml:space="preserve">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оперативного штабу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ШКАЛЕНКО</w:t>
        <w:tab/>
        <w:tab/>
        <w:tab/>
        <w:tab/>
        <w:t>- 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Костянтинович</w:t>
        <w:tab/>
        <w:tab/>
        <w:t xml:space="preserve">  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ЮК                                           - заступник голови</w:t>
      </w:r>
    </w:p>
    <w:p>
      <w:pPr>
        <w:pStyle w:val="Normal"/>
        <w:ind w:left="4860" w:hanging="4860"/>
        <w:rPr/>
      </w:pPr>
      <w:r>
        <w:rPr>
          <w:sz w:val="28"/>
          <w:szCs w:val="28"/>
          <w:lang w:val="uk-UA"/>
        </w:rPr>
        <w:t>Віталій Володимирович                      обласної державної адміністрації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оперативного штаб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МКО                                             -  начальник управління з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силь Дем’янович                             надзвичайних ситуацій обласної державної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оперативного штаб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АЩУК</w:t>
            </w:r>
            <w:r>
              <w:rPr>
                <w:sz w:val="28"/>
                <w:szCs w:val="28"/>
                <w:lang w:val="uk-UA"/>
              </w:rPr>
              <w:t xml:space="preserve">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гор Богдан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</w:t>
            </w:r>
            <w:r>
              <w:rPr>
                <w:sz w:val="28"/>
                <w:szCs w:val="28"/>
              </w:rPr>
              <w:t>лужби автомобільних доріг в області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ЧУК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державної екологічної інспекції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ного управління 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НС України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КО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відділу ДАІ </w:t>
            </w:r>
            <w:r>
              <w:rPr>
                <w:sz w:val="28"/>
                <w:szCs w:val="28"/>
                <w:lang w:val="uk-UA"/>
              </w:rPr>
              <w:t xml:space="preserve">управління МВС України </w:t>
            </w:r>
            <w:r>
              <w:rPr>
                <w:sz w:val="28"/>
                <w:szCs w:val="28"/>
              </w:rPr>
              <w:t>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управління лісового та мисливського господарст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ВСЬКИЙ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Олександрович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управління МНС України в області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ео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</w:t>
            </w:r>
            <w:r>
              <w:rPr>
                <w:sz w:val="28"/>
                <w:szCs w:val="28"/>
              </w:rPr>
              <w:t xml:space="preserve">управління МВС </w:t>
            </w:r>
            <w:r>
              <w:rPr>
                <w:sz w:val="28"/>
                <w:szCs w:val="28"/>
                <w:lang w:val="uk-UA"/>
              </w:rPr>
              <w:t xml:space="preserve">України </w:t>
            </w:r>
            <w:r>
              <w:rPr>
                <w:sz w:val="28"/>
                <w:szCs w:val="28"/>
              </w:rPr>
              <w:t>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КО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 xml:space="preserve">а головного </w:t>
            </w:r>
            <w:r>
              <w:rPr>
                <w:sz w:val="28"/>
                <w:szCs w:val="28"/>
              </w:rPr>
              <w:t xml:space="preserve"> управління </w:t>
            </w:r>
            <w:r>
              <w:rPr>
                <w:sz w:val="28"/>
                <w:szCs w:val="28"/>
                <w:lang w:val="uk-UA"/>
              </w:rPr>
              <w:t xml:space="preserve">Держкомзему України в області, начальник </w:t>
            </w: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>ержавної інспекції з контролю за використанням та охороною земель в області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Волинський облавтодор» ВАТ «Державна акціонерна компанія «Автомобільні дороги України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ДЕЦЬ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фінансового управління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АЙ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ий військовий комісар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ІЛОВ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Луцького прикордонного заго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ИШЕНА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ержавного управління охорони навколишнього природного середовища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анітарний лікар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5:00Z</dcterms:created>
  <dc:creator>Admin</dc:creator>
  <dc:description/>
  <cp:keywords/>
  <dc:language>en-US</dc:language>
  <cp:lastModifiedBy>Zagal</cp:lastModifiedBy>
  <cp:lastPrinted>2010-08-06T12:04:00Z</cp:lastPrinted>
  <dcterms:modified xsi:type="dcterms:W3CDTF">2010-08-09T07:33:00Z</dcterms:modified>
  <cp:revision>11</cp:revision>
  <dc:subject/>
  <dc:title> </dc:title>
</cp:coreProperties>
</file>