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spacing w:val="14"/>
          <w:sz w:val="20"/>
          <w:szCs w:val="20"/>
          <w:lang w:val="uk-UA"/>
        </w:rPr>
      </w:pPr>
      <w:r>
        <w:rPr>
          <w:spacing w:val="14"/>
          <w:sz w:val="20"/>
          <w:szCs w:val="20"/>
          <w:lang w:val="uk-UA"/>
        </w:rPr>
      </w:r>
    </w:p>
    <w:p>
      <w:pPr>
        <w:pStyle w:val="Heading1"/>
        <w:jc w:val="center"/>
        <w:rPr>
          <w:sz w:val="28"/>
          <w:u w:val="none"/>
        </w:rPr>
      </w:pPr>
      <w:r>
        <w:rPr>
          <w:b/>
          <w:sz w:val="32"/>
          <w:szCs w:val="32"/>
          <w:u w:val="none"/>
        </w:rPr>
        <w:t>РОЗПОРЯДЖЕННЯ</w:t>
      </w:r>
    </w:p>
    <w:p>
      <w:pPr>
        <w:pStyle w:val="Normal"/>
        <w:rPr>
          <w:sz w:val="16"/>
          <w:szCs w:val="16"/>
          <w:u w:val="none"/>
          <w:lang w:val="en-US"/>
        </w:rPr>
      </w:pPr>
      <w:r>
        <w:rPr>
          <w:sz w:val="16"/>
          <w:szCs w:val="16"/>
          <w:u w:val="non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липня 2010 року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м. Луцьк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25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еалізацію в області Програми прикордонного співробітництва </w:t>
        <w:br/>
        <w:t xml:space="preserve">"Польща – Білорусь – Україна" Європейського інструменту сусідства </w:t>
        <w:br/>
        <w:t>та партнерства на 2007 – 2013 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статті 26, пункту 9 статті 39 Закону України "Про місцеві державні адміністрації" з метою більш ефективного використання можливостей Програми прикордонного співробітництва "Польща – Білорусь – Україна" Європейського інструменту сусідства та партнерства на 2007 – 2013 ро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Утворити координаційну групу з питань реалізації в області </w:t>
        <w:br/>
        <w:t>Програми прикордонного співробітництва "Польща – Білорусь – Україна" на 2007 – 2013 роки  (далі – координаційна група)  у складі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ровести у серпні 2010 року засідання координаційної групи, визначити напрямки діяльності та сформувати план роботи на 2010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ерівникам структурних підрозділів облдержадміністрації, головам райдержадміністрацій, рекомендувати міським (міст обласного значення) головам визначити осіб, відповідальних за підготовку та подачу проектних заявок у рамках Програми прикордонного співробітництва "Польща – Білорусь – Україна" на 2007 – 2013 роки та інформувати управління міжнародного співробітництва та європейської інтеграції облдержадміністрації відповідно до форми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розроблення та подання проектних заявок, загальна мета яких відповідатиме пріоритетам Програми прикордонного співробітництва "Польща – Білорусь – Україна" на 2007 – 2013 роки та Програми соціально-економічного розвитку області на 2010 рік. Інформацію щодо проектних пропозицій подати в управління міжнародного співробітництва та європейської інтеграції облдержадміністрації до 12 листопада 2010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Управлінню міжнародного співробітництва та європейської інтеграції облдержадміністрації забезпечити інформаційну та методологічну підтримку щодо розроблення та подання проектних заявок, провести інформаційні семі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uk-UA"/>
        </w:rPr>
        <w:t xml:space="preserve">нари та навчання з питань підготовки проектів в рамках Програми прикордонного співробітництва "Польща – Білорусь – Україна" на </w:t>
        <w:br/>
        <w:t>2007 – 2013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Е.Стоєва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ї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мага 778 120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  <w:lang w:val="uk-UA"/>
        </w:rPr>
        <w:t xml:space="preserve">липня 2010 року № </w:t>
      </w:r>
      <w:r>
        <w:rPr>
          <w:sz w:val="28"/>
          <w:szCs w:val="28"/>
          <w:lang w:val="en-US"/>
        </w:rPr>
        <w:t>25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йної групи з питань реалізації в області </w:t>
        <w:br/>
        <w:t>Програми прикордонного співробітництва "Польща – Білорусь – Україна" Європейського інструменту сусідства та партнерства на 2007 – 2013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4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820"/>
        <w:gridCol w:w="4900"/>
      </w:tblGrid>
      <w:tr>
        <w:trPr/>
        <w:tc>
          <w:tcPr>
            <w:tcW w:w="9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координаційн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Миколай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40" w:after="4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    адміністрації</w:t>
            </w:r>
          </w:p>
        </w:tc>
      </w:tr>
      <w:tr>
        <w:trPr/>
        <w:tc>
          <w:tcPr>
            <w:tcW w:w="9240" w:type="dxa"/>
            <w:gridSpan w:val="3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ординаційної групи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</w:t>
              <w:br/>
              <w:t>Андрій Михайл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іжнародного співробітництва та європейської інтеграції облдержадміністрації </w:t>
            </w:r>
          </w:p>
        </w:tc>
      </w:tr>
      <w:tr>
        <w:trPr/>
        <w:tc>
          <w:tcPr>
            <w:tcW w:w="9240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АЧУК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Йосип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обласного виробничого управління водних ресурсів </w:t>
              <w:br/>
              <w:t>і водного господарства 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БОЖИДАРНІК</w:t>
              <w:br/>
              <w:t>Віктор Володимир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Луцького національного технічного університету 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  <w:br/>
              <w:t>Ігор Степан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управління охорони здоров’я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</w:t>
              <w:br/>
              <w:t>Юрій Мефодій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tabs>
                <w:tab w:val="clear" w:pos="720"/>
                <w:tab w:val="left" w:pos="1187" w:leader="none"/>
              </w:tabs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агропромислового розвитку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ОВІНЧУК</w:t>
              <w:br/>
              <w:t>Володимир Василь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НС України в області 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ЧЕНКО</w:t>
              <w:br/>
              <w:t>Микола Олександр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Cs/>
                <w:sz w:val="28"/>
                <w:szCs w:val="28"/>
                <w:lang w:val="uk-UA"/>
              </w:rPr>
              <w:t>начальник управління сім’ї, молоді та спорту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  <w:br/>
              <w:t>Любов Юріївн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iCs/>
                <w:sz w:val="28"/>
                <w:szCs w:val="28"/>
                <w:lang w:val="uk-UA"/>
              </w:rPr>
              <w:t>головного управління економіки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820"/>
        <w:gridCol w:w="4900"/>
      </w:tblGrid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АН</w:t>
              <w:br/>
              <w:t>Ігор Ярослав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тор Волинського національного університету імені Лесі Українки </w:t>
              <w:br/>
              <w:t>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</w:t>
            </w:r>
            <w:r>
              <w:rPr>
                <w:iCs/>
                <w:sz w:val="28"/>
                <w:szCs w:val="28"/>
                <w:lang w:val="uk-UA"/>
              </w:rPr>
              <w:t>оловного управління містобудування, архітектури</w:t>
            </w:r>
          </w:p>
          <w:p>
            <w:pPr>
              <w:pStyle w:val="Normal"/>
              <w:spacing w:before="60" w:after="60"/>
              <w:rPr/>
            </w:pPr>
            <w:r>
              <w:rPr>
                <w:iCs/>
                <w:sz w:val="28"/>
                <w:szCs w:val="28"/>
                <w:lang w:val="uk-UA"/>
              </w:rPr>
              <w:t xml:space="preserve">та житлово-комунального господарства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ЮК </w:t>
              <w:br/>
              <w:t>Володимир Леонтій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управління культури і туризму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хайлович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- начальник організаційного відділу апарату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фінансового управління </w:t>
            </w:r>
            <w:r>
              <w:rPr>
                <w:sz w:val="28"/>
                <w:szCs w:val="28"/>
                <w:lang w:val="uk-UA" w:eastAsia="en-US"/>
              </w:rPr>
              <w:t>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ПАХОМ'ЮК </w:t>
              <w:br/>
              <w:t>Ніна Володимирівн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ГО "Волинські перспективи" 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</w:t>
              <w:br/>
              <w:t>Михайло Михайл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С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іївн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жнародного співробітництва та проектної діяльності обласної ради 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  <w:br/>
              <w:t>Петро Петр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інноваційного центру передачі новітніх технологій 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фія Анатоліївна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ктор Петрович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tabs>
                <w:tab w:val="clear" w:pos="720"/>
                <w:tab w:val="left" w:pos="1187" w:leader="none"/>
              </w:tabs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г</w:t>
            </w:r>
            <w:r>
              <w:rPr>
                <w:iCs/>
                <w:sz w:val="28"/>
                <w:szCs w:val="28"/>
                <w:lang w:val="uk-UA"/>
              </w:rPr>
              <w:t xml:space="preserve">оловного управління з питань внутрішньої політики та зв'язків з громадськістю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ОРАК</w:t>
              <w:br/>
              <w:t>Ольга Олександрівн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фонду підтримки підприємництва (за згодою)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ЦЕНЮК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Станіславівн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бюджету, економічної політики та моніторингу обласної ради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– керівник апарату</w:t>
        <w:br/>
        <w:t xml:space="preserve">обласної державної адміністрації </w:t>
        <w:tab/>
        <w:tab/>
        <w:tab/>
        <w:tab/>
        <w:tab/>
        <w:tab/>
        <w:t>С. Ющик</w:t>
      </w:r>
      <w:r>
        <w:br w:type="page"/>
      </w:r>
    </w:p>
    <w:p>
      <w:pPr>
        <w:pStyle w:val="Normal"/>
        <w:ind w:left="505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До пункту 3 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</w:t>
      </w:r>
      <w:r>
        <w:rPr>
          <w:sz w:val="28"/>
          <w:szCs w:val="28"/>
          <w:lang w:val="en-US"/>
        </w:rPr>
        <w:t xml:space="preserve"> 30 </w:t>
      </w:r>
      <w:r>
        <w:rPr>
          <w:sz w:val="28"/>
          <w:szCs w:val="28"/>
          <w:lang w:val="uk-UA"/>
        </w:rPr>
        <w:t xml:space="preserve">липня 2010 року № </w:t>
      </w:r>
      <w:r>
        <w:rPr>
          <w:sz w:val="28"/>
          <w:szCs w:val="28"/>
          <w:lang w:val="en-US"/>
        </w:rPr>
        <w:t>2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Інформація про особу, відповідальну за підготовку та подачу проектних </w:t>
        <w:br/>
        <w:t xml:space="preserve">заявок в рамках Програми прикордонного співробітництва </w:t>
        <w:br/>
        <w:t xml:space="preserve">"Польща – Білорусь – Україна" Європейського інструменту сусідства </w:t>
        <w:br/>
        <w:t>та партнерства на 2007 – 2013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052"/>
        <w:gridCol w:w="1546"/>
        <w:gridCol w:w="1962"/>
        <w:gridCol w:w="3233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і дані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від роботи у реалізації проектів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80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22:00Z</dcterms:created>
  <dc:creator>eXPerience</dc:creator>
  <dc:description/>
  <cp:keywords/>
  <dc:language>en-US</dc:language>
  <cp:lastModifiedBy>Zagal</cp:lastModifiedBy>
  <cp:lastPrinted>2010-07-30T14:29:00Z</cp:lastPrinted>
  <dcterms:modified xsi:type="dcterms:W3CDTF">2010-08-02T07:10:00Z</dcterms:modified>
  <cp:revision>6</cp:revision>
  <dc:subject/>
  <dc:title> </dc:title>
</cp:coreProperties>
</file>