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</w:rPr>
      </w:pPr>
      <w:r>
        <w:rPr>
          <w:rFonts w:cs="Times New Roman"/>
          <w:i/>
          <w:spacing w:val="14"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</w:t>
      </w:r>
      <w:r>
        <w:rPr>
          <w:b/>
          <w:sz w:val="32"/>
          <w:szCs w:val="32"/>
          <w:lang w:val="uk-UA"/>
        </w:rPr>
        <w:t>ОЗПОРЯДЖЕНН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0 </w:t>
      </w:r>
      <w:r>
        <w:rPr>
          <w:sz w:val="28"/>
          <w:szCs w:val="28"/>
          <w:lang w:val="uk-UA"/>
        </w:rPr>
        <w:t>лип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0 року</w:t>
        <w:tab/>
        <w:t xml:space="preserve">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. </w:t>
      </w:r>
      <w:r>
        <w:rPr>
          <w:sz w:val="28"/>
          <w:szCs w:val="28"/>
          <w:lang w:val="uk-UA"/>
        </w:rPr>
        <w:t>Луцьк</w:t>
      </w:r>
      <w:r>
        <w:rPr>
          <w:sz w:val="28"/>
          <w:szCs w:val="28"/>
        </w:rPr>
        <w:tab/>
        <w:tab/>
        <w:t xml:space="preserve">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254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стан дотримання законодавства у сфері зовнішніх зносин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 регіональному рівні протягом першого півріччя 2010 ро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першому півріччі 2010 року зовнішні зносини в області здійснювалися шляхом службових контактів місцевих представників органів виконавчої влади з посадовими особами та бізнесовими колами іноземних держав, обміну інформацією та проведенням інших заходів, передбачених законодавством України. Зокрема, відбулося 10 зустрічей з посадовими особами та іншими представниками відповідних органів Польщі, Білорусі, Австрії, Італії, Литви, Чехії, Росії тощо. Проведено ряд ділових переговорів з потенційними інвесторами Литви, Чехії, Італії, зацікавленими в налагодженні співпраці у сфері деревообробки, енергозбереження, сільського господарства, туризму та ін. Продовжено співпрацю з торговельно-економічними місіями у складі посольств України за кордоном та дипломатичних установ, акредитованих на території України (Польща, Австрія, Литва, Росія, Білорусь, Азербайджан) у частині обміну та розповсюдження, в тому числі через міжнародні видання, інформації про економічні можливості області, а також бізнес-пропозицій та інвестиційних проектів місцевих і зарубіжних суб’єктів підприємниц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крім того, до Міністерства закордонних справ України для погодження було надіслано чотири технічні завдання на здійснення закордонних відряджень голови обласної державної адміністрації та його заступників. У звітному періоді голови райдержадміністрацій не здійснювали закордонних відряджень. Після завершення цих закордонних поїздок було підготовлено та надіслано звітні матеріали на адресу МЗС України. Разом з тим, звіти про діяльність області у сфері зовнішніх зносин  щокварталу подавалися </w:t>
        <w:br/>
        <w:t xml:space="preserve">МЗС Україн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тягом першого півріччя цього року управлінням міжнародного співробітництва та європейської інтеграції облдержадміністрації було опрацьовано два проекти документів міжнародного характеру та погоджено у МЗС України,  з них один підписано – Угода між Любешівською районною державною адміністрацією Волинської області України та Дрогичинським районним виконавчим комітетом Брестської області Республіки Білорусь про торговельно-економічне, науково-технічне і культурне співробітництво.  Текст проекту Угоди про співробітництво Волинської області з Лодзьким воєводством Республіки Польща передано на опрацювання польській стороні. Підписання цього документу заплановано на 27 серпня 2010 року під час підбиття підсумків роботи молодіжного табору у с. Костюхнівка Маневицького району Волинської області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2, 26 Закону України «Про місцеві державні адміністрації», враховуючи рішення колегії обласної державної адміністрації </w:t>
        <w:br/>
        <w:t>від 27 липня 2010 року № 3/4</w:t>
      </w:r>
      <w:r>
        <w:rPr>
          <w:sz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</w:t>
      </w:r>
      <w:r>
        <w:rPr>
          <w:sz w:val="28"/>
          <w:szCs w:val="28"/>
          <w:lang w:val="uk-UA"/>
        </w:rPr>
        <w:t xml:space="preserve"> Головам районних державних адміністрацій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 Посилити контроль над дотриманням вимог </w:t>
      </w:r>
      <w:r>
        <w:rPr>
          <w:bCs/>
          <w:color w:val="000000"/>
          <w:sz w:val="28"/>
          <w:szCs w:val="28"/>
          <w:lang w:val="uk-UA"/>
        </w:rPr>
        <w:t>указів Президента України від 18 вересня 1996 року №</w:t>
      </w:r>
      <w:r>
        <w:rPr>
          <w:bCs/>
          <w:color w:val="FFFFFF"/>
          <w:sz w:val="28"/>
          <w:szCs w:val="28"/>
          <w:lang w:val="uk-UA"/>
        </w:rPr>
        <w:t>.</w:t>
      </w:r>
      <w:r>
        <w:rPr>
          <w:bCs/>
          <w:color w:val="000000"/>
          <w:sz w:val="28"/>
          <w:szCs w:val="28"/>
          <w:lang w:val="uk-UA"/>
        </w:rPr>
        <w:t xml:space="preserve">841 «Про заходи щодо вдосконалення координації діяльності органів виконавчої влади у сфері зовнішніх зносин» </w:t>
        <w:br/>
        <w:t>(у редакції від 22 серпня 2005 року), від 5 березня 2002 року №</w:t>
      </w:r>
      <w:r>
        <w:rPr>
          <w:bCs/>
          <w:color w:val="FFFFFF"/>
          <w:sz w:val="28"/>
          <w:szCs w:val="28"/>
          <w:lang w:val="uk-UA"/>
        </w:rPr>
        <w:t>.</w:t>
      </w:r>
      <w:r>
        <w:rPr>
          <w:bCs/>
          <w:color w:val="000000"/>
          <w:sz w:val="28"/>
          <w:szCs w:val="28"/>
          <w:lang w:val="uk-UA"/>
        </w:rPr>
        <w:t>217 «Про Порядок здійснення зовнішніх зносин Радою міністрів Автономної Республіки Крим, місцевими державними адміністраціями» та розпоряджень голови  облдержадміністрації від 6 липня 2007 року № 251 «Про дотримання вимог указів Президента України від 18 вересня 1996 року № 841 «Про заходи щодо вдосконалення координації діяльності органів виконавчої влади у сфері зовнішніх зносин» та від 5 березня 2002 року № 217 «Про Порядок здійснення зовнішніх зносин Радою Міністрів Автономної Республіки Крим, місцевими державними адміністраціями», від 31 березня 2008 року № 117 «</w:t>
      </w:r>
      <w:r>
        <w:rPr>
          <w:sz w:val="28"/>
          <w:szCs w:val="28"/>
          <w:lang w:val="uk-UA"/>
        </w:rPr>
        <w:t xml:space="preserve">Про внесення доповнень до Регламенту Волинської обласної державної адміністрації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2. Інформацію про здійснення зовнішніх зносин подавати </w:t>
      </w:r>
      <w:r>
        <w:rPr>
          <w:sz w:val="28"/>
          <w:lang w:val="uk-UA"/>
        </w:rPr>
        <w:t xml:space="preserve">управлінню міжнародного співробітництва та європейської інтеграції облдержадміністрації </w:t>
      </w:r>
      <w:r>
        <w:rPr>
          <w:sz w:val="28"/>
          <w:szCs w:val="28"/>
          <w:lang w:val="uk-UA"/>
        </w:rPr>
        <w:t>щокварталу до 5 числа місяця, що настає за звітним періодом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 Управлінню міжнародного співробітництва та європейської інтеграції облдержадміністра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1. У</w:t>
      </w:r>
      <w:r>
        <w:rPr>
          <w:sz w:val="28"/>
          <w:szCs w:val="28"/>
          <w:lang w:val="uk-UA"/>
        </w:rPr>
        <w:t>загальнену інформацію подавати Міністерству закордонних справ України щокварталу до 10 числа місяця, що настає за звітним період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2. Провести у другому півріччі 2010 року нараду з питань  здійснення </w:t>
      </w:r>
      <w:r>
        <w:rPr>
          <w:sz w:val="28"/>
          <w:lang w:val="uk-UA"/>
        </w:rPr>
        <w:t>зовнішніх зносин на регіональному рівні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 Контроль за виконанням цього розпорядження покласти на заступника голови обласної державної адміністрації Е. Стоєва.</w:t>
      </w:r>
    </w:p>
    <w:p>
      <w:pPr>
        <w:pStyle w:val="Normal"/>
        <w:ind w:left="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</w:t>
        <w:tab/>
        <w:tab/>
        <w:tab/>
        <w:tab/>
        <w:tab/>
        <w:tab/>
        <w:t xml:space="preserve">                       Б. КЛІ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мага   778 12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18:00Z</dcterms:created>
  <dc:creator>Валя</dc:creator>
  <dc:description/>
  <cp:keywords/>
  <dc:language>en-US</dc:language>
  <cp:lastModifiedBy>Zagal</cp:lastModifiedBy>
  <cp:lastPrinted>2010-07-29T15:12:00Z</cp:lastPrinted>
  <dcterms:modified xsi:type="dcterms:W3CDTF">2010-08-02T06:59:00Z</dcterms:modified>
  <cp:revision>4</cp:revision>
  <dc:subject/>
  <dc:title>липня 2010 року</dc:title>
</cp:coreProperties>
</file>