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ind w:firstLine="4536"/>
        <w:rPr>
          <w:rFonts w:ascii="Times New Roman" w:hAnsi="Times New Roman" w:cs="Times New Roman"/>
          <w:bCs/>
          <w:i/>
          <w:i/>
          <w:spacing w:val="8"/>
          <w:szCs w:val="32"/>
          <w:lang w:val="uk-UA"/>
        </w:rPr>
      </w:pPr>
      <w:r>
        <w:rPr>
          <w:rFonts w:cs="Times New Roman"/>
          <w:bCs/>
          <w:i/>
          <w:spacing w:val="8"/>
          <w:szCs w:val="32"/>
          <w:lang w:val="uk-UA"/>
        </w:rPr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</w:t>
      </w:r>
      <w:r>
        <w:rPr>
          <w:b/>
          <w:sz w:val="32"/>
          <w:szCs w:val="32"/>
          <w:lang w:val="uk-UA"/>
        </w:rPr>
        <w:tab/>
      </w:r>
    </w:p>
    <w:p>
      <w:pPr>
        <w:pStyle w:val="2"/>
        <w:tabs>
          <w:tab w:val="clear" w:pos="709"/>
          <w:tab w:val="left" w:pos="14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липня 2010 року                           м. Луцьк                                              № 251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ворення місцевих страхових резервних запасів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х необхідних продуктів харчування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, 16, 17, 18 Закону України "Про місцеві державні адміністрації", з метою забезпечення економного витрачання коштів відповідних бюджетів на закупівлю продуктів харчування бюджетними установами, запобігання зростанню видатків в результаті сезонного коливання цін на них:</w:t>
      </w:r>
    </w:p>
    <w:p>
      <w:pPr>
        <w:pStyle w:val="2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оловам райдержадміністрацій, головним розпорядникам коштів обласного бюджету, виконкомам міських (міст обласного значення) рад забезпечити:</w:t>
      </w:r>
    </w:p>
    <w:p>
      <w:pPr>
        <w:pStyle w:val="2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Створення бюджетними установами страхових резервних запасів основних необхідних продуктів харчування (орієнтовний перелік додається) шляхом придбання (укладання угод) щонайменше на три – шість місяців та безкоштовного його зберігання на складах підприємства – виробника з дотриманням санітарних норм і термінів (перелік провідних підприємств - виробників продуктів харчування розміщено на сайті облдержадміністрації у розділі "Державні закупівлі").</w:t>
      </w:r>
    </w:p>
    <w:p>
      <w:pPr>
        <w:pStyle w:val="2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Підготовку пропозицій щодо внесення змін до бюджетних призначень на придбання продуктів харчування через їх збільшення або наближення асигнувань на серпень з наступних місяців 2010 року.</w:t>
      </w:r>
    </w:p>
    <w:p>
      <w:pPr>
        <w:pStyle w:val="2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Застосування у разі виникнення необхідності механізму залучення короткотермінових позичок місцевим бюджетам за рахунок коштів єдиного казначейського рахунку в Порядку, затвердженому наказом Державного казначейства України від 14 червня 2010 року № 194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у роботу проінформувати обласну державну адміністрацію до 1 вересня 2010 року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Рекомендувати виконкомам міських (міст обласного значення) рад  сформувати страховий запас зерна для потреби хлібопекарських підприємств в обсязі: м. Луцьк – 2 тис. тонн, міста Володимир-Волинський, Ковель, Нововолинськ – по одній тисячі тонн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ро проведену роботу проінформувати обласну державну адміністрацію до 10 вересня 2010 року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ласній санітарно-епідеміологічній станції (Н. Янко), головному управлінню   ветеринарної   медицини   в області  (Б. Лозинський)   забезпечити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2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триманням санітарних норм і термінів зберігання закуплених продуктів харчуванн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 В. Карп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ідпункту 1.1 пункту 1 розпорядження голови облдержадміністрації</w:t>
      </w:r>
    </w:p>
    <w:p>
      <w:pPr>
        <w:pStyle w:val="Normal"/>
        <w:ind w:left="56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 липня 2010 року № 251 </w:t>
      </w:r>
    </w:p>
    <w:p>
      <w:pPr>
        <w:pStyle w:val="Normal"/>
        <w:tabs>
          <w:tab w:val="clear" w:pos="709"/>
          <w:tab w:val="left" w:pos="11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2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2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2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перелік продуктів харчування, що пропонуються для закупівлі у місцевих товаровиробників для створення страхових резервних запас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ш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онні вироб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пи: манна, ячна, пшенична, перло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о тваринне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 тверди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ор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опля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09:00Z</dcterms:created>
  <dc:creator>M</dc:creator>
  <dc:description/>
  <cp:keywords/>
  <dc:language>en-US</dc:language>
  <cp:lastModifiedBy>Zagal</cp:lastModifiedBy>
  <cp:lastPrinted>2010-07-30T10:17:00Z</cp:lastPrinted>
  <dcterms:modified xsi:type="dcterms:W3CDTF">2010-07-30T08:08:00Z</dcterms:modified>
  <cp:revision>66</cp:revision>
  <dc:subject/>
  <dc:title>Пункт до розпорядження голови облдержадміністрації </dc:title>
</cp:coreProperties>
</file>