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0 лютого </w:t>
      </w:r>
      <w:r>
        <w:rPr>
          <w:sz w:val="28"/>
          <w:szCs w:val="28"/>
        </w:rPr>
        <w:t xml:space="preserve">2010 року </w:t>
        <w:tab/>
        <w:tab/>
        <w:tab/>
        <w:t>м. Луцьк</w:t>
        <w:tab/>
        <w:tab/>
        <w:t xml:space="preserve">   </w:t>
        <w:tab/>
        <w:tab/>
        <w:t xml:space="preserve">               №</w:t>
      </w:r>
      <w:r>
        <w:rPr>
          <w:sz w:val="28"/>
          <w:szCs w:val="28"/>
          <w:lang w:val="ru-RU"/>
        </w:rPr>
        <w:t xml:space="preserve">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клад колегії державного архів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31 жовтня    2002 року № 1641 "Про затвердження Типового положення про державний архів області, міста Києва і Севастополя" зі змінами, внесеними постановою Кабінету Міністрів України від 22 серпня 2007 року № 1055 "Про внесення змін до типових положень про місцеві державні архівні установи", розпорядження першого заступника голови облдержадміністрації від 20 серпня 2009 року       № 246 "Про затвердження Положення про державний архів Волинської області", у зв'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колегії державного архіву області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розпорядження голови облдержадміністрації від 25 червня 1997 року № 355 "Про колегію державного архіву області", від 23 травня 2001 року № 267 "Про зміни в складі колегії державного архіву області" та від 26 вересня 2007 року № 382 "Про зміни в складі колегії державного архіву області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                                                                  </w:t>
        <w:tab/>
        <w:t xml:space="preserve">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ка 257 5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0 лютого 2010 року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державного архіву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легії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КА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олодимир Миколайович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ржавного архіву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лег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рганізації і координації архівної справи та кадрів державного архіву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ржавного архіву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фесор Волинського національного університету і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есі Українки, голова обласної організації Національної спілки краєзнавців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О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в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бліку та довідкового апарату державного архіву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зберігання документів НАФ державного архіву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ЙЧ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архівного відділу Луцької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ормації та використання документів НАФ державного архіву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Рости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ормування Національного архівного фонду та діловодства державного архіву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34:00Z</dcterms:created>
  <dc:creator>Davo</dc:creator>
  <dc:description/>
  <cp:keywords/>
  <dc:language>en-US</dc:language>
  <cp:lastModifiedBy>Zagal</cp:lastModifiedBy>
  <cp:lastPrinted>2010-02-08T10:08:00Z</cp:lastPrinted>
  <dcterms:modified xsi:type="dcterms:W3CDTF">2010-02-10T10:19:00Z</dcterms:modified>
  <cp:revision>6</cp:revision>
  <dc:subject/>
  <dc:title> </dc:title>
</cp:coreProperties>
</file>