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порядження голов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0 липня 2010 року № 24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НА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идачу бланків суворого обліку «Посвідчення батьків багатодітної сім’ї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 «Посвідчення дитини з багатодітної сім’ї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ія посвідчень – АС (усі район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3060"/>
        <w:gridCol w:w="2160"/>
        <w:gridCol w:w="1620"/>
        <w:gridCol w:w="1980"/>
        <w:gridCol w:w="2160"/>
      </w:tblGrid>
      <w:tr>
        <w:trPr>
          <w:trHeight w:val="1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, міст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ий підрозді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телефо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ідчень для батьків багатодітної сім’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ія посвідчень для батьків багатодіт-ної сім’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лькість посвідчень для дітей від 6 до 18 років з багатодітної сім’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ія посвідчень для дітей від 6 до 18 років з багатодітної сім’ї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 та молод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чук Алла Олександр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777 94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5001604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тнєва Ольга Володимир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958943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1-000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5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6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1 - 0017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 та молод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 Ніна Омелянівна, 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61 7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. тел. 097410436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ма Жанна Валентин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Служби у справах діт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6608224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- 23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721-001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8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8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92 - 004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 сім’ї, молоді, фізичної культури і спорт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щук Любов Андріївна, спеціаліст І категорії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б. тел.  31 014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678885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 Галина Йосип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974456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21-00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2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322 - 005201</w:t>
            </w:r>
          </w:p>
        </w:tc>
      </w:tr>
      <w:tr>
        <w:trPr>
          <w:trHeight w:val="1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 Волинсь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 та молод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мко Марина Миколаїв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б. тел. 21 22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586694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ьковська Олена Леонід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6792000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- 7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01-00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-23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2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202 - 00593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 Волин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 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Оксана Андріївна, начальник відділ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. тел. 2080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505322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- 11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21 -002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932 - 0068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юк Тетяна Василів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40 10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654409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Микола Володимирови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ерсоніфікованого обліку пільгових категорій населен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. тел. 21 1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9592406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2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2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381 -003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32 - 0095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 Миколайови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1 2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73935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зивіло Валентин Володимир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976671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191 -003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532 - 0104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інь- Кашир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інчук Володимир Володимирович, заст. начальника відділ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2 44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651681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чук Світлана Миколаї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6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6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631 -005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1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32 - 0161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чук Анна Сергіївна, головний спеціаліст відділ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40 09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507512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ій Наталя Петр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відді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. тел. 2226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673615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- 4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561 -0067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1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-103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182 - 019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вченко Ігор Володимирови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52 23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92912425, 06626003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 Анатолій Павл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 спеціаліст відділу, моб. 0502008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 2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761 -007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-9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8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371 - 0219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’як Тарас Володимир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1 37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764979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пень - 11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пень - 11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491 -007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931 - 023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чук Інна Юрії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72815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661093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пень - 300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- 3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821 -008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7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31 - 025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нюк Надія Іван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30 09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9507736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5438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пень - 3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3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741 -009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1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пень - 9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501 - 0284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ль Руслан Павлови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4 56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747013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 Олександр Дмитр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678460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пень - 25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2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751 -010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пень - 6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6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451 - 030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чук Руслан Василь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б. тел. 21 22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71660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пень - 5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- 4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31 -01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1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1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31 - 034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ик Леся Андрії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9747811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пух Лариса Григорів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2 15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671558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пень - 47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- 4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1 -013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1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1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381 - 0382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енко Світлана Олександрівна, начальник відділ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3 78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. тел. 0971812736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 Родіон Олексій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09638667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пень - 2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- 1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411 -013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6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281 - 040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лянчук Тетяна Васил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відділ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. тел. 30 0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. 068191159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пень - 2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991 -014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331 - 0418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чук Оксана Володимирі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1 50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73031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пень - 15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-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611 -015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- 35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3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831 - 042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акова Лариса Петрів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. начальника відділ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б. тел. 20 07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 0974776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пень - 1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пень - 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71 -015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3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851 - 044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44:00Z</dcterms:created>
  <dc:creator>Фурманюк</dc:creator>
  <dc:description/>
  <cp:keywords/>
  <dc:language>en-US</dc:language>
  <cp:lastModifiedBy>Zagal</cp:lastModifiedBy>
  <cp:lastPrinted>2010-07-26T11:05:00Z</cp:lastPrinted>
  <dcterms:modified xsi:type="dcterms:W3CDTF">2010-07-30T07:22:00Z</dcterms:modified>
  <cp:revision>16</cp:revision>
  <dc:subject/>
  <dc:title>Рознарядка на видачу  бланків суворого обліку «Посвідчення батьків багатодітної сім’ї» та  «Посвідчення дитини з багатодітної сім’ї»</dc:title>
</cp:coreProperties>
</file>