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30 липня 2010 року</w:t>
        <w:tab/>
        <w:tab/>
        <w:t xml:space="preserve">            м. Луцьк                                             № 249</w:t>
        <w:tab/>
        <w:tab/>
      </w:r>
    </w:p>
    <w:p>
      <w:pPr>
        <w:pStyle w:val="Footer"/>
        <w:tabs>
          <w:tab w:val="clear" w:pos="4677"/>
          <w:tab w:val="clear" w:pos="9355"/>
        </w:tabs>
        <w:ind w:left="1080" w:right="1718" w:hanging="0"/>
        <w:jc w:val="center"/>
        <w:rPr>
          <w:bCs/>
          <w:sz w:val="28"/>
          <w:szCs w:val="16"/>
          <w:lang w:val="uk-UA"/>
        </w:rPr>
      </w:pPr>
      <w:r>
        <w:rPr>
          <w:bCs/>
          <w:sz w:val="28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1080" w:right="1718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1080" w:right="1718" w:hanging="0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Про порядок видачі посвідчень батьків та дитини з багатодітної сім’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внесення змін до деяких законодавчих актів України з питань соціального захисту багатодітних сімей», постанови Кабінету Міністрів України від 2 березня 2010 року № 209 “Про деякі питання виготовлення та видачі посвідчень батьків та дитини з багатодітної сім’ї», Інструкції про порядок видачі посвідчень батьків та дитини з багатодітної сім’ї, затвердженої наказом Міністерства у справах сім’ї, молоді та спорту від 16 липня 2010 року № 1947, зареєстрованим у Міністерстві юсти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раїни 16 липня 2010 року за № 531/17826 (далі – Інструкція):         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  <w:lang w:val="uk-UA"/>
        </w:rPr>
        <w:t>1. 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нарядку на видачу бланків суворого обліку «Посвідчення батьків багатодітної сім’ї» та «Посвідчення дитини з багатодітної сім’ї» (далі – посвідчення), що додається.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Посвідчення видаються районними державними адміністраціями та виконавчими комітетами міських (міст обласного значення) рад, підписуються головами райдержадміністрацій, міськими (міст обласного значення) головами і скріплюються печаткою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jc w:val="both"/>
        <w:rPr/>
      </w:pPr>
      <w:r>
        <w:rPr>
          <w:sz w:val="28"/>
          <w:lang w:val="uk-UA"/>
        </w:rPr>
        <w:tab/>
        <w:t>3. Головам районних державних адміністрацій та міським (міст обласного значення) головам забезпечити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1. Отримання посвідчень відповідальними особами окремим автомобілем у супроводі працівника міліції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jc w:val="both"/>
        <w:rPr>
          <w:lang w:val="uk-UA"/>
        </w:rPr>
      </w:pPr>
      <w:r>
        <w:rPr>
          <w:sz w:val="28"/>
          <w:lang w:val="uk-UA"/>
        </w:rPr>
        <w:tab/>
        <w:t>3.2. Видачу посвідчень протягом одного місяця після подання всіх необхідних документів багатодітною родино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Це розпорядження вводиться в дію з дня набрання чинності Інструкції.</w:t>
      </w:r>
    </w:p>
    <w:p>
      <w:pPr>
        <w:pStyle w:val="Footer"/>
        <w:tabs>
          <w:tab w:val="clear" w:pos="4677"/>
          <w:tab w:val="clear" w:pos="9355"/>
        </w:tabs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Узяти до відома, що </w:t>
      </w:r>
      <w:r>
        <w:rPr>
          <w:bCs/>
          <w:sz w:val="28"/>
          <w:szCs w:val="28"/>
          <w:lang w:val="uk-UA"/>
        </w:rPr>
        <w:t>згідно</w:t>
      </w:r>
      <w:r>
        <w:rPr>
          <w:sz w:val="28"/>
          <w:szCs w:val="28"/>
          <w:lang w:val="uk-UA"/>
        </w:rPr>
        <w:t xml:space="preserve"> з наказом</w:t>
      </w:r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Міністерства України у справах сім’ї, молоді та спорту від 27 липня 2010 року № 2455 «Про внесення змін до наказу Міністерства України у справах сім’ї, молоді та спорту від 7 липня     2010 року № 2153 «Про затвердження рознарядки на виготовлення та доставку бланків суворого обліку «Посвідчення батьків багатодітної сім’ї» та «Посвідчення дитини багатодітної сім’ї»  </w:t>
      </w:r>
      <w:r>
        <w:rPr>
          <w:sz w:val="28"/>
          <w:lang w:val="uk-UA"/>
        </w:rPr>
        <w:t xml:space="preserve">відповідальними особами за видачу </w:t>
      </w:r>
      <w:r>
        <w:rPr>
          <w:bCs/>
          <w:sz w:val="28"/>
          <w:lang w:val="uk-UA"/>
        </w:rPr>
        <w:t>посвідчень батьків та дитини з багатодітної сім’ї у області є Фурманюк Яна Юріївна – головний спеціаліст управління у справах сім’ї, молоді та спорту облдержадміністрації та Веремчук Тетяна Олексіївна – провідний спеціаліст обласного центру соціальних служб для сім’ї, дітей та молод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6. Контроль за виконанням цього розпорядження покласти на заступника голови облдержадміністрації О.Курилюка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lang w:val="uk-UA"/>
        </w:rPr>
        <w:t>Дмитришин 740 01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44:00Z</dcterms:created>
  <dc:creator>Фурманюк</dc:creator>
  <dc:description/>
  <cp:keywords/>
  <dc:language>en-US</dc:language>
  <cp:lastModifiedBy>Zagal</cp:lastModifiedBy>
  <cp:lastPrinted>2010-07-26T11:01:00Z</cp:lastPrinted>
  <dcterms:modified xsi:type="dcterms:W3CDTF">2010-07-30T07:22:00Z</dcterms:modified>
  <cp:revision>14</cp:revision>
  <dc:subject/>
  <dc:title> </dc:title>
</cp:coreProperties>
</file>