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</w:t>
      </w:r>
      <w:r>
        <w:rPr/>
        <w:t xml:space="preserve"> липня 2010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 24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снування Подяки голови Волинської обласної державн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іністрації та Пам’ятної медалі Волинської обласної державн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іністрації з нагоди 19-ї річниці незалежності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і державні адміністрації», з метою відзначення кращих працівників та трудових колективів виробництва, науки, культури, освіти, охорони здоров’я, інших сфер трудової діяльності за вагомий особистий внесок у розвиток Волинського краю та з нагоди 19-ї річниці незалежності України заснувати: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Подяку голови Волинської обласної державної адміністрації (далі – Подяк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 Пам’ятну медаль Волинської обласної державної адміністрації (далі </w:t>
      </w:r>
      <w:r>
        <w:rPr>
          <w:b/>
          <w:szCs w:val="28"/>
        </w:rPr>
        <w:t>–</w:t>
      </w:r>
      <w:r>
        <w:rPr>
          <w:szCs w:val="28"/>
        </w:rPr>
        <w:t xml:space="preserve"> Пам’ятна медаль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3. Затвердити описи Подяки та Пам’ятної медалі (додаютьс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 xml:space="preserve">      </w:t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Ющик 778 10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ЗАТВЕРДЖЕНО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Розпорядження голови обласно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30 липня 2010 року № 2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ПИ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яки голови Волинської обласної державної </w:t>
      </w:r>
    </w:p>
    <w:p>
      <w:pPr>
        <w:pStyle w:val="Normal"/>
        <w:jc w:val="center"/>
        <w:rPr/>
      </w:pPr>
      <w:r>
        <w:rPr>
          <w:szCs w:val="28"/>
        </w:rPr>
        <w:t>адміністрації з нагоди 19-ї річниці незалежності Україн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дяка голови обласної державної адміністрації з нагоди 19-ї річниці незалежності України (далі – Подяка) виготовляється на папері "Ватман", домінуючий колір – бежевий (з декоративною сіткою у центрі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ою подяки є дволінійна рамка розміром 18,6 мм Х 26,6 мм з декоративною сіткою сірого кольору. Усередині рамки стрічка синього кольору з золотистим обідком у вигляді рамки. Поверх стрічки в наклад розміщені       16 гербів районів. Зверху розміщуються в наклад кольорові зображення Державного Прапора України та Державного Герба України, в нижній частині стрічки – герб Волинської області.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ередині рамки із стрічки зверху у чотири рядки напис: "ПОДЯКА (синього кольору з жовтим обідком) ГОЛОВИ ВОЛИНСЬКОЇ ОБЛАСНОЇ ДЕРЖАВНОЇ АДМІНІСТРАЦІЇ" (синього кольору). Під ним вписується прізвище, ім'я та по батькові особи, якій вручається Подяка. Нижче надрукований текст подяки: “за вагомий особистий внесок у розвиток Волинського краю та з нагоди 19-ї річниці незалежності України” (синього кольору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 нижній частині подяки праворуч міститься напис: "Борис Клімчук" (ім’я та прізвище особи, яка підписує подяку) синього кольору. Підпис голови обласної державної адміністрації завіряється гербовою печаткою облдержадміністрації. Нижче у центрі дата оголошення подяки (синього кольору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яка вкладається у рамку коричневого кольору під ск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ЗАТВЕРДЖЕНО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Розпорядження голови обласно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30 липня 2010 року № 2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ПИ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м’ятної медалі Волинської обласної державн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іністрації з нагоди 19-ї річниці незалежності Україн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ам’ятна медаль Волинської обласної державної адміністрації з нагоди 19-ї річниці незалежності України (далі – Пам’ятна медаль) являє собою диск у діаметрі 50 мм товщиною 3 мм, виготовляється з нікелю (під срібло) методом травлення, має двовимірне рельєфне зображе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лицьовому боці по колу міститься напис: "Волинська обласна державна адміністрації". Усередині зверху розміщено герб області, а по обох боках гілки калини. Нижче – зображення адміністративного будинку, в якому розміщена обласна державна адміністрація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зворотному боці по колу міститься напис: "19 років незалежності України  1991 – 2010". Далі по колу – вінок з листя дуба та лавру. По центру зображення Державного Герба України 26 мм X 19 мм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м’ятна медаль вкладається у футляр вишневого кольору з прозорим верх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55:00Z</dcterms:created>
  <dc:creator>Rutcka-AV</dc:creator>
  <dc:description/>
  <cp:keywords/>
  <dc:language>en-US</dc:language>
  <cp:lastModifiedBy>Zagal</cp:lastModifiedBy>
  <cp:lastPrinted>2009-03-27T15:32:00Z</cp:lastPrinted>
  <dcterms:modified xsi:type="dcterms:W3CDTF">2010-07-30T07:21:00Z</dcterms:modified>
  <cp:revision>9</cp:revision>
  <dc:subject/>
  <dc:title> </dc:title>
</cp:coreProperties>
</file>