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4" w:firstLine="36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липня 2010 року № </w:t>
      </w:r>
      <w:r>
        <w:rPr>
          <w:sz w:val="28"/>
          <w:lang w:val="en-US"/>
        </w:rPr>
        <w:t>245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відпочинок дітей улітку 2010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20"/>
        <w:gridCol w:w="1200"/>
      </w:tblGrid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ановлена мережа розпорядників коштів державного бюджету нижчого рівн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сума в гривнях 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ове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м. Ковель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юбом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Ратн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Ратн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ожищенської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Рожищ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ьна загальноосвіт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а-інтернат І-ІІІ ступенів для глухи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виконавчого комітету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ої 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ї міської рад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Луцьке вище професійне училище будівництва та архітектури”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рчин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Луцький район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5 м. Кове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ий професійно-технічний навчальний закл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уцьке вище професійне училище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центр професійно-технічної освіт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нів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7 м. Берестеч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Горох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Горохів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професійний ліцей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смт Стара Вижів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 технікум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500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Луцького національного технічного університе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0</w:t>
            </w:r>
          </w:p>
        </w:tc>
      </w:tr>
      <w:tr>
        <w:trPr>
          <w:trHeight w:val="32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ідділ освіти Володимир-Волинської райдержадміністрації (м.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0</w:t>
            </w:r>
          </w:p>
        </w:tc>
      </w:tr>
      <w:tr>
        <w:trPr>
          <w:trHeight w:val="32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ізована школа-інтернат   І-ІІІ ступенів «Центр освіти та соціально-педагогічної підтримки» (м.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0</w:t>
            </w:r>
          </w:p>
        </w:tc>
      </w:tr>
      <w:tr>
        <w:trPr>
          <w:trHeight w:val="32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 професійний ліцей (смт Маневи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  <w:tr>
        <w:trPr>
          <w:trHeight w:val="328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1000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7:00Z</dcterms:created>
  <dc:creator>User</dc:creator>
  <dc:description/>
  <cp:keywords/>
  <dc:language>en-US</dc:language>
  <cp:lastModifiedBy>Zagal</cp:lastModifiedBy>
  <cp:lastPrinted>2010-07-26T15:20:00Z</cp:lastPrinted>
  <dcterms:modified xsi:type="dcterms:W3CDTF">2010-07-29T13:49:00Z</dcterms:modified>
  <cp:revision>18</cp:revision>
  <dc:subject/>
  <dc:title>Додаток </dc:title>
</cp:coreProperties>
</file>