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4536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ind w:right="-143" w:hanging="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ind w:right="-143" w:hanging="0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3"/>
        <w:ind w:right="-143" w:hanging="0"/>
        <w:rPr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ind w:right="-14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43" w:hanging="0"/>
        <w:rPr>
          <w:lang w:val="en-US"/>
        </w:rPr>
      </w:pPr>
      <w:r>
        <w:rPr>
          <w:lang w:val="en-US"/>
        </w:rPr>
        <w:t>29</w:t>
      </w:r>
      <w:r>
        <w:rPr/>
        <w:t xml:space="preserve"> липня 2010 року</w:t>
        <w:tab/>
        <w:tab/>
        <w:t xml:space="preserve">        м. Луцьк </w:t>
        <w:tab/>
        <w:tab/>
        <w:tab/>
        <w:tab/>
        <w:tab/>
        <w:t xml:space="preserve">№ </w:t>
      </w:r>
      <w:r>
        <w:rPr>
          <w:lang w:val="en-US"/>
        </w:rPr>
        <w:t>245</w:t>
      </w:r>
    </w:p>
    <w:p>
      <w:pPr>
        <w:pStyle w:val="Normal"/>
        <w:tabs>
          <w:tab w:val="clear" w:pos="720"/>
          <w:tab w:val="left" w:pos="142" w:leader="none"/>
        </w:tabs>
        <w:ind w:right="-143" w:firstLine="851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jc w:val="center"/>
        <w:rPr/>
      </w:pPr>
      <w:r>
        <w:rPr/>
        <w:t xml:space="preserve">Про фінансування у 2010 році заходів з літнього оздоровлення </w:t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jc w:val="center"/>
        <w:rPr/>
      </w:pPr>
      <w:r>
        <w:rPr/>
        <w:t xml:space="preserve">та відпочинку дітей-сиріт і дітей, позбавлених батьківського піклування, </w:t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jc w:val="center"/>
        <w:rPr/>
      </w:pPr>
      <w:r>
        <w:rPr/>
        <w:t>дітей-інвалідів, дітей з малозабезпечених та багатодітних сімей</w:t>
      </w:r>
    </w:p>
    <w:p>
      <w:pPr>
        <w:pStyle w:val="Normal"/>
        <w:tabs>
          <w:tab w:val="clear" w:pos="720"/>
          <w:tab w:val="left" w:pos="142" w:leader="none"/>
        </w:tabs>
        <w:ind w:right="-143" w:firstLine="851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" w:firstLine="709"/>
        <w:jc w:val="both"/>
        <w:rPr/>
      </w:pPr>
      <w:r>
        <w:rPr/>
        <w:t>Відповідно до статей 2, 6, 13, 18, 22 Закону України “Про місцеві державні адміністрації”, на виконання постанови Кабінету Міністрів України від 14 липня 2010 року № 588 “Про фінансування у 2010 році заходів з літнього оздоровлення та відпочинку дітей-сиріт і дітей, позбавлених батьківського піклування, дітей-інвалідів, дітей з малозабезпечених та багатодітних сімей”: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ind w:right="-1" w:firstLine="709"/>
        <w:rPr/>
      </w:pPr>
      <w:r>
        <w:rPr/>
        <w:tab/>
        <w:t>1. Визначити управління освіти і науки обласної державної адміністрації (М. Попович)  розпорядником бюджетних коштів у сумі 471 тисяча гривень на оздоровлення та відпочинок дітей-сиріт та дітей, позбавлених батьківського піклування, дітей-інвалідів, дітей з малозабезпечених і багатодітних сімей та покласти на нього здійснення функцій щодо встановлення мережі розпорядників коштів державного бюджету нижчого рівня, з розподілу показників зведених кошторисів і планів асигнувань, розподілів відкритих асигнувань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2. Головному управлінню Державного казначейства України в області (М.-М. Леміщак) при надходженні коштів з державного бюджету проводити платежі в сумах, передбачених вищезгаданою постановою Кабінету Міністрів України, згідно з додатком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 xml:space="preserve">3. Установам та організаціям, зазначеним у додатку: 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3.1. Закупівлю послуг, які надаються оздоровчими закладами, проводити в установленому законодавством порядку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3.2. Забезпечити оздоровлення та відпочинок дітей пільгових категорій, передбачених пунктом 1 зазначеної вище постанови, та подати управлінню освіти і науки облдержадміністрації звіт про використання коштів, виділених згідно з цим розпорядженням, до 10 вересня 2010 року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4. Управлінню освіти і науки облдержадміністрації до 1 жовтня 2010 року подати обласній державній адміністрації узагальнений звіт про фінансування у 2010 році заходів з літнього оздоровлення та відпочинку дітей, для інформування Міністерства освіти і науки України.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/>
      </w:pPr>
      <w:r>
        <w:rPr/>
        <w:t>5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/>
      </w:pPr>
      <w:r>
        <w:rPr/>
        <w:t>Голова обласної державної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>
          <w:lang w:val="en-US"/>
        </w:rPr>
      </w:pPr>
      <w:r>
        <w:rPr/>
        <w:t xml:space="preserve">адміністрації </w:t>
        <w:tab/>
        <w:tab/>
        <w:tab/>
        <w:tab/>
        <w:tab/>
        <w:tab/>
        <w:tab/>
        <w:t xml:space="preserve">             Б.КЛІМЧУК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/>
      </w:pPr>
      <w:r>
        <w:rPr/>
        <w:t>Попович 722 354</w:t>
      </w:r>
    </w:p>
    <w:sectPr>
      <w:type w:val="nextPage"/>
      <w:pgSz w:w="11906" w:h="16838"/>
      <w:pgMar w:left="1701" w:right="56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6:00Z</dcterms:created>
  <dc:creator>1</dc:creator>
  <dc:description/>
  <cp:keywords/>
  <dc:language>en-US</dc:language>
  <cp:lastModifiedBy>Zagal</cp:lastModifiedBy>
  <cp:lastPrinted>2010-07-28T12:52:00Z</cp:lastPrinted>
  <dcterms:modified xsi:type="dcterms:W3CDTF">2010-07-29T13:48:00Z</dcterms:modified>
  <cp:revision>186</cp:revision>
  <dc:subject/>
  <dc:title>від       червня  2004 року  №  _____</dc:title>
</cp:coreProperties>
</file>