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лип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24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6 Закону України „Про Державний бюджет України на 2010 рік”, постанови Кабінету Міністрів України від 31 травня 2010 року         № 421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Порядку використання у 2010 році коштів Стабілізаційного фонду для реалізації інвестиційних проектів соціально-економічного розвитку регіонів, у тому числі погашення кредиторської заборгованості, зареєстрованої органами Державного казначейства як фінансові зобов’язання станом на 1 січня 2010 року”, наказів Міністерства регіонального розвитку та будівництва України від 7 липня 2010 року № 253 та від 28 липня 2010 року № 283, рішення обласної ради від 7 травня 2010 року № 40/22 „Про обласний бюджет на 2010 рік” зі змінами, повідомлень Державного казначейства України від 1 липня 2010 року № 65 та від 16 липня 2010 року    № 80 про зміни річного розпису асигнувань державного бюджету на 2010 рік та у зв’язку з надходженням на рахунок обласного бюджету субвенції з державного бюджету місцевим бюджетам на здійснення заходів щодо соціально-економічного розвитку регіонів за напрямами, закріпленими за Міністерством регіонального розвитку та будівництва України, у сумі 3900 тис. грн.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спеціального фонду обласного бюджету на 3900 тис. грн. за рахунок субвенції з державного бюджету місцевим бюджетам на здійснення заходів щодо соціально-економічного розвитку регіонів за напрямами, закріпленими за Міністерством регіонального розвитку та будівниц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ом економічної класифікації видатків 2123 „Інше будівництво (придбання)” на 1256,9 тис. грн., у тому числі: будівництво центральної районної лікарні з поліклінікою, м.Любомль (ІІІ черга) – 1100 тис. грн., будівництво школи с.Красноволя Маневицького району – 156,9 тис. грив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редати субвенцію з державного бюджету на здійснення заходів щодо соціально-економічного розвитку регіонів за напрямами, закріпленими за Міністерством регіонального розвитку та будівництва України, за кодом функціональної класифікації видатків 250357 Шацькому районному бюджетові на добудову загальноосвітньої школи у с.Ростань Шацького району в сумі 2643,1 тис. грив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Головному фінансовому управлінню облдержадміністрації                             (В. Селедець) внести відповідні зміни до показників обласного бюджету на     2010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ЛІМЧУК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23:00Z</dcterms:created>
  <dc:creator>dsm</dc:creator>
  <dc:description/>
  <cp:keywords/>
  <dc:language>en-US</dc:language>
  <cp:lastModifiedBy>Zagal</cp:lastModifiedBy>
  <cp:lastPrinted>2010-07-29T12:10:00Z</cp:lastPrinted>
  <dcterms:modified xsi:type="dcterms:W3CDTF">2010-07-29T13:55:00Z</dcterms:modified>
  <cp:revision>1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042547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