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hd w:fill="FFFFFF" w:val="clear"/>
              <w:ind w:right="-39" w:hanging="0"/>
              <w:rPr>
                <w:rFonts w:ascii="Times New Roman" w:hAnsi="Times New Roman" w:cs="Times New Roman"/>
                <w:color w:val="000000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hd w:fill="FFFFFF" w:val="clear"/>
              <w:ind w:right="-39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hd w:fill="FFFFFF" w:val="clear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shd w:fill="FFFFFF" w:val="clear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26 липня 2010 року № 240</w:t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-39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дзвичайної протиепідемічної комісії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облдержадміністрації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лова комісії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1"/>
          <w:sz w:val="14"/>
          <w:szCs w:val="1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28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КУРИЛЮ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Олександр Іванович</w:t>
            </w:r>
          </w:p>
        </w:tc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2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ступник голови  облдержадміністрації 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Я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Наталя Вікторівн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головний державний санітарний лікар області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ind w:left="212" w:hanging="212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секретар комісії</w:t>
            </w:r>
          </w:p>
        </w:tc>
      </w:tr>
      <w:tr>
        <w:trPr>
          <w:trHeight w:val="136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ЯЦ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Микола Данилович</w:t>
            </w:r>
          </w:p>
        </w:tc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заступник головного державного санітарного лікаря області з епідеміологічних питань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ind w:left="212" w:hanging="212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члени коміс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Ігор Степанович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 начальник управління охорони здоров’я облдержадміністраці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ГОРБЕНКО</w:t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Юрій Мефодієвич</w:t>
            </w:r>
          </w:p>
        </w:tc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ачальник головного управління агропромислового розвитку облдержадміністраці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ГРУШОВІНЧУК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олодимир Васильович</w:t>
            </w:r>
          </w:p>
        </w:tc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ачальник головного управління МНС України в області (за згодою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К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олодимир Олександ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ачальник головного управління праці, соціальних  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КУ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Юрій Іванович</w:t>
            </w:r>
          </w:p>
        </w:tc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jc w:val="both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ЛОЗИНСЬКИЙ</w:t>
            </w:r>
          </w:p>
          <w:p>
            <w:pPr>
              <w:pStyle w:val="Normal"/>
              <w:tabs>
                <w:tab w:val="clear" w:pos="708"/>
                <w:tab w:val="left" w:pos="4812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Богдан Васильович</w:t>
            </w:r>
          </w:p>
        </w:tc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ачальник головного управління  державної ветеринарної медицини в області (за згодою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МИР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олодимир Васильович</w:t>
            </w:r>
          </w:p>
        </w:tc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ачальник державного управління охорони навколишнього природного середовища в області (за згодою)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jc w:val="both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НИКИТЮ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Ігор Миколайович</w:t>
            </w:r>
          </w:p>
        </w:tc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43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ПРОШКОВСЬКИЙ</w:t>
            </w:r>
          </w:p>
          <w:p>
            <w:pPr>
              <w:pStyle w:val="Normal"/>
              <w:tabs>
                <w:tab w:val="clear" w:pos="708"/>
                <w:tab w:val="left" w:pos="-84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Іван Іванович</w:t>
            </w:r>
          </w:p>
        </w:tc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ачальник  управління Міністерства внутрішніх справ України в області (за згодою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43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РОМ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асиль Дем’янович</w:t>
            </w:r>
          </w:p>
        </w:tc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ачальник управління з питань надзвичайних  ситуацій обл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4" w:hanging="0"/>
      <w:jc w:val="right"/>
      <w:rPr>
        <w:rFonts w:eastAsia="Arial"/>
      </w:rPr>
    </w:pPr>
    <w:r>
      <w:rPr>
        <w:rFonts w:eastAsia="Arial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55"/>
        </w:tabs>
        <w:ind w:left="1155" w:hanging="7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01:00Z</dcterms:created>
  <dc:creator>User</dc:creator>
  <dc:description/>
  <cp:keywords/>
  <dc:language>en-US</dc:language>
  <cp:lastModifiedBy>Zagal</cp:lastModifiedBy>
  <dcterms:modified xsi:type="dcterms:W3CDTF">2010-07-26T12:28:00Z</dcterms:modified>
  <cp:revision>2</cp:revision>
  <dc:subject/>
  <dc:title>ЗАТВЕРДЖЕНО </dc:title>
</cp:coreProperties>
</file>