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обласно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uk-UA"/>
        </w:rPr>
        <w:t xml:space="preserve"> липня 2010 року №</w:t>
      </w:r>
      <w:r>
        <w:rPr>
          <w:sz w:val="28"/>
        </w:rPr>
        <w:t xml:space="preserve"> 2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95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4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5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39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9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10-07-26T05:01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46130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