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лип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236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рішень обласної ради від 7 травня 2010 року № 26/8 „Про обласний бюджет на 2010 рік”, від 13 березня 2009 року № 27/54 „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;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”, від 19 лютого 2010 року № 38/15 „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 і інвалідів війни”,</w:t>
      </w:r>
      <w:r>
        <w:rPr>
          <w:rFonts w:cs="Times New Roman CYR" w:ascii="Times New Roman CYR" w:hAnsi="Times New Roman CYR"/>
          <w:sz w:val="28"/>
          <w:lang w:val="uk-UA"/>
        </w:rPr>
        <w:t xml:space="preserve"> враховуючи обсяги фактично нарахованих окремих видів соціальних допомог населенню за сім місяців    2010 року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1. У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0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07:00Z</dcterms:created>
  <dc:creator>glm</dc:creator>
  <dc:description/>
  <cp:keywords/>
  <dc:language>en-US</dc:language>
  <cp:lastModifiedBy>Zagal</cp:lastModifiedBy>
  <cp:lastPrinted>2008-10-13T09:21:00Z</cp:lastPrinted>
  <dcterms:modified xsi:type="dcterms:W3CDTF">2010-07-26T05:01:00Z</dcterms:modified>
  <cp:revision>9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869810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