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 w:val="20"/>
          <w:szCs w:val="20"/>
        </w:rPr>
      </w:pPr>
      <w:r>
        <w:rPr>
          <w:b/>
          <w:spacing w:val="14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21 </w:t>
      </w:r>
      <w:r>
        <w:rPr>
          <w:sz w:val="28"/>
          <w:szCs w:val="28"/>
        </w:rPr>
        <w:t>липня 2010 року</w:t>
        <w:tab/>
        <w:tab/>
        <w:tab/>
        <w:t>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уцьк</w:t>
        <w:tab/>
        <w:tab/>
        <w:tab/>
        <w:tab/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233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ідсумки роботи галузі агропромислового виробництва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шому півріччі 2010 рок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із статистичної звітності за перше півріччя ц.р. свідчить, що стан справ у сільському господарстві області залишається складним. За основними показниками, а в першому півріччі – це показники тваринництва, зросла на     8,7 відсотка лише чисельність поголів’я свиней, а реалізація худоби і птиці на забій досягла минулорічного рівня. Решта показників нижчі від минулорічних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ільськогосподарських підприємствах, крім зростання поголів’я свиней і птиці, решта показників зменшилис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йсуттєвіший вплив на перспективу розвитку тваринництва має скорочення поголів’я великої рогатої худоби. У Любомльському та Ратнівському районах воно скоротилося на 39, в Іваничівському – на 26, у Любешівському районі – на 20 відсотків. У Шацькому районі практично зовсім ліквідували велику рогату худобу в сільськогосподарських підприємствах. За останній місяць найбільше зменшили поголів’я агроформування Володимир-Волинського, Горохівського, Луцького та Ковельського район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Володимир-Волинському, Іваничівському Ківерцівському, Ковельському, Локачинському, Любешівському і Турійському районах значно погіршилися показники відтворення поголів’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аховуючи вищевикладене, з метою посилення уваги до соціально-економічного розвитку села, недопущення скорочення чисельності поголів’я та продуктивності твари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вернути увагу голів районних державних адміністрацій на персональну відповідальність за соціально-економічний розвиток села та безпідставне скорочення чисельності поголів’я великої рогатої худоби в район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 суттєве погіршення стану справ у соціально-економічному розвитку села, найбільше скорочення чисельності поголів’я, виробництва продукції та продуктивності тварин суворо попередити голів Володимир-Волинської райдержадміністрації В.Скубу, Горохівської – Л.Андрійчука, Іваничівської –Ю.Лобача, Луцької – В.Демчука, Любешівської – В.Корця, Любомльської – О.Дзядука, Ратнівської – В.Трикоша та Шацької – В.Най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йонним державним адміністраці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роаналізувати стан соціально-економічного розвитку, галузі тварин-ництва в районі, зокрема розглянути це питання на засіданнях колегій райдерж-адміністрацій, спланувати заходи з розвитку соціальної сфери на селі, виве-дення тваринництва з кризи та створення передумов до сталого нарощування чисельності поголів’я тварин, виробництва продукції. Запровадити практику щомісячного розгляду цих питань на розширених нарадах за участю керівників агроформувань, фермерів, сільських гол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ри коригуванні районних бюджетів у 2010 році передбачити кошти для підтримки галузі тваринництва в частині здешевлення послуг з селекційного обслуговування сільськогосподарських твар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Забезпечити щотижневе заслуховування керівників підприємств- боржників на засіданнях комісій (робочих груп) з питань погашення заборгованості з виплати заробітної плати, пенсій та інших соціальних виплат, аж до повного погашення борг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ротягом липня цього року за участю представників профспілок та організацій роботодавців на засіданнях колегій райдержадміністрацій проаналізувати фінансово-економічні можливості підприємств району з метою погашення заборгованості з виплати заробітної плати та збільшення заробітків їх працівник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чальникові головного управління Пенсійного фонду України в області П.Філіпчуку, головам райдержадміністраці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Ужити дієвих заходів щодо погашення заборгованості з платежів до Пенсійного фонду сільськогосподарськими підприємст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Забезпечити складання та погодження підприємствами-боржниками з територіальними управліннями Пенсійного фонду індивідуальних графіків погашення заборгованості зі сплати внесків на загальнообов’язкове державне пенсійне страхування, передбачивши щомісячне скорочення заборгованості не менше 5 відсотків, з метою погашення заборгованості до кінця 2010 року не менше ніж на 50 відсотків від загальної суми станом на 1 липня цього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айдержадміністраціям, сільським та селищним головам забезпечити стовідсоткове вуличне освітлення населених пунктів, звернути увагу на виконання робіт з освітлення придорожніх територі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бласному управлінню лісового та мисливського господарства (Б.Колісник), КП ВОКСЛП «Волиньоблагроліс (С.Ковальчук) визначити перелік населених пунктів, де за сприяння лісогосподарських підприємств різних форм власності проводитиметься відновлення зовнішнього освітл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Головному управлінню ветеринарної медицини в області (Б.Лозинський) скласти план-графік та організувати облаштування в сільських населених пунктах освітлення вулиць в місцях розташування закладів ветеринарної медици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оординатором робіт з відновлення та облаштування зовнішнього освітлення населених пунктів області визначити головне управління промисловості та розвитку інфраструктури облдержадміністрації (В.Бондару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Райдержадміністраціям, сільським та селищним радам, обласному центру зайнятості (Р.Кучмук) організувати впорядкування усталених торгівельних місць, залучивши для цього через громадські роботи безробіт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 Б. 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бенко 249 99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6:27:00Z</dcterms:created>
  <dc:creator>Nadiya</dc:creator>
  <dc:description/>
  <cp:keywords/>
  <dc:language>en-US</dc:language>
  <cp:lastModifiedBy>Zagal</cp:lastModifiedBy>
  <cp:lastPrinted>2010-07-19T14:50:00Z</cp:lastPrinted>
  <dcterms:modified xsi:type="dcterms:W3CDTF">2010-07-21T11:50:00Z</dcterms:modified>
  <cp:revision>8</cp:revision>
  <dc:subject/>
  <dc:title/>
</cp:coreProperties>
</file>