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21</w:t>
      </w:r>
      <w:r>
        <w:rPr>
          <w:sz w:val="28"/>
        </w:rPr>
        <w:t xml:space="preserve"> липня 2010 року </w:t>
        <w:tab/>
        <w:tab/>
        <w:tab/>
        <w:t xml:space="preserve"> м. 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23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 голови облдержадміністрації від </w:t>
        <w:br/>
        <w:t xml:space="preserve">14 грудня 2006 року № 435 "Про затвердження порядків підготов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позицій та погодження в обласній державній адміністрації кандидатур д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значення на посади та звільнення з посад перших заступників, заступників голів, керівників апаратів та керівників структурних підрозділів районних державних адміністрацій" та Регламенту Волинської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зв'язку з втратою чинності постанови Кабінету Міністрів України від </w:t>
        <w:br/>
        <w:t>29 липня 1999 року № 1369 "Про порядок призначення на посади та звільнення з посад перших заступників, заступників голів та керівників апарату обласних, Київської і Севастопольської міських державних адміністрацій", відповідно до постанови Кабінету Міністрів України від 26 червня 2007 року № 880 "Про затвердження Порядку розгляду питань, пов'язаних з призначенням на посади та звільненням з посад керівників органів виконавчої влади, урядових органів, торговельно-економічних місій у складі закордонних дипломатичних установ України, державних підприємств та їх об'єднань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Порядок підготовки</w:t>
      </w:r>
      <w:r>
        <w:rPr>
          <w:sz w:val="28"/>
        </w:rPr>
        <w:t xml:space="preserve">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 районних державних адміністрацій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илучити слова "керівників апаратів":</w:t>
      </w:r>
    </w:p>
    <w:p>
      <w:pPr>
        <w:pStyle w:val="Normal"/>
        <w:jc w:val="both"/>
        <w:rPr/>
      </w:pPr>
      <w:r>
        <w:rPr>
          <w:sz w:val="28"/>
        </w:rPr>
        <w:tab/>
        <w:t>2.1. З назви та тексту розпорядження голови облдержадміністрації від    14 грудня 2006 року № 43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2. З абзацу 14 пункту 21 розділу "Кадрова робота" Регламенту Волинської обласної державної адміністрації, затвердженого розпорядженням тимчасово виконуючого обов'язки голови облдержадміністрації </w:t>
      </w:r>
      <w:r>
        <w:rPr>
          <w:bCs/>
          <w:sz w:val="28"/>
          <w:szCs w:val="28"/>
        </w:rPr>
        <w:t xml:space="preserve">від </w:t>
        <w:br/>
        <w:t>27 листопада 2007 року № 467.</w:t>
      </w:r>
    </w:p>
    <w:p>
      <w:pPr>
        <w:pStyle w:val="Normal"/>
        <w:jc w:val="both"/>
        <w:rPr/>
      </w:pPr>
      <w:r>
        <w:rPr>
          <w:sz w:val="28"/>
        </w:rPr>
        <w:tab/>
        <w:t>3. Визнати таким, що втратив чинність, пункт 1 розпорядження голови облдержадміністрації від 14 грудня 2006 року № 43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рдієнко 778 140</w:t>
      </w:r>
      <w:r>
        <w:br w:type="page"/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  <w:tab/>
        <w:tab/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</w:t>
        <w:tab/>
      </w:r>
      <w:r>
        <w:rPr>
          <w:sz w:val="28"/>
          <w:lang w:val="en-US"/>
        </w:rPr>
        <w:t>21</w:t>
      </w:r>
      <w:r>
        <w:rPr>
          <w:sz w:val="28"/>
        </w:rPr>
        <w:t xml:space="preserve"> липня 2010 року № </w:t>
      </w:r>
      <w:r>
        <w:rPr>
          <w:sz w:val="28"/>
          <w:lang w:val="en-US"/>
        </w:rPr>
        <w:t>23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3"/>
        <w:rPr/>
      </w:pPr>
      <w:r>
        <w:rPr/>
        <w:t xml:space="preserve"> </w:t>
      </w:r>
      <w:r>
        <w:rPr/>
        <w:t xml:space="preserve">підготовки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 районних державних адміністрацій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ab/>
        <w:t xml:space="preserve">Порядок підготовки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 районних державних адміністрацій   (далі – Порядок) визначає процедуру проходження погодження кандидатури для призначення на посади перших заступників, заступників голів райдержадміністрацій з головою облдержадміністрації. </w:t>
      </w:r>
    </w:p>
    <w:p>
      <w:pPr>
        <w:pStyle w:val="Normal"/>
        <w:jc w:val="both"/>
        <w:rPr/>
      </w:pPr>
      <w:r>
        <w:rPr>
          <w:sz w:val="28"/>
        </w:rPr>
        <w:tab/>
        <w:t>1. Питання про призначення на посаду або звільнення з посади першого заступника, заступника голови райдержадміністрації відповідної районної державної адміністрації порушується головою відповідної районної державної адміністрації за наявності вакансії або обґрунтованих підстав для звільнення з посади.</w:t>
      </w:r>
    </w:p>
    <w:p>
      <w:pPr>
        <w:pStyle w:val="Normal"/>
        <w:jc w:val="both"/>
        <w:rPr/>
      </w:pPr>
      <w:r>
        <w:rPr>
          <w:sz w:val="28"/>
        </w:rPr>
        <w:tab/>
        <w:t>2. Подання щодо погодження призначення на посаду надсилається голові облдержадміністрації протягом семи календарних днів після утворення ваканс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 поданні на погодження для призначення на посаду першого заступника, заступника голови райдержадміністрації зазначаються прізвище, ім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я та по батькові, дата народження претендента, громадянство, займана ним посада, посада, на яку рекомендується, та її функціональний напрям, рівень фахової і професійної підготовки, відомості про перебування в кадровому резерві, відповідність посаді, на яку рекомендується, ділові та моральні якості, відсутність судимості або факту перебування під слід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Якщо претендент не перебуває у кадровому резерві на відповідну посаду, у поданні відзначається, з якої причини не рекомендована особа, зарахована до кадрового резерву на певну поса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 цього подання додаються оформлені в установленому порядку та завірені кадровою службою відповідної державної 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пія особової картки (форма П-2ДС) з відповідними додатками та фотографією, розміром 4х6 сантиметр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іографічна довідка, скріплена підписом керівника кадрової служби та печатко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роект рішення про призначення претендента на посаду, завізований керівником відповідного органу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рекомендаційний лист за формою, що додаєтьс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копія заяви на зайняття посад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пії документів про освіту, науковий ступінь, вчене звання, підвищення кваліфік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ія першої та другої сторінок паспорта громадянина Україн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пія військового квитка (для військовозобов</w:t>
      </w:r>
      <w:r>
        <w:rPr>
          <w:sz w:val="28"/>
          <w:lang w:val="ru-RU"/>
        </w:rPr>
        <w:t>'</w:t>
      </w:r>
      <w:r>
        <w:rPr>
          <w:sz w:val="28"/>
        </w:rPr>
        <w:t>язаних);</w:t>
      </w:r>
    </w:p>
    <w:p>
      <w:pPr>
        <w:pStyle w:val="Normal"/>
        <w:ind w:firstLine="720"/>
        <w:jc w:val="both"/>
        <w:rPr/>
      </w:pPr>
      <w:r>
        <w:rPr>
          <w:sz w:val="28"/>
        </w:rPr>
        <w:t>копія декларації про доходи за минулий рік та зобов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язання фінансового характеру, у тому числі за кордоном, претендента і членів його сім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пії попередження стосовно встановлених законодавством обмежень для державних службовців, підписана претендентом на посаду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пія Загальних правил поведінки державного службовця, підписана </w:t>
      </w:r>
      <w:r>
        <w:rPr>
          <w:sz w:val="28"/>
          <w:szCs w:val="28"/>
        </w:rPr>
        <w:t>претендентом на поса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ія довідки встановленої форми про наявність допуску до державної таємниц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ія медичної довідки встановленої фор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ія заяви, що містить згоду претендента на проведення спеціальної перевірки відомостей, наведених ним у докумен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 разі внесення пропозиції щодо погодження звільнення з посади у поданні обґрунтовуються причини неможливості перебування особи на займа-ній посаді. До подання додаються проект рішення про звільнення з посади, завізований керівником відповідного органу, заява особи про звільнення за власним бажанням або пояснення особи, що звільняється за порушення трудової дисципліни, у разі потреби – матеріали службового розслідування, медична довідка, інші документи, що безпосередньо стосуються справи.</w:t>
      </w:r>
    </w:p>
    <w:p>
      <w:pPr>
        <w:pStyle w:val="TextBodyIndent"/>
        <w:rPr/>
      </w:pPr>
      <w:r>
        <w:rPr>
          <w:szCs w:val="28"/>
        </w:rPr>
        <w:t xml:space="preserve">5. Особова справа претендента на посаду опрацьовується відділом </w:t>
      </w:r>
      <w:r>
        <w:rPr/>
        <w:t xml:space="preserve">кадрової роботи апарату облдержадміністрації з метою перевірки наявності та правильності оформлення документів. </w:t>
      </w:r>
    </w:p>
    <w:p>
      <w:pPr>
        <w:pStyle w:val="TextBodyIndent"/>
        <w:rPr/>
      </w:pPr>
      <w:r>
        <w:rPr/>
        <w:t xml:space="preserve">Співбесіди претендентів з першим заступником голови, відповідними заступниками голови облдержадміністрації, заступником голови – керівником апарату облдержадміністрації організовує відділ кадрової роботи апарату облдержадміністрації. </w:t>
      </w:r>
    </w:p>
    <w:p>
      <w:pPr>
        <w:pStyle w:val="TextBodyIndent"/>
        <w:rPr/>
      </w:pPr>
      <w:r>
        <w:rPr/>
        <w:t xml:space="preserve">Співбесіди проводяться з метою вивчення досвіду роботи претендентів, професійного рівня, ділових та моральних якостей, відповідності посаді, на яку рекомендуються, рівня правової підготовки тощо. </w:t>
      </w:r>
    </w:p>
    <w:p>
      <w:pPr>
        <w:pStyle w:val="TextBodyIndent"/>
        <w:rPr/>
      </w:pPr>
      <w:r>
        <w:rPr/>
        <w:t xml:space="preserve">Висновки за результатами співбесіди викладаються посадовою особою у картці погодження призначення на посаду згідно з додатком 2. 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>7. Матеріали щодо звільнення з посади першого заступника, заступника голови райдержадміністрації розглядаються головою облдержадміністрації після погодження у відповідних заступників голови, заступника голови – керівника апарату облдержадміністрації.</w:t>
      </w:r>
    </w:p>
    <w:p>
      <w:pPr>
        <w:pStyle w:val="TextBodyIndent"/>
        <w:rPr/>
      </w:pPr>
      <w:r>
        <w:rPr/>
        <w:t>8. Про прийняте рішення повідомляється письмово голова відповідної районної державної адміністрації.</w:t>
      </w:r>
    </w:p>
    <w:p>
      <w:pPr>
        <w:pStyle w:val="TextBodyIndent"/>
        <w:rPr/>
      </w:pPr>
      <w:r>
        <w:rPr/>
        <w:t>9. У разі відхилення пропозиції щодо призначення на посаду, непогодження призначення на посаду голова районної державної адміністрації повинен подати у двотижневий строк згідно з цим Порядком подання щодо погодження призначення на цю посаду іншої особи.</w:t>
      </w:r>
    </w:p>
    <w:p>
      <w:pPr>
        <w:pStyle w:val="TextBodyIndent"/>
        <w:rPr>
          <w:szCs w:val="24"/>
        </w:rPr>
      </w:pPr>
      <w:r>
        <w:rPr>
          <w:szCs w:val="24"/>
        </w:rPr>
        <w:t>10. Голова районної державної адміністрації після надходження листа щодо погодження в установленому порядку призначення на посаду та звільнення з посади першого заступника, заступника голови відповідної райдержадміністрації видає відповідне розпорядж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пія розпорядження після його видання надсилається у відділ кадрової роботи апарату облдержадміністрації у триденний стро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</w:tblGrid>
      <w:tr>
        <w:trPr/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 пункту 3 Порядку підготовки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 районних державних адміністрацій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ЕКОМЕНДАЦІЙНИЙ ЛИС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о подання щодо погодження призначення на посаду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_______________________________</w:t>
      </w:r>
    </w:p>
    <w:p>
      <w:pPr>
        <w:pStyle w:val="Normal"/>
        <w:jc w:val="center"/>
        <w:rPr/>
      </w:pPr>
      <w:r>
        <w:rPr/>
        <w:t xml:space="preserve">(назва посади) 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ізвище, ім'я, по батьков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о, місяць, рік народже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омадян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віта, спеціальні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уковий ступінь, вчене зва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ада, яку займає у даний час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якого час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від роботи на господарській робо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від роботи на державній служб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Характеристика ділових якост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цінка рівня обізнаності зі станом справ у та соціально-економічною ситуацією в регіон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Знання законодавства, що регламентує діяльність місцевих органів державної влади, органів місцевого самоврядува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бування у кадровому резерв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омості про підвищення кваліфікації, стажува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5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/>
        <w:tc>
          <w:tcPr>
            <w:tcW w:w="57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жавні нагороди та відомчі відзна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імейний с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рактеристика моральних якост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омості про дисциплінарні та інші стягне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омості про судимість або перебування під слідств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21"/>
              <w:rPr/>
            </w:pPr>
            <w:r>
              <w:rPr>
                <w:lang w:val="uk-UA"/>
              </w:rPr>
              <w:t>Посадові особи, що рекомендують кандидата для призначення на зазначену посаду 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7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Голова __________________ районно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ої адміністрац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ідпис)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ім’я та прізвище)</w:t>
            </w:r>
          </w:p>
        </w:tc>
      </w:tr>
    </w:tbl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tbl>
      <w:tblPr>
        <w:tblW w:w="1049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366"/>
        <w:gridCol w:w="4511"/>
      </w:tblGrid>
      <w:tr>
        <w:trPr/>
        <w:tc>
          <w:tcPr>
            <w:tcW w:w="2617" w:type="dxa"/>
            <w:tcBorders/>
          </w:tcPr>
          <w:p>
            <w:pPr>
              <w:pStyle w:val="Heading"/>
              <w:ind w:hanging="0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Погодження (не погодження) головою облдержадміністрації</w:t>
            </w:r>
          </w:p>
        </w:tc>
        <w:tc>
          <w:tcPr>
            <w:tcW w:w="3366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451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Cs/>
                <w:lang w:val="uk-UA"/>
              </w:rPr>
              <w:t>До пункту 6 Порядку підготовки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 районних державних адміністрацій</w:t>
            </w:r>
          </w:p>
          <w:p>
            <w:pPr>
              <w:pStyle w:val="Heading"/>
              <w:ind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Heading"/>
        <w:ind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ind w:hanging="0"/>
        <w:rPr>
          <w:bCs/>
          <w:lang w:val="uk-UA"/>
        </w:rPr>
      </w:pPr>
      <w:r>
        <w:rPr>
          <w:bCs/>
          <w:lang w:val="uk-UA"/>
        </w:rPr>
        <w:t>КАРТК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погодження для призначення на посаду першого заступника, </w:t>
      </w:r>
    </w:p>
    <w:p>
      <w:pPr>
        <w:pStyle w:val="Normal"/>
        <w:ind w:firstLine="709"/>
        <w:jc w:val="center"/>
        <w:rPr/>
      </w:pPr>
      <w:r>
        <w:rPr>
          <w:bCs/>
          <w:sz w:val="28"/>
        </w:rPr>
        <w:t>заступника голови районної державної адміністрації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08"/>
        <w:gridCol w:w="3505"/>
      </w:tblGrid>
      <w:tr>
        <w:trPr/>
        <w:tc>
          <w:tcPr>
            <w:tcW w:w="174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Подання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райдержадміністрації</w:t>
            </w:r>
          </w:p>
        </w:tc>
      </w:tr>
    </w:tbl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980"/>
      </w:tblGrid>
      <w:tr>
        <w:trPr>
          <w:trHeight w:val="320" w:hRule="atLeast"/>
          <w:cantSplit w:val="true"/>
        </w:trPr>
        <w:tc>
          <w:tcPr>
            <w:tcW w:w="3874" w:type="dxa"/>
            <w:vMerge w:val="restart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різвище, ім’я, 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 батькові кандидата</w:t>
            </w:r>
          </w:p>
        </w:tc>
        <w:tc>
          <w:tcPr>
            <w:tcW w:w="598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948"/>
      </w:tblGrid>
      <w:tr>
        <w:trPr>
          <w:trHeight w:val="214" w:hRule="atLeast"/>
          <w:cantSplit w:val="true"/>
        </w:trPr>
        <w:tc>
          <w:tcPr>
            <w:tcW w:w="3906" w:type="dxa"/>
            <w:vMerge w:val="restart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На яку посаду рекомендується</w:t>
            </w:r>
          </w:p>
        </w:tc>
        <w:tc>
          <w:tcPr>
            <w:tcW w:w="5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90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90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>
          <w:trHeight w:val="320" w:hRule="atLeast"/>
          <w:cantSplit w:val="true"/>
        </w:trPr>
        <w:tc>
          <w:tcPr>
            <w:tcW w:w="38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ісце роботи та посада, яку займає в даний час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(з якого року)</w:t>
            </w:r>
          </w:p>
        </w:tc>
        <w:tc>
          <w:tcPr>
            <w:tcW w:w="5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6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6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937"/>
      </w:tblGrid>
      <w:tr>
        <w:trPr>
          <w:trHeight w:val="320" w:hRule="atLeast"/>
          <w:cantSplit w:val="true"/>
        </w:trPr>
        <w:tc>
          <w:tcPr>
            <w:tcW w:w="3917" w:type="dxa"/>
            <w:vMerge w:val="restart"/>
            <w:tcBorders/>
          </w:tcPr>
          <w:p>
            <w:pPr>
              <w:pStyle w:val="Normal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садові особи, які додатково</w:t>
            </w:r>
            <w:r>
              <w:rPr>
                <w:bCs/>
                <w:iCs/>
                <w:sz w:val="28"/>
              </w:rPr>
              <w:t xml:space="preserve"> рекомендують кандидата</w:t>
              <w:tab/>
            </w:r>
          </w:p>
        </w:tc>
        <w:tc>
          <w:tcPr>
            <w:tcW w:w="5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17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17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886"/>
      </w:tblGrid>
      <w:tr>
        <w:trPr>
          <w:trHeight w:val="320" w:hRule="atLeast"/>
          <w:cantSplit w:val="true"/>
        </w:trPr>
        <w:tc>
          <w:tcPr>
            <w:tcW w:w="3968" w:type="dxa"/>
            <w:vMerge w:val="restart"/>
            <w:tcBorders/>
          </w:tcPr>
          <w:p>
            <w:pPr>
              <w:pStyle w:val="Normal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ата та номер подання райдержадміністрації </w:t>
            </w:r>
          </w:p>
        </w:tc>
        <w:tc>
          <w:tcPr>
            <w:tcW w:w="5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Висновки за результатами співбесіди</w:t>
      </w:r>
    </w:p>
    <w:p>
      <w:pPr>
        <w:pStyle w:val="Heading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2"/>
        <w:rPr/>
      </w:pPr>
      <w:r>
        <w:rPr>
          <w:b w:val="false"/>
          <w:bCs/>
          <w:u w:val="single"/>
        </w:rPr>
        <w:t>Відділ кадрової роботи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</w:t>
      </w:r>
      <w:r>
        <w:rPr>
          <w:b/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та) </w:t>
        <w:tab/>
        <w:tab/>
        <w:tab/>
        <w:tab/>
        <w:tab/>
        <w:tab/>
        <w:tab/>
        <w:t xml:space="preserve"> </w:t>
        <w:tab/>
        <w:tab/>
        <w:tab/>
        <w:t>(Підпис)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Заступник голови – керівник апарату обласної державної адміністрації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</w:t>
      </w:r>
      <w:r>
        <w:rPr>
          <w:b/>
          <w:sz w:val="28"/>
        </w:rPr>
        <w:t>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Перший заступник, заступник голови обласної державної адміністрації:</w:t>
      </w:r>
    </w:p>
    <w:p>
      <w:pPr>
        <w:pStyle w:val="Normal"/>
        <w:jc w:val="center"/>
        <w:rPr/>
      </w:pPr>
      <w:r>
        <w:rPr/>
        <w:t>(відповідно до розподілу функціональних повноважень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</w:t>
      </w: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center"/>
        <w:rPr>
          <w:iCs/>
          <w:sz w:val="28"/>
          <w:u w:val="single"/>
        </w:rPr>
      </w:pPr>
      <w:r>
        <w:rPr>
          <w:iCs/>
          <w:sz w:val="28"/>
          <w:u w:val="single"/>
        </w:rPr>
        <w:t xml:space="preserve">Результати розгляду подання на погодження для призначення на посаду*: </w:t>
      </w:r>
    </w:p>
    <w:p>
      <w:pPr>
        <w:pStyle w:val="Normal"/>
        <w:jc w:val="center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</w:t>
      </w:r>
    </w:p>
    <w:p>
      <w:pPr>
        <w:pStyle w:val="Normal"/>
        <w:ind w:right="187" w:hanging="0"/>
        <w:rPr/>
      </w:pP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Cs/>
          <w:i/>
          <w:sz w:val="24"/>
        </w:rPr>
        <w:t>*Заповнюється відділом кадрової роботи апарату облдержадміністрації.</w:t>
      </w:r>
    </w:p>
    <w:p>
      <w:pPr>
        <w:pStyle w:val="Heading6"/>
        <w:ind w:left="4248" w:right="-185" w:firstLine="708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Heading6"/>
        <w:ind w:left="4248" w:right="-185" w:firstLine="708"/>
        <w:rPr/>
      </w:pPr>
      <w:r>
        <w:rPr/>
      </w:r>
    </w:p>
    <w:p>
      <w:pPr>
        <w:pStyle w:val="Heading6"/>
        <w:ind w:left="4248" w:right="-185" w:firstLine="708"/>
        <w:rPr/>
      </w:pPr>
      <w:r>
        <w:rPr/>
      </w:r>
    </w:p>
    <w:p>
      <w:pPr>
        <w:pStyle w:val="Heading6"/>
        <w:ind w:left="4248" w:right="-185" w:firstLine="708"/>
        <w:rPr/>
      </w:pPr>
      <w:r>
        <w:rPr/>
      </w:r>
    </w:p>
    <w:sectPr>
      <w:type w:val="nextPage"/>
      <w:pgSz w:w="11906" w:h="16838"/>
      <w:pgMar w:left="1701" w:right="567" w:gutter="0" w:header="0" w:top="317" w:footer="0" w:bottom="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right="-185" w:firstLine="708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32:00Z</dcterms:created>
  <dc:creator>pomichnyk_1zast</dc:creator>
  <dc:description/>
  <cp:keywords/>
  <dc:language>en-US</dc:language>
  <cp:lastModifiedBy>Zagal</cp:lastModifiedBy>
  <cp:lastPrinted>2010-07-16T10:47:00Z</cp:lastPrinted>
  <dcterms:modified xsi:type="dcterms:W3CDTF">2010-07-21T08:02:00Z</dcterms:modified>
  <cp:revision>40</cp:revision>
  <dc:subject/>
  <dc:title>від      грудня 2006 року</dc:title>
</cp:coreProperties>
</file>