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16"/>
          <w:lang w:val="ru-RU" w:eastAsia="en-US"/>
        </w:rPr>
      </w:pPr>
      <w:r>
        <w:rPr>
          <w:sz w:val="28"/>
          <w:szCs w:val="24"/>
          <w:lang w:val="en-US" w:eastAsia="en-US"/>
        </w:rPr>
        <w:br w:type="textWrapping" w:clear="all"/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32"/>
          <w:lang w:val="ru-RU"/>
        </w:rPr>
      </w:pPr>
      <w:r>
        <w:rPr>
          <w:b/>
          <w:spacing w:val="14"/>
          <w:sz w:val="32"/>
          <w:lang w:val="ru-RU"/>
        </w:rPr>
      </w:r>
    </w:p>
    <w:p>
      <w:pPr>
        <w:pStyle w:val="Normal"/>
        <w:ind w:right="-441" w:hanging="0"/>
        <w:jc w:val="center"/>
        <w:rPr>
          <w:spacing w:val="8"/>
          <w:sz w:val="24"/>
          <w:lang w:val="ru-RU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ru-RU"/>
        </w:rPr>
        <w:t xml:space="preserve"> липня </w:t>
      </w:r>
      <w:r>
        <w:rPr>
          <w:sz w:val="28"/>
          <w:szCs w:val="28"/>
        </w:rPr>
        <w:t xml:space="preserve"> 2010 року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м. Луцьк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23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кріплення керівників структурних підрозділів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,  окремих територіальних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в міністерств та інших центральних органів виконавчої влад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 районами і містами обласного значення</w:t>
      </w:r>
    </w:p>
    <w:p>
      <w:pPr>
        <w:pStyle w:val="Normal"/>
        <w:shd w:fill="FFFFFF" w:val="clear"/>
        <w:spacing w:lineRule="exact" w:line="226"/>
        <w:ind w:left="1066" w:right="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3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8 Закону України "Про місцеві державні адміністрації", з метою надання практичної допомоги місцевим органам виконавчої влади та органам місцевого самоврядування у вирішенні проблем розвитку районів і міст обласного значення, посилення контролю за дотриманням на місцях Конституції України, законів України, актів Президента України, Кабінету Міністрів України, інших центральних органів виконавчої влади України, участі в основних заходах суспільно-політичного, економічного та культурного характеру, які проводитимуться у містах та районах області, у зв'язку з кадровими змінам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Закріпити керівників структурних підрозділів обласної державної адміністрації, окремих територіальних органів міністерств та інших центральних органів виконавчої влади за районами і містами обласного значення згідно з додатком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2. Керівникам структурних підрозділів обласної державної адміністрації, окремих територіальних органів міністерств та інших центральних органів виконавчої влади подавати голові облдержадміністрації звіти про особисто проведену у закріплених районах і містах роботу за місяць до 10 числа наступного місяц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Визнати таким, що втратило чинність, розпорядження голови облдержадміністрації від 27 березня 2009 року № 97 “Про закріплення керівників структурних підрозділів обласної державної адміністрації, окремих територіальних органів міністерств та інших центральних органів виконавчої влади за районами і містами обласного значення”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4. Контроль за виконанням цього розпорядження покласти на заступника голови – керівника апарату облдержадміністрації С. Ющи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</w:t>
        <w:tab/>
        <w:tab/>
        <w:tab/>
        <w:tab/>
        <w:tab/>
        <w:tab/>
        <w:tab/>
        <w:t xml:space="preserve">            </w:t>
      </w:r>
      <w:r>
        <w:rPr>
          <w:sz w:val="28"/>
        </w:rPr>
        <w:t xml:space="preserve"> Б. КЛІМЧУК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атвійчук 778 11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748" w:hanging="748"/>
    </w:pPr>
    <w:rPr>
      <w:sz w:val="22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7:15:00Z</dcterms:created>
  <dc:creator>Dryganyuk</dc:creator>
  <dc:description/>
  <cp:keywords/>
  <dc:language>en-US</dc:language>
  <cp:lastModifiedBy>Zagal</cp:lastModifiedBy>
  <cp:lastPrinted>2010-07-19T12:26:00Z</cp:lastPrinted>
  <dcterms:modified xsi:type="dcterms:W3CDTF">2010-07-21T07:22:00Z</dcterms:modified>
  <cp:revision>26</cp:revision>
  <dc:subject/>
  <dc:title>22 квітня 2008 року                        м</dc:title>
</cp:coreProperties>
</file>