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9 липня 2010 року                       м. Луцьк                                               № 2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постійно діючої робочої груп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опрацювання та комплексного вирішення питань реалізації державної політики у сфері раціонального використання та охорони земель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«в» статті 17 Земельного кодексу України, пункту 3 статті 16, частини 3 статті 31, пункту 9 статті 39 Закону України «Про місцеві державні адміністрації», з метою захисту конституційних прав громадян на землю, додержання вимог законодавства у сфері земельних відносин, виконання вимог указів Президента України від 14 лютого 2008 року                № 121/2008 “Про рішення Ради національної безпеки і оборони України          від 18 січня 2008 року “Про стан виконання Указу Президента України            від 21 листопада 2005 року № 1643 “Про рішення Ради національної безпеки і оборони України від 29 червня 2005 року “Про стан додержання вимог законодавства та заходи щодо підвищення ефективності державної політики у сфері регулювання земельних відносин, використання та охорони земель” та від 12 січня 2009 року № 5/2009 “Про рішення Ради національної безпеки і оборони України від 21 листопада 2008 року “Про виконання рішень Ради національної безпеки і оборони України з питань регулювання земельних відносин, використання та охорони земель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творити постійно діючу робочу групу з  опрацювання та комплексного вирішення питань реалізації державної політики у сфері раціонального використання та охорони земель в області (далі робоча група) у складі згідно з додатком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обочій групі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Здійснення  контролю  та перевірок з опрацювання та комплексного вирішення питань реалізації державної політики у сфері раціонального використання та охорони земель на територіях районів і міст обласного значення та  окремих об’єктах 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Щоквартальне підбиття підсумків роботи відповідних робочих груп на місцях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айонним державним адміністраціям, виконкомам міст обласного значення рад (рекомендуват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Утворити постійно діючі робочі групи з  опрацюва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2. Забезпечити щоквартальне підбиття підсумків роботи  робочих груп та до 8 числа наступного за кварталом місяця інформувати секретаря робочої групи в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обласної державної адміністрації від 5 травня 2006 року №151 “Про утворення постійно діючої робочої групи з перевірки  додержання вимог законодавства, реалізації державної політики у сфері регулювання земельних відносин, використання та охорони земель в області” (зі змінами внесеними розпорядженням голови облдержадміністрації від 3 березня 2008 року № 67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енко 248 1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15:00Z</dcterms:created>
  <dc:creator>1</dc:creator>
  <dc:description/>
  <cp:keywords/>
  <dc:language>en-US</dc:language>
  <cp:lastModifiedBy>Zagal</cp:lastModifiedBy>
  <cp:lastPrinted>2010-07-15T12:55:00Z</cp:lastPrinted>
  <dcterms:modified xsi:type="dcterms:W3CDTF">2010-07-19T07:57:00Z</dcterms:modified>
  <cp:revision>28</cp:revision>
  <dc:subject/>
  <dc:title/>
</cp:coreProperties>
</file>