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10 року № 22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тійно  діючої  робочої групи з опрацювання  та комплексного ви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реалізації державної політики у сфе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ціональ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та охорони земель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КЛІМЧУК                           -  голова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  <w:lang w:val="uk-UA"/>
        </w:rPr>
        <w:t xml:space="preserve">КАРПЮК                            -  заступник  голови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        адміністрації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ШКО                               - заступник начальника головного управління 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Олександрович   начальник управління Державної інспекції з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нтролю за використанням і охороною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головного управління Держкомзему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БАХМАЧУК                       - начальник обласного виробничого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Йосипович                   водних ресурсів і водного господарств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                    - начальник головного управління Держкомзему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Миколайович         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ЕТЬМАНЧУК                  - начальник державної екологічної інспекції в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Іванович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  <w:lang w:val="uk-UA"/>
        </w:rPr>
        <w:t xml:space="preserve">ГОРБЕНКО                        -  начальник головного управління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Мефодійович              розвитку облдержадміністрації</w:t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ТЮК                       - начальник управління боротьби з організованою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олодимирович       злочинністю управління Міністерства внутрішніх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рав України  в області 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ОТЬКО                             -  начальник управління державної служби боротьби з </w:t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 Павлович               економічною злочинністю управління</w:t>
      </w:r>
    </w:p>
    <w:p>
      <w:pPr>
        <w:pStyle w:val="Normal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а внутрішніх справ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ИНЮК                           - голова державної податкової адміністрації 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кола Володимирович    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КОЛІСНИК                        - начальник обласного управління лісового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  <w:lang w:val="uk-UA"/>
        </w:rPr>
        <w:t>Богдан Іванович                 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ЦЬКИЙ               - головний спеціаліст відділу взаємодії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Панфілович       правоохоронними органами та оборонної роботи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rPr/>
      </w:pPr>
      <w:r>
        <w:rPr>
          <w:sz w:val="28"/>
          <w:szCs w:val="28"/>
          <w:lang w:val="uk-UA"/>
        </w:rPr>
        <w:t xml:space="preserve">МАСЛЕЧКО                      - начальник регіонального відділення Фонду  </w:t>
      </w:r>
    </w:p>
    <w:p>
      <w:pPr>
        <w:pStyle w:val="Normal"/>
        <w:ind w:left="3240" w:hanging="3240"/>
        <w:rPr/>
      </w:pPr>
      <w:r>
        <w:rPr>
          <w:sz w:val="28"/>
          <w:szCs w:val="28"/>
          <w:lang w:val="uk-UA"/>
        </w:rPr>
        <w:t>Тетяна Богданівна               державного майна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РКА                              - начальник державного управління охор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сильович      навколишнього природного  середовища 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області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uk-UA"/>
        </w:rPr>
        <w:t xml:space="preserve">ОМЕЛЬЧУК                      - начальник  контрольно-ревізійного управління в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uk-UA"/>
        </w:rPr>
        <w:t>Анатолій Олександрович  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КОВСЬКИЙ          - начальник управління  Міністерс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ван Іванович                       внутрішніх справ України в області (за згодою)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uk-UA"/>
        </w:rPr>
        <w:t xml:space="preserve">СЕНИК                              - заступник начальника головного управління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Васильович               містобудування, архітектури та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комунального  господарства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ЮК                          - начальник відділу управління Служби безпеки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Андрійович             України в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- керівник апара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 xml:space="preserve">            </w:t>
        <w:tab/>
        <w:t xml:space="preserve">С. Ющик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27:00Z</dcterms:created>
  <dc:creator>Sveta</dc:creator>
  <dc:description/>
  <cp:keywords/>
  <dc:language>en-US</dc:language>
  <cp:lastModifiedBy>Zagal</cp:lastModifiedBy>
  <cp:lastPrinted>2010-07-16T12:12:00Z</cp:lastPrinted>
  <dcterms:modified xsi:type="dcterms:W3CDTF">2010-07-19T07:57:00Z</dcterms:modified>
  <cp:revision>52</cp:revision>
  <dc:subject/>
  <dc:title> </dc:title>
</cp:coreProperties>
</file>