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липня 2010 року                            м. Луцьк                                                № 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го складу ради </w:t>
      </w:r>
    </w:p>
    <w:p>
      <w:pPr>
        <w:pStyle w:val="Normal"/>
        <w:jc w:val="center"/>
        <w:rPr/>
      </w:pPr>
      <w:r>
        <w:rPr>
          <w:sz w:val="28"/>
          <w:szCs w:val="28"/>
        </w:rPr>
        <w:t>з питань  виставкової діяльності в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 зв’язку з кадровими змінами затвердити новий склад ради з питань виставкової діяльності в області (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изнати такими, що втратили чинність розпорядження голови облдержадміністрації від 4 січня 2008 року № 7 «Про затвердження нового складу ради з питань виставкової діяльності в області» та першого заступника голови облдержадміністрації  від 12 травня 2008 року № 168 «Про внесення змін до розпорядження голови облдержадміністрації від 14 січня 2008 року  № 7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Івевакова 778 10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липня</w:t>
            </w:r>
            <w:r>
              <w:rPr>
                <w:sz w:val="28"/>
                <w:szCs w:val="28"/>
              </w:rPr>
              <w:t xml:space="preserve"> 2010 року №</w:t>
            </w:r>
            <w:r>
              <w:rPr>
                <w:sz w:val="28"/>
                <w:szCs w:val="28"/>
                <w:lang w:val="ru-RU"/>
              </w:rPr>
              <w:t xml:space="preserve"> 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з питань виставкової діяльності в обла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78"/>
        <w:gridCol w:w="5242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Є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Миколай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   </w:t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голови ради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ефодій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Любов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економіки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новаційно-інвестиційної політики головного управління економіки облдержадміністрації</w:t>
            </w:r>
          </w:p>
        </w:tc>
      </w:tr>
      <w:tr>
        <w:trPr>
          <w:trHeight w:val="77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ЗЕ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ї сільськогосподарської виставк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ЙЧУ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президента Волинської   торгово-промислової пала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й Юрійович   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ариства з обмеженою відповідальністю “Л-Світ”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і туризму облдержадміністрації</w:t>
            </w:r>
          </w:p>
        </w:tc>
      </w:tr>
      <w:tr>
        <w:trPr>
          <w:trHeight w:val="120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ЕДЕЦ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димир Володимир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ind w:right="230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головного фінансов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ЗЕ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 Макс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Style12"/>
              <w:jc w:val="left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</w:p>
        </w:tc>
        <w:tc>
          <w:tcPr>
            <w:tcW w:w="5242" w:type="dxa"/>
            <w:tcBorders/>
          </w:tcPr>
          <w:p>
            <w:pPr>
              <w:pStyle w:val="Normal"/>
              <w:ind w:right="23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енеральний директор державного підприємства «Волинський науково-виробничий центр стандартизації, метрології та сертифікації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16:00Z</dcterms:created>
  <dc:creator>adm</dc:creator>
  <dc:description/>
  <cp:keywords/>
  <dc:language>en-US</dc:language>
  <cp:lastModifiedBy>Zagal</cp:lastModifiedBy>
  <cp:lastPrinted>2010-07-14T11:49:00Z</cp:lastPrinted>
  <dcterms:modified xsi:type="dcterms:W3CDTF">2010-07-19T07:59:00Z</dcterms:modified>
  <cp:revision>38</cp:revision>
  <dc:subject/>
  <dc:title/>
</cp:coreProperties>
</file>