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липня 2010 року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м. Луцьк</w:t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№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борону відвідування лісів населенням і 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зд до 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их засобів на період високої пожежної небезп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8 Закону України «Про місцеві державні адміністрації», статті 4 Закону України "Про пожежну безпеку", статей 31, 32, 88 Лісового кодексу України, пункту 3 Правил пожежної безпеки в лісах України, затверджених наказом Держкомлісгоспу України від 27 грудня 2004 року № 278, зареєстрованим у Міністерстві юстиції України 24 березня 2005 року за               № 328/10608, на виконання урядової телеграми Першого віце-прем’єр-міністра України А.Клюєва, з метою запобігання реальній загрозі виникнення чисельних пожеж у лісах і для мінімізації їх наслідк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боронити відвідування лісів населенням і в’їзд до них транспортних засобів, інших технічних засобів та обладнання на період високої пожежної небезпеки (крім транзитних шлях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сному центру з гідрометеорології (Р.Бондарчук) забезпечити щоденний моніторинг та інформування населення, органів державної виконавчої влади та місцевого самоврядування області про періоди підвищеної пожежної не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ласному управлінню лісового та мисливського господарства (Б.Колісник) забезпечити контроль за перебуванням у лісі населення та транспортних засоб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йонним державним адміністраціям ужити заходи для охорони і захисту лісів, ліквідації лісових пожеж у випадку їх виявлення, залучати в установленому порядку до цих робіт місцеве населення, необхідні технічні зас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вести зміст цього розпорядження до відома населення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існик 240 070</w:t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08:00Z</dcterms:created>
  <dc:creator>www.PHILka.RU</dc:creator>
  <dc:description/>
  <cp:keywords/>
  <dc:language>en-US</dc:language>
  <cp:lastModifiedBy>Zagal</cp:lastModifiedBy>
  <cp:lastPrinted>2010-07-16T13:50:00Z</cp:lastPrinted>
  <dcterms:modified xsi:type="dcterms:W3CDTF">2010-07-16T11:52:00Z</dcterms:modified>
  <cp:revision>16</cp:revision>
  <dc:subject/>
  <dc:title/>
</cp:coreProperties>
</file>