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  <w:lang w:val="uk-UA"/>
              </w:rPr>
              <w:t xml:space="preserve"> липня 2010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№ </w:t>
            </w:r>
            <w:r>
              <w:rPr>
                <w:sz w:val="28"/>
                <w:szCs w:val="28"/>
                <w:lang w:val="en-US"/>
              </w:rPr>
              <w:t>224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обсягу субвенції з державного бюджет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ісцевим бюджетам на 2010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36 Закону України „Про Державний бюджет України на 2010 рік”, постанови Кабінету Міністрів України від 7 червня 2010 року         № 422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о затвердження Порядку використання у 2010 році субвенцій з державного бюджету місцевим бюджетам на соціально-економічний розвиток регіонів”, рішення обласної ради від 7 травня 2010 року № 40/22 „Про обласний бюджет на 2010 рік” зі змінами, річного розпису асигнувань державного бюджету України на 2010 рік, зміненого переліку об’єктів, фінансування яких у 2010 році планується здійснити за рахунок субвенції з державного бюджету, погодженого Міністерством фінансів України 9 липня 2010 року, у зв’язку з надходженням на рахунок обласного бюджету субвенції з державного бюджету місцевим бюджетам на соціально-економічний розвиток регіон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Зменшити видатки головному розпоряднику коштів обласного бюджету – головному управлінню містобудування, архітектури та житлово-комунального господарства облдержадміністрації по КФКВ 150101 „Капітальні вкладення”  КЕКВ 2123 „Інше будівництво (придбання)” на 4700 тис. грн. на будівництво блоку „Б” Центру радіаційного захисту населення в м. Луць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 Збільшити видатки головному розпоряднику коштів обласного бюджету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ю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 облдержадміністрації по КФКВ 080101 „Лікарні” КЕКВ 2110 „Придбання обладнання і предметів довгострокового користування” на 4700 тис. грн. на придбання медичного обладнання й апаратури для блоку „Б” Центру радіаційного захисту населення в м. Луцьк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 xml:space="preserve">. Головному фінансовому управлінню облдержадміністрації                             (І. Никитюк) внести відповідні зміни до показників обласного бюджету на     2010 рік.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ab/>
        <w:t xml:space="preserve">             Б. КЛІМЧУК</w:t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едець 777 20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ц          778 1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щенюк 249 112</w:t>
      </w:r>
    </w:p>
    <w:sectPr>
      <w:type w:val="nextPage"/>
      <w:pgSz w:w="11906" w:h="16838"/>
      <w:pgMar w:left="1701" w:right="567" w:gutter="0" w:header="0" w:top="3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6:16:00Z</dcterms:created>
  <dc:creator>dsm</dc:creator>
  <dc:description/>
  <cp:keywords/>
  <dc:language>en-US</dc:language>
  <cp:lastModifiedBy>Zagal</cp:lastModifiedBy>
  <cp:lastPrinted>2010-07-15T15:42:00Z</cp:lastPrinted>
  <dcterms:modified xsi:type="dcterms:W3CDTF">2010-07-16T09:43:00Z</dcterms:modified>
  <cp:revision>12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8106841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392643443</vt:r8>
  </property>
  <property fmtid="{D5CDD505-2E9C-101B-9397-08002B2CF9AE}" pid="7" name="_ReviewingToolsShownOnce">
    <vt:lpwstr/>
  </property>
</Properties>
</file>