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ЗАТВЕРДЖЕНО</w:t>
        <w:br/>
        <w:t xml:space="preserve">                                                                 Розпорядження голови 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  <w:br/>
        <w:t xml:space="preserve">                                                                       14 липня 2010 року № 223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егіональну раду гуманітарного розвитку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Регіональна рада гуманітарного розвитку </w:t>
      </w:r>
      <w:r>
        <w:rPr>
          <w:sz w:val="28"/>
          <w:lang w:val="uk-UA"/>
        </w:rPr>
        <w:t xml:space="preserve">(далі – Рада) є консультативно-дорадчим органом при </w:t>
      </w:r>
      <w:r>
        <w:rPr>
          <w:sz w:val="28"/>
          <w:szCs w:val="28"/>
          <w:lang w:val="uk-UA"/>
        </w:rPr>
        <w:t xml:space="preserve">голові обласної державної адміністрації, </w:t>
      </w:r>
      <w:r>
        <w:rPr>
          <w:sz w:val="28"/>
          <w:lang w:val="uk-UA"/>
        </w:rPr>
        <w:t>створеним з метою врахування суспільно значущих інтересів у вирішенні найважливіших регіональних питань гуманітарного розвитку, підготовки пропозицій щодо забезпечення додержання прав і свобод людини та  громадянина у сферах освіти, науки, культури і мистецтва, охорони здоров'я, інтелектуальної та творчої діяльності, сприяння впровадженню системних реформ для досягнення відповідності європейським стандартам захисту таких прав.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2. Рада у своїй діяльності керується Конституцією та законами України, актами Президента України, Кабінету Міністрів України, обласної державної адміністрації, іншими нормативно-правовими актами, а також цим Положенням. </w:t>
      </w:r>
    </w:p>
    <w:p>
      <w:pPr>
        <w:pStyle w:val="Style15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Основними завданнями Ради є: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вивчення процесів у сфері гуманітарного розвитку області та вироблення пропозицій щодо: 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ення пріоритетів та механізмів здійснення реформ у сфері гуманітарного розвитку, додержання при цьому конституційних прав і свобод людини і громадянина у сфері освіти, науки, культури і мистецтва, охорони здоров'я, інтелектуальної та творчої діяльності, досягнення відповідності європейським стандартам захисту таких прав;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забезпечення збереження громадянської злагоди в суспільстві, формування толерантності в міжнаціональних відносинах, досягнення компромісу і консенсусу у питаннях формування та реалізації мовної політики,                                                                                                                                                                                                                                                                                   збереження історичної та культурної спадщини; 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побігання проявам політичної некоректності, конфліктогенним та екстремістським тенденціям у суспільному житті; 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ення взаємодії органів державної влади, громадських об’єднань, підприємств, установ і організацій у питаннях сприяння консолідації та розвитку української нації, її історичної свідомості, збереження традицій і культури, а також розвитку етнічної, культурної, мовної самобутності національних меншин України; </w:t>
      </w:r>
    </w:p>
    <w:p>
      <w:pPr>
        <w:pStyle w:val="Style15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) забезпечення проведення громадських обговорень, наукових конференцій, круглих столів з питань реформ у сфері гуманітарного розвитку, забезпечення додержання конституційних прав людини і громадянина у цій сфері, вивчення громадської думки з питань, що розглядаються Радою;</w:t>
      </w:r>
    </w:p>
    <w:p>
      <w:pPr>
        <w:pStyle w:val="Style15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)   розгляд та підготовка пропозицій законопроектів, які стосуються питань гуманітарного розвитку, зокрема з питань освіти, науки, культури, охорони здоров’я, з мовних, етнонаціональних та інформаційних питань, проектів нормативно-правових актів облдержадміністрації з цих питань;</w:t>
      </w:r>
    </w:p>
    <w:p>
      <w:pPr>
        <w:pStyle w:val="Style15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)     вивчення стану забезпечення додержання в області прав громадян у гуманітарній сфері, підготовка пропозицій щодо вдосконалення чинного законодавства України, внесення змін до інших нормативно-правових актів з цих питань.</w:t>
      </w:r>
    </w:p>
    <w:p>
      <w:pPr>
        <w:pStyle w:val="Style15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Рада для виконання покладених на неї основних завдань має право: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1) запитувати та одержувати в установленому порядку від державних органів, органів місцевого самоврядування, об'єднань громадян, підприємств, установ, організацій інформацію, матеріали і документи, необхідні для виконання покладених на неї завдань;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>2) запрошувати на свої засідання та залучати до обговорення відповідних питань керівників і представників державних органів, органів місцевого самоврядування, об'єднань громадян, підприємств, установ, організацій, експертів;</w:t>
        <w:br/>
        <w:t xml:space="preserve">         3) створювати тимчасові робочі групи для підготовки пропозицій з окремих питань діяльності Ради, залучати в установленому порядку до роботи в таких групах провідних у регіоні вчених, фахівців; </w:t>
      </w:r>
    </w:p>
    <w:p>
      <w:pPr>
        <w:pStyle w:val="Style15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) ініціювати проведення громадського обговорення проектів законів, інших нормативно-правових актів з питань розвитку гуманітарної сфери; 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 організовувати та проводити конференції, круглі столи, дискусії, наради з питань, віднесених до її компетенції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 Рада у процесі виконання покладених на неї завдань взаємодіє з іншими допоміжними органами і службами, створеними при облдержадміністрації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>6. Рада утворюється у складі голови, заступника голови Ради та інших членів, які беруть участь у її роботі на громадських засадах.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ою Ради є голова обласної державної адміністрації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Заступником голови Ради є заступник голови облдержадміністрації з гуманітарних питань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>Персональний склад Ради затверджується розпорядженням голови обласної державної адміністрації. У разі потреби заступник голови Ради вносить голові Ради пропозиції щодо змін персонального складу Рад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7. Основною організаційною формою роботи Ради є засідання, які проводяться за потреби, але не рідше одного разу на квартал, і скликаються заступником голови Ради за дорученням голови Ради. Засідання Ради є правоможним, якщо на ньому присутні більше половини від її складу. 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Рішення Ради приймаються більшістю голосів присутніх на засіданні членів Рад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За результатами засідання Ради оформляється протокол, який підписує заступник голови Рад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Рішення Ради можуть надсилатися для розгляду місцевим органам виконавчої влад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>За необхідності рішення Ради реалізуються шляхом видання в установленому порядку розпоряджень голови облдержадміністрації та внесення головою облдержадміністрації відповідних проектів рішень на розгляд обласної ради.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да інформує громадськість про свою діяльність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lang w:val="uk-UA"/>
        </w:rPr>
        <w:t>9. Організаційно-технічне забезпечення діяльності Ради здійснюється головним управлінням з питань внутрішньої політики та зв’язків з громадськістю облдержадміністрації.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Рада використовує в роботі бланки зі своїм найменуванням.</w:t>
      </w:r>
    </w:p>
    <w:p>
      <w:pPr>
        <w:pStyle w:val="Style15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0:00Z</dcterms:created>
  <dc:creator>1</dc:creator>
  <dc:description/>
  <cp:keywords/>
  <dc:language>en-US</dc:language>
  <cp:lastModifiedBy>Zagal</cp:lastModifiedBy>
  <cp:lastPrinted>2010-05-20T12:39:00Z</cp:lastPrinted>
  <dcterms:modified xsi:type="dcterms:W3CDTF">2010-07-14T08:21:00Z</dcterms:modified>
  <cp:revision>21</cp:revision>
  <dc:subject/>
  <dc:title>Додаток 4</dc:title>
</cp:coreProperties>
</file>