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  <w:lang w:val="ru-RU"/>
              </w:rPr>
              <w:t xml:space="preserve"> липня </w:t>
            </w:r>
            <w:r>
              <w:rPr>
                <w:sz w:val="28"/>
                <w:szCs w:val="28"/>
              </w:rPr>
              <w:t xml:space="preserve">2010 року № </w:t>
            </w:r>
            <w:r>
              <w:rPr>
                <w:sz w:val="28"/>
                <w:szCs w:val="28"/>
                <w:lang w:val="en-US"/>
              </w:rPr>
              <w:t>2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</w:t>
      </w:r>
    </w:p>
    <w:p>
      <w:pPr>
        <w:pStyle w:val="Heading2"/>
        <w:ind w:firstLine="540"/>
        <w:rPr>
          <w:lang w:val="ru-RU"/>
        </w:rPr>
      </w:pPr>
      <w:r>
        <w:rPr/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ї ради гуманітарного розвит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652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ІМ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 голови рад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3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ади: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ВІР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Богд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ідувач кафедри видавничої справи та редагування і журналістики Волин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Мик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Луцького педагогічного коледж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Я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Маяківського навчально-виховного комплексу “Загальноосвітня школа-інтернат                           І - ІІІ ступенів – лінгвістичний ліцей”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ЬЧИН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ідувач кафедри здоров’я і фізичної культури Волинського національного університету імені Лесі Українки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 управління культури і туризм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слав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обласної дитячо-юнацької спортивної шко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у справах релігій головного управління з питань внутрішньої політики та зв’язків з громадськістю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ідувач кафедри інженерної педагогіки, психології та українознавства Луцького національного технічного університету, кандидат історичних наук, доц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ЕБЕЛЬ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івник перинатального центру обласного дитячого територіального медичного об’єднання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Феодо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ідувач кафедри екології Луцького національного технічного університету, кандидат географічних наук, доцент         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Йос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тор філософських наук, професор, декан інституту соціальних наук Волин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СА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Феодо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обласної ради з питань духовності, культури, релігій, засобів масової інформації, зв’язків з громадськими організаціями і політичними партіями, шеф-редактор всеукраїнського тижневика “Сім’я і дім. Народна трибуна”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КЕ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ректор з навчально-виховної роботи Волин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І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. генерального директора обласної державної телерадіокомпанії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ДР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цент кафедри філософії та релігієзнавства Волин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АМ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ник Національної ради України з питань телебачення та радіомовлення в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ТАР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о Андр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ласного академічного театру ляльок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Мак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Асоціації головних лікарів Волині, головний лікар Ковельського міськрайонного територіально-медич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го краєзнавчого музею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ідувач кафедри філософії Луцького національного технічного університету, кандидат політичних наук, доцент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СТІХІ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ї обласної Малої академії наук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МІЛЕВС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Стані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ладач Волинського державного училища культури і мистецтв імені                                 І. Ф. Стравінського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Богд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ндидат політичних наук, доцент кафедри політології Волинського національного університету імені Лесі Україн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 xml:space="preserve">                                                      С. Ющик</w:t>
        <w:tab/>
        <w:tab/>
        <w:tab/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30:00Z</dcterms:created>
  <dc:creator>1</dc:creator>
  <dc:description/>
  <cp:keywords/>
  <dc:language>en-US</dc:language>
  <cp:lastModifiedBy>Zagal</cp:lastModifiedBy>
  <cp:lastPrinted>2010-06-29T10:56:00Z</cp:lastPrinted>
  <dcterms:modified xsi:type="dcterms:W3CDTF">2010-07-14T08:20:00Z</dcterms:modified>
  <cp:revision>7</cp:revision>
  <dc:subject/>
  <dc:title>додаток</dc:title>
</cp:coreProperties>
</file>