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pacing w:val="8"/>
          <w:sz w:val="26"/>
          <w:szCs w:val="28"/>
          <w:lang w:val="uk-UA"/>
        </w:rPr>
      </w:pPr>
      <w:r>
        <w:rPr>
          <w:spacing w:val="8"/>
          <w:sz w:val="26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lang w:val="uk-UA"/>
        </w:rPr>
        <w:t xml:space="preserve">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4</w:t>
      </w:r>
      <w:r>
        <w:rPr>
          <w:sz w:val="28"/>
          <w:lang w:val="uk-UA"/>
        </w:rPr>
        <w:t xml:space="preserve"> липня 2010 року                           м. Луцьк                                                № </w:t>
      </w:r>
      <w:r>
        <w:rPr>
          <w:sz w:val="28"/>
          <w:lang w:val="en-US"/>
        </w:rPr>
        <w:t>2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утвореної  розпорядженням  голови  облдержадміністрації  від  21  березня 2005 року № 6р-дск, зі змінами, внесеними розпорядженнями голови облдержадміністрації  від  26  червня  2009  року  №  201,  від  16  листопада 2009 року № 320, від 6 квітня 2010 року № 80 та від 12 травня 2010 року № 112, такі змі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Увести до складу координаційної групи Антитерористичного центру при управлінні Служби безпеки України в област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БАБІНЦЯ Ігоря Дмитровича – першого заступника начальника управління Служби безпеки України в області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ГОРШКОВА Віталія Петровича – заступника начальника головного управління – начальника управління з питань оперативного реагування та цивільного захисту головного управління Міністерства з питань надзвичайних ситуацій України в обла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АРПЮКА Віталія Володимировича – заступника голови обласної державної адміністр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Вивес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склад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групи Возняка С.М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Радощук  778 1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59:00Z</dcterms:created>
  <dc:creator>XP GAME 2007</dc:creator>
  <dc:description/>
  <cp:keywords/>
  <dc:language>en-US</dc:language>
  <cp:lastModifiedBy>Zagal</cp:lastModifiedBy>
  <cp:lastPrinted>2010-05-13T09:50:00Z</cp:lastPrinted>
  <dcterms:modified xsi:type="dcterms:W3CDTF">2010-07-14T08:17:00Z</dcterms:modified>
  <cp:revision>6</cp:revision>
  <dc:subject/>
  <dc:title>                                                                         </dc:title>
</cp:coreProperties>
</file>