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Heading2"/>
        <w:ind w:hanging="0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</w:rPr>
      </w:pPr>
      <w:r>
        <w:rPr>
          <w:b/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</w:p>
    <w:p>
      <w:pPr>
        <w:pStyle w:val="2"/>
        <w:ind w:right="-5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пня 2010 року                            м. Луцьк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2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26 березня 2008 року № 102 “Про комплексну оцінку економічного і соціального розвитку районів” у частині доповнення Переліку показників соціально-економічного розвитку районі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 Закону України «Про місцеві державні адміністрації», з метою усунення недоліків у соціально-економічному розвитку районів, стабілізації ситуації в економіці області, її галузях та сферах діяльності, районах та містах обласного значення, недопущення зниження рівня життя населення, об’єктивного оцінювання та з урахуванням специфіки районів внести до Переліку показників соціально-економічного розвитку районів до пункту 2 Порядку проведення оцінки економічного і соціального розвитку районів, затвердженого розпорядженням голови облдержадміністрації від         26 березня 2008 року № 102, такі змін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 зв’язку зі зміною методології обрахунку окремих показників розвитку територій, зокрема відсутності з 2009 року такого показника, як індекс промислового виробництва в розрізі районів та міст обласного значення, виключити з переліку показників соціально-економічного розвитку районів показник 1"Темп зростання (зменшення) обсягу промислової продукції, у % до відповідного періоду попереднього року"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Показники 2 – 46 уважати відповідно показниками 1 – 45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Доповнити Перелік показників соціально-економічного розвитку районів показниками 46 – 50 наступного зміст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1631"/>
        <w:gridCol w:w="28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і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за подання да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безробіття, відсотків до працездатного населе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а боргу з виплати заробітної плати у розрахунку на 1 працівника економічно активних підприємств,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більшення (зменшення (-)) частки інноваційно-активних промислових підприємств у загальній їх кількості, +, - відсотків до попереднього рок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використання коштів на енергозбереження в бюджетній сфері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економлених паливно-енергетичних ресурсів за рахунок впровадження енергозберігаючих заходів, тис. гр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  Головному управлінню агропромислового розвитку обласної державної адміністрації щокварталу здійснювати аналіз діяльності аграрного сектору економіки в розрізі районів за показниками 3 – 11 Переліку показників соціально-економічного розвитку районів та іншими показниками. Інформацію про результати проведеного моніторингу з визначенням місця району подавати головному управлінню економіки обласної державної адміністрації до 20 числа місяця, що настає за звітним квартал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 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державної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        Б. КЛІМЧУК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евакова  778 108</w:t>
      </w:r>
    </w:p>
    <w:p>
      <w:pPr>
        <w:pStyle w:val="Normal"/>
        <w:jc w:val="both"/>
        <w:rPr/>
      </w:pPr>
      <w:r>
        <w:rPr>
          <w:sz w:val="28"/>
          <w:szCs w:val="28"/>
        </w:rPr>
        <w:t>Мотиль 785 67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" w:hAnsi="Antiqua" w:cs="Antiqua"/>
      <w:sz w:val="26"/>
      <w:szCs w:val="2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26:00Z</dcterms:created>
  <dc:creator>402-в</dc:creator>
  <dc:description/>
  <cp:keywords/>
  <dc:language>en-US</dc:language>
  <cp:lastModifiedBy>Zagal</cp:lastModifiedBy>
  <cp:lastPrinted>2010-07-09T08:47:00Z</cp:lastPrinted>
  <dcterms:modified xsi:type="dcterms:W3CDTF">2010-07-14T08:25:00Z</dcterms:modified>
  <cp:revision>71</cp:revision>
  <dc:subject/>
  <dc:title>Про внесення змін до розпорядження голови облдержадміністрації від 26 березня 2008 року № 102 «Про комплексну оцінку економічного і соціального розвитку районів»</dc:title>
</cp:coreProperties>
</file>