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9</w:t>
      </w:r>
      <w:r>
        <w:rPr/>
        <w:t xml:space="preserve"> </w:t>
      </w:r>
      <w:r>
        <w:rPr>
          <w:szCs w:val="28"/>
        </w:rPr>
        <w:t xml:space="preserve">лип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21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високу професійну майстерність, вагомі творчі досягнення, особисті заслуги у розвитку інформаційного простору області та з нагоди особистого ювілею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ПЕТРОЩУК</w:t>
        <w:tab/>
        <w:tab/>
        <w:tab/>
        <w:t xml:space="preserve">- редактора Іваничівської районної 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</w:rPr>
        <w:t>Валентину Петрівну</w:t>
        <w:tab/>
        <w:tab/>
        <w:tab/>
        <w:t xml:space="preserve">  газети </w:t>
      </w:r>
      <w:r>
        <w:rPr>
          <w:szCs w:val="28"/>
          <w:lang w:val="ru-RU"/>
        </w:rPr>
        <w:t>“</w:t>
      </w:r>
      <w:r>
        <w:rPr>
          <w:szCs w:val="28"/>
        </w:rPr>
        <w:t>Колос</w:t>
      </w:r>
      <w:r>
        <w:rPr>
          <w:szCs w:val="28"/>
          <w:lang w:val="ru-RU"/>
        </w:rPr>
        <w:t>”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1.2. За багаторічну сумлінну працю в галузі освіти, високопрофесійне виконання службових обов’язків та з нагоди особист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ГОРБАЧ</w:t>
        <w:tab/>
        <w:tab/>
        <w:tab/>
        <w:tab/>
        <w:t>- головного спеціаліста відділу кадрів, вищ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ллу Федорівну</w:t>
        <w:tab/>
        <w:tab/>
        <w:tab/>
        <w:tab/>
        <w:t xml:space="preserve">  освіти та виховної роботи управління освіти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 науки облдержадміністра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2.1. </w:t>
      </w:r>
      <w:r>
        <w:rPr>
          <w:szCs w:val="28"/>
        </w:rPr>
        <w:t>За сумлінну роботу у збереженні місць української пам’яті в місті Хелмі, особистий внесок у зміцнення добросусідських українсько-польських відносин представникам Вищої школи міжнародних відносин та суспільної комунікації в місті Хелмі Республіки Польщ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гнєшці Сові</w:t>
        <w:tab/>
        <w:tab/>
        <w:tab/>
        <w:t xml:space="preserve">- студентові – громадянину Республік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ь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єті Лопушанській</w:t>
        <w:tab/>
        <w:tab/>
        <w:t xml:space="preserve">- студентові – громадянину Республік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ь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іктору Багалю</w:t>
        <w:tab/>
        <w:tab/>
        <w:tab/>
        <w:t>- студентові – громадянин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таржині Міхалковській</w:t>
        <w:tab/>
        <w:t xml:space="preserve">- студентові – громадянину Республік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льщ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Марії Трубілович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>- студентові – громадянину України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халу Голосю</w:t>
        <w:tab/>
        <w:tab/>
        <w:tab/>
        <w:t>- ректорові</w:t>
      </w:r>
      <w:r>
        <w:rPr>
          <w:szCs w:val="28"/>
          <w:lang w:val="en-US"/>
        </w:rPr>
        <w:t xml:space="preserve"> – </w:t>
      </w:r>
      <w:r>
        <w:rPr>
          <w:szCs w:val="28"/>
        </w:rPr>
        <w:t>громадянину Республі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ольщ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ніці Хомі</w:t>
        <w:tab/>
        <w:tab/>
        <w:tab/>
        <w:t xml:space="preserve">- студентові – громадянину Республік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ь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ьзі Куліковій</w:t>
        <w:tab/>
        <w:tab/>
        <w:tab/>
        <w:t>- студентові – громадянин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тяні Ксіюк</w:t>
        <w:tab/>
        <w:tab/>
        <w:tab/>
        <w:t>- студентові – громадянин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уберту Нафальському</w:t>
        <w:tab/>
        <w:tab/>
        <w:t xml:space="preserve">- студентові – громадянину Республіки </w:t>
      </w:r>
    </w:p>
    <w:p>
      <w:pPr>
        <w:pStyle w:val="Normal"/>
        <w:ind w:left="4248" w:hanging="0"/>
        <w:jc w:val="both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>Польща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>Юлії Устимчук</w:t>
        <w:tab/>
        <w:tab/>
        <w:tab/>
        <w:t>- студентові – громадянину Україн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.2. За співпрацю у галузі інформаційної політики, високу професійну майстерність, значний вклад у розвиток українсько-азербайджанських дружніх відносин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АНОВУ</w:t>
        <w:tab/>
        <w:tab/>
        <w:tab/>
        <w:tab/>
        <w:t>- генеральному директорові Агентства</w:t>
      </w:r>
    </w:p>
    <w:p>
      <w:pPr>
        <w:pStyle w:val="Normal"/>
        <w:jc w:val="both"/>
        <w:rPr/>
      </w:pPr>
      <w:r>
        <w:rPr>
          <w:szCs w:val="28"/>
        </w:rPr>
        <w:t>Олександру Олексійовичу</w:t>
        <w:tab/>
        <w:tab/>
        <w:t xml:space="preserve">  “Інтерфакс-Азербайджан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02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7-14T08:14:00Z</dcterms:modified>
  <cp:revision>19</cp:revision>
  <dc:subject/>
  <dc:title> </dc:title>
</cp:coreProperties>
</file>