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</w:rPr>
      </w:pPr>
      <w:r>
        <w:rPr>
          <w:rFonts w:cs="Times New Roman"/>
          <w:i/>
          <w:spacing w:val="14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 xml:space="preserve"> липня 2010 року   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uk-UA"/>
        </w:rPr>
        <w:t xml:space="preserve">    м. Луцьк                         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uk-UA"/>
        </w:rPr>
        <w:t xml:space="preserve">     № </w:t>
      </w:r>
      <w:r>
        <w:rPr>
          <w:sz w:val="28"/>
          <w:szCs w:val="28"/>
          <w:lang w:val="en-US"/>
        </w:rPr>
        <w:t>217</w:t>
      </w:r>
    </w:p>
    <w:p>
      <w:pPr>
        <w:pStyle w:val="Normal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/>
        <w:t xml:space="preserve">Про хід виконання Регіональної програми модернізації (ліквідації) </w:t>
      </w:r>
    </w:p>
    <w:p>
      <w:pPr>
        <w:pStyle w:val="TextBodyIndent"/>
        <w:ind w:hanging="0"/>
        <w:jc w:val="center"/>
        <w:rPr/>
      </w:pPr>
      <w:r>
        <w:rPr/>
        <w:t>аварійно небезпечних будівель і споруд в області</w:t>
      </w:r>
    </w:p>
    <w:p>
      <w:pPr>
        <w:pStyle w:val="TextBodyIndent"/>
        <w:ind w:left="284" w:firstLine="68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iCs/>
        </w:rPr>
      </w:pPr>
      <w:r>
        <w:rPr/>
        <w:t xml:space="preserve">Відповідно до Указу Президента України </w:t>
      </w:r>
      <w:r>
        <w:rPr>
          <w:iCs/>
        </w:rPr>
        <w:t xml:space="preserve">від 22 січня 2010 року              № 55/2010 «Про рішення Ради національної безпеки і оборони України від         7 жовтня 2009 року «Про розбудову і модернізацію інфраструктурних систем економіки і систем життєзабезпечення» в області продовжуються роботи з модернізації (ліквідації) аварійно небезпечних будівель і споруд. Виконується Регіональна програма модернізації (ліквідації) аварійно небезпечних будівель і споруд в області (далі – Програма), </w:t>
      </w:r>
      <w:r>
        <w:rPr/>
        <w:t>затверджена розпорядженням голови обласної державної адміністрації від 29 листопада  2002 року № 513 «Про затвердження Регіональної програми модернізації (ліквідації) аварійно небезпечних будівель і споруд у Волинській області» зі змінами та доповненнями, внесеними розпорядженням першого заступника голови облдержадміністрації від 28 жовтня 2004 року № 302 «Про внесення змін і доповнень до Регіональної програми модернізації (ліквідації) аварійно небезпечних будівель і споруд у Волинській області». З метою забезпечення безпеки життєдіяльності населення в області розроблені та затверджені головою обласної державної адміністрації 22 березня 2010 року  «З</w:t>
      </w:r>
      <w:r>
        <w:rPr>
          <w:iCs/>
        </w:rPr>
        <w:t>аходи щодо зниження рівня небезпеки діючих об’єктів інфраструктурних систем економіки і систем життєзабезпечення» (далі – Заходи), якими передбачені роботи з модернізації та ліквідації аварійно небезпечних об’єкт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грамою передбачалося виконати роботи з модернізації (ліквідації)  26-и аварійно небезпечних будівель і споруд, у тому числі 7 житлових будинків, 6 шкільних та 6 клубних закладів і 7 інших будівель і споруд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 час реалізації вищезгаданої Програми виконані роботи з модернізації та ліквідації 10-и об’єктів, виключених з реєстру аварійно небезпечних об’єктів (далі – РАНО). На 5-и із 16 об’єктів, що залишаються в цьому реєстрі, у       2010 році проводяться відповідні роботи з їх відновлення або ліквідації, після чого вони будуть  виведені з РАНО. Так, за період 2008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 xml:space="preserve">2009 років було знесено аварійну частину школи у с.Брунетівка Старовижівського району, а також аварійні будівлі школи у с.Рудка Любешівського району і житловий будинок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9 на вул. Львівській у м.Ківерці. </w:t>
      </w:r>
      <w:r>
        <w:rPr>
          <w:sz w:val="28"/>
          <w:szCs w:val="28"/>
          <w:lang w:val="uk-UA"/>
        </w:rPr>
        <w:t>Разом з тим, призупинені роботи з модернізації корпусу «Б» Волинської філії ВАТ «Укртелеком» у м. Луцьку на вул. Лесі Українки, 52 та будівлі кінотеатру на 300 місць у м. Берестечко, не вживаються заходи з ліквідації аварійного недобудованого 20-квартирного житлового будинку на вул. Некрасова у м. Ківерці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У період після прийняття Програми було виявлено ще 73 об’єкти, серед яких є   непридатні   для    експлуатації </w:t>
      </w:r>
      <w:r>
        <w:rPr>
          <w:iCs/>
          <w:color w:val="000000"/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  <w:lang w:val="uk-UA"/>
        </w:rPr>
        <w:t>наближаються до аварійного стану. Серед них фермерські та виробничі приміщення колишніх колгоспних дворів, склади отрутохімікатів, водонапірні вежі, млини, закинуті колодязі у полях та на хуторах, а також 10 пам’яток архітектури, 4 з яких потребують особливої уваги. Це садибний будинок у смт Голоби Ковельського району, костели у селах Сокіл Рожищенського району та Кисилин Локачинського району, млин у селі Зимне Володимир-Волинського району тощ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е райдержадміністрації, виконавчі комітети міських  (міст обласного значення) рад не забезпечили розроблення місцевих програм модернізації (ліквідації) аварійно небезпечних об’єктів та виділення коштів на їх реалізацію.</w:t>
      </w:r>
    </w:p>
    <w:p>
      <w:pPr>
        <w:pStyle w:val="TextBody"/>
        <w:ind w:firstLine="720"/>
        <w:jc w:val="both"/>
        <w:rPr/>
      </w:pPr>
      <w:r>
        <w:rPr/>
        <w:t>З метою поліпшення роботи з виконання Програми та</w:t>
      </w:r>
      <w:r>
        <w:rPr>
          <w:iCs/>
        </w:rPr>
        <w:t xml:space="preserve"> заходів щодо зниження рівня небезпеки діючих об’єктів інфраструктурних систем економіки і систем життєзабезпечення</w:t>
      </w:r>
      <w:r>
        <w:rPr/>
        <w:t>, враховуючи рішення колегії облдержадміністрації від 25 червня 2010 року № 2/3:</w:t>
      </w:r>
    </w:p>
    <w:p>
      <w:pPr>
        <w:pStyle w:val="TextBody"/>
        <w:ind w:firstLine="720"/>
        <w:jc w:val="both"/>
        <w:rPr/>
      </w:pPr>
      <w:r>
        <w:rPr/>
        <w:t>1. Роботу райдержадміністрацій, виконавчих комітетів міських, селищних і сільських рад щодо модернізації (ліквідації) аварійно небезпечних будівель і споруд визнати недостатньою.</w:t>
      </w:r>
    </w:p>
    <w:p>
      <w:pPr>
        <w:pStyle w:val="TextBody"/>
        <w:ind w:firstLine="720"/>
        <w:jc w:val="both"/>
        <w:rPr/>
      </w:pPr>
      <w:r>
        <w:rPr/>
        <w:t>2. Головам райдержадміністрацій, міським (міст обласного значення) головам  забезпечити:</w:t>
      </w:r>
    </w:p>
    <w:p>
      <w:pPr>
        <w:pStyle w:val="TextBody"/>
        <w:ind w:firstLine="720"/>
        <w:jc w:val="both"/>
        <w:rPr/>
      </w:pPr>
      <w:r>
        <w:rPr/>
        <w:t>2.1. Проведення до 1 вересня 2010 року обстеження та інвентаризації аварійно небезпечних об’єктів, зокрема аварійних господарських об’єктів, які не мають власників, їх паспортизацію та підготовку пропозицій для внесення змін до Програми.</w:t>
      </w:r>
    </w:p>
    <w:p>
      <w:pPr>
        <w:pStyle w:val="TextBody"/>
        <w:ind w:firstLine="720"/>
        <w:jc w:val="both"/>
        <w:rPr/>
      </w:pPr>
      <w:r>
        <w:rPr/>
        <w:t>2.2. Передбачення при формуванні місцевих бюджетів коштів на виконання Програми окремою статтею.</w:t>
      </w:r>
    </w:p>
    <w:p>
      <w:pPr>
        <w:pStyle w:val="TextBody"/>
        <w:ind w:firstLine="720"/>
        <w:jc w:val="both"/>
        <w:rPr/>
      </w:pPr>
      <w:r>
        <w:rPr/>
        <w:t>2.3. Вирішення до кінця цього року питання щодо передачі відповідним територіальним громадам аварійних господарських об’єктів, які не мають власників.</w:t>
      </w:r>
    </w:p>
    <w:p>
      <w:pPr>
        <w:pStyle w:val="TextBody"/>
        <w:ind w:firstLine="720"/>
        <w:jc w:val="both"/>
        <w:rPr/>
      </w:pPr>
      <w:r>
        <w:rPr/>
        <w:t xml:space="preserve">2.4. Подання головному управлінню містобудування, архітектури та житлово-комунального господарства облдержадміністрації щокварталу до       10 числа місяця, що настає за звітним періодом, інформації про хід виконання завдань Програми та Заходів для інформування облдержадміністрації                до 20 числа відповідного місяця. </w:t>
      </w:r>
    </w:p>
    <w:p>
      <w:pPr>
        <w:pStyle w:val="TextBody"/>
        <w:ind w:firstLine="720"/>
        <w:jc w:val="both"/>
        <w:rPr/>
      </w:pPr>
      <w:r>
        <w:rPr/>
        <w:t>2.5. Дієву роботу міських та районних комісій з обстеження об’єктів,  ведення реєстру аварійно небезпечних об’єктів та їх паспортизації.</w:t>
      </w:r>
    </w:p>
    <w:p>
      <w:pPr>
        <w:pStyle w:val="TextBody"/>
        <w:ind w:firstLine="720"/>
        <w:jc w:val="both"/>
        <w:rPr/>
      </w:pPr>
      <w:r>
        <w:rPr/>
        <w:t>3. Горохівській райдержадміністрації (Л. Андрійчук) спільно з виконкомом Берестечківської міської ради вирішити до 1 вересня 2010 року питання продовження фінансування робіт з модернізації кінотеатру на            300 місць в м. Берестечко.</w:t>
      </w:r>
    </w:p>
    <w:p>
      <w:pPr>
        <w:pStyle w:val="TextBody"/>
        <w:ind w:firstLine="720"/>
        <w:jc w:val="both"/>
        <w:rPr/>
      </w:pPr>
      <w:r>
        <w:rPr/>
        <w:t>4. Камінь-Каширській райдержадміністрації (В. Сус):</w:t>
      </w:r>
    </w:p>
    <w:p>
      <w:pPr>
        <w:pStyle w:val="TextBody"/>
        <w:ind w:firstLine="720"/>
        <w:jc w:val="both"/>
        <w:rPr/>
      </w:pPr>
      <w:r>
        <w:rPr/>
        <w:t xml:space="preserve">– </w:t>
      </w:r>
      <w:r>
        <w:rPr/>
        <w:t>спільно з виконкомом Камінь-Каширської міської ради до 1 вересня цього року вирішити питання модернізації або знесення 7-квартирного житлового будинку в м. Камінь-Каширський на вул. Ковельській, 89;</w:t>
      </w:r>
    </w:p>
    <w:p>
      <w:pPr>
        <w:pStyle w:val="TextBody"/>
        <w:ind w:firstLine="720"/>
        <w:jc w:val="both"/>
        <w:rPr/>
      </w:pPr>
      <w:r>
        <w:rPr/>
        <w:t xml:space="preserve">– </w:t>
      </w:r>
      <w:r>
        <w:rPr/>
        <w:t>спільно з виконкомами Олениненської та Осівецької сільських рад до   1 грудня ц.р. розробити проектно-кошторисну документацію на будівництво нових шкіл у селах Оленине та Осівці.</w:t>
      </w:r>
    </w:p>
    <w:p>
      <w:pPr>
        <w:pStyle w:val="TextBody"/>
        <w:ind w:firstLine="720"/>
        <w:jc w:val="both"/>
        <w:rPr/>
      </w:pPr>
      <w:r>
        <w:rPr/>
        <w:t>5. Ківерцівській райдержадміністрації (Л. Кричкевич) спільно з виконкомом Ківерцівської міської ради вирішити питання знесення до кінця цього року аварійного 20-квартирного житлового будинку в м. Ківерці на      вул. Некрасова.</w:t>
      </w:r>
    </w:p>
    <w:p>
      <w:pPr>
        <w:pStyle w:val="TextBody"/>
        <w:ind w:firstLine="720"/>
        <w:jc w:val="both"/>
        <w:rPr/>
      </w:pPr>
      <w:r>
        <w:rPr/>
        <w:t>6. Ковельській райдержадміністрації (І. Смітюх) спільно з виконкомом Колодяжненської сільської ради забезпечити до 1 листопада 2010 року знесення аварійної частини школи І-ІІІ ступенів у  с. Волошки.</w:t>
      </w:r>
    </w:p>
    <w:p>
      <w:pPr>
        <w:pStyle w:val="TextBody"/>
        <w:ind w:firstLine="720"/>
        <w:jc w:val="both"/>
        <w:rPr/>
      </w:pPr>
      <w:r>
        <w:rPr/>
        <w:t>7. Волинському національному університету ім. Лесі Українки (І. Коцан) до кінця цього року завершити роботи з модернізації гуртожитку № 5 на проспекті Молоді, 8а в м. Луцьку.</w:t>
      </w:r>
    </w:p>
    <w:p>
      <w:pPr>
        <w:pStyle w:val="TextBody"/>
        <w:ind w:firstLine="720"/>
        <w:jc w:val="both"/>
        <w:rPr/>
      </w:pPr>
      <w:r>
        <w:rPr/>
        <w:t>8. Волинській філії ВАТ «Укртелеком» (В. Кошлатий):</w:t>
      </w:r>
    </w:p>
    <w:p>
      <w:pPr>
        <w:pStyle w:val="TextBody"/>
        <w:ind w:firstLine="720"/>
        <w:jc w:val="both"/>
        <w:rPr/>
      </w:pPr>
      <w:r>
        <w:rPr/>
        <w:t xml:space="preserve">– </w:t>
      </w:r>
      <w:r>
        <w:rPr/>
        <w:t>спільно з виконкомом Луцької міської ради (Б. Шиба) забезпечити завершення до кінця цього року розпочатих робіт з реконструкції корпусу «Б» АТС № 7 в м. Луцьку на  вул. Лесі Українки;</w:t>
      </w:r>
    </w:p>
    <w:p>
      <w:pPr>
        <w:pStyle w:val="TextBody"/>
        <w:ind w:firstLine="720"/>
        <w:jc w:val="both"/>
        <w:rPr/>
      </w:pPr>
      <w:r>
        <w:rPr/>
        <w:t xml:space="preserve">– </w:t>
      </w:r>
      <w:r>
        <w:rPr/>
        <w:t>спільно з виконкомом Любомльської міської ради вирішити до               1 вересня 2010 року питання подальшого використання вивільненого приміщення АТС у м. Любомлі на вул. Поштовій, 4.</w:t>
      </w:r>
    </w:p>
    <w:p>
      <w:pPr>
        <w:pStyle w:val="TextBody"/>
        <w:ind w:firstLine="720"/>
        <w:jc w:val="both"/>
        <w:rPr/>
      </w:pPr>
      <w:r>
        <w:rPr/>
        <w:t>9. Виробничому кооперативу «Луцьк» (В. Швайковський) провести до кінця цього року роботи з модернізації складських приміщень в м. Луцьку на вул. Шкільній, 3.</w:t>
      </w:r>
    </w:p>
    <w:p>
      <w:pPr>
        <w:pStyle w:val="TextBody"/>
        <w:ind w:firstLine="720"/>
        <w:jc w:val="both"/>
        <w:rPr/>
      </w:pPr>
      <w:r>
        <w:rPr/>
        <w:t>10. Контроль за виконанням цього розпорядження покласти на першого заступника голови обласної державної адміністрації О. Башкал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Б. КЛІ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ц  778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3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4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680" w:hanging="0"/>
      <w:jc w:val="both"/>
    </w:pPr>
    <w:rPr>
      <w:sz w:val="28"/>
      <w:lang w:val="uk-UA"/>
    </w:rPr>
  </w:style>
  <w:style w:type="paragraph" w:styleId="1">
    <w:name w:val="1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Стиль"/>
    <w:qFormat/>
    <w:pPr>
      <w:widowControl w:val="false"/>
      <w:bidi w:val="0"/>
      <w:ind w:right="400" w:firstLine="74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2:02:00Z</dcterms:created>
  <dc:creator>User</dc:creator>
  <dc:description/>
  <cp:keywords/>
  <dc:language>en-US</dc:language>
  <cp:lastModifiedBy>Zagal</cp:lastModifiedBy>
  <cp:lastPrinted>2010-07-13T12:54:00Z</cp:lastPrinted>
  <dcterms:modified xsi:type="dcterms:W3CDTF">2010-07-14T08:13:00Z</dcterms:modified>
  <cp:revision>3</cp:revision>
  <dc:subject/>
  <dc:title>        липня 2010 року                        м</dc:title>
</cp:coreProperties>
</file>