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липня 2010 року</w:t>
        <w:tab/>
        <w:tab/>
        <w:tab/>
        <w:t xml:space="preserve"> м. Луцьк</w:t>
        <w:tab/>
        <w:tab/>
        <w:tab/>
        <w:tab/>
        <w:t xml:space="preserve">              № 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від 30 липня 2002 року № 3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ункт 3 розпорядження голови обласної державної адміністрації від </w:t>
        <w:br/>
        <w:t>30 липня 2002 року № 321 "Про забезпечення дотримання законодавства з питань державної служби та боротьби з корупцією" викласти у нов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3. Установити, що призначення на посади та звільнення з посад осіб, які відповідають за ведення кадрової роботи у райдержадміністраціях та структурних підрозділах облдержадміністрації, здійснюється за погодженням з відділом кадрової роботи та заступником голови – керівником апарату облдержадміністрації."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ло чинність, розпорядження голови облдержадміністрації від 2 вересня 2008 року № 307 "Про внесення змін до розпорядження голови обласної державної адміністрації від 30 липня 2002 року № 321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іністрації 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31:00Z</dcterms:created>
  <dc:creator>mammoth</dc:creator>
  <dc:description/>
  <cp:keywords/>
  <dc:language>en-US</dc:language>
  <cp:lastModifiedBy>Zagal</cp:lastModifiedBy>
  <cp:lastPrinted>2010-07-02T11:39:00Z</cp:lastPrinted>
  <dcterms:modified xsi:type="dcterms:W3CDTF">2010-07-13T10:01:00Z</dcterms:modified>
  <cp:revision>7</cp:revision>
  <dc:subject/>
  <dc:title> </dc:title>
</cp:coreProperties>
</file>