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липня 2010 року         </w:t>
      </w: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</w:rPr>
        <w:t xml:space="preserve">м. Луцьк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№ 2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овий склад Ради редакційно-видавничої груп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ауковий центр історичних студій Волині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 зв’язку з кадровими змінами, враховуючи рекомендації головних редколегій науково-документальної серії книг «Реабілітовані історією» і Книги Пам’яті України» затвердити новий склад Ради редакційно-видавничої групи «Науковий центр історичних студій Волині», утвореної розпорядженням голови обласної державної адміністрації від 3 травня 2006 року № 144 «Про редакційно-видавничу групу «Науковий центр історичних студій Волині», зі змінами, внесеними розпорядженнями голови обласної державної адміністрації від 25 липня 2006 року № 250 «Про внесення змін до розпорядження голови облдержадміністрації від 3 травня 2006 року № 144 та від 24 квітня 2007 року «Про новий склад Ради редакційно-видавничої групи «Науковий центр історичних студій Волині» № 157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изнати таким, що втратив чинність, пункт 1 розпорядження голови облдержадміністрації від 24 квітня 2007 року № 15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іністрації                                                                             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учерепа 240 1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1:43:00Z</dcterms:created>
  <dc:creator>1</dc:creator>
  <dc:description/>
  <cp:keywords/>
  <dc:language>en-US</dc:language>
  <cp:lastModifiedBy>Zagal</cp:lastModifiedBy>
  <cp:lastPrinted>2010-07-02T12:38:00Z</cp:lastPrinted>
  <dcterms:modified xsi:type="dcterms:W3CDTF">2010-07-08T07:17:00Z</dcterms:modified>
  <cp:revision>7</cp:revision>
  <dc:subject/>
  <dc:title>ВОЛИНСЬКА ОБЛАСНА ДЕРЖАВНА АДМІНІСТРАЦІЯ</dc:title>
</cp:coreProperties>
</file>