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  <w:lang w:val="uk-UA"/>
        </w:rPr>
        <w:t xml:space="preserve">липня  2010 року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м. Луцьк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213</w:t>
      </w:r>
      <w:r>
        <w:rPr>
          <w:sz w:val="28"/>
          <w:szCs w:val="28"/>
          <w:lang w:val="uk-UA"/>
        </w:rPr>
        <w:t xml:space="preserve"> </w:t>
      </w:r>
    </w:p>
    <w:p>
      <w:pPr>
        <w:pStyle w:val="Style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знання такими, що втратили чинність, розпоряджень голови обласної державної адміністрації від 24 березня 2008 року  № 97, від 19 червня 2008 року      № 2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6 Закону України “Про місцеві державні адміністрації” визнати такими, що втратили чинність, розпорядження голови обласної державної адміністрації від 24 березня 2008 року № 97 “Про закріплення першого заступника, заступників голови обласної державної адміністрації за районами та містами обласного значення”, розпорядження голови обласної державної адміністрації від 19 червня 2008 року № 220 “Про внесення змін до розпорядження голови облдержадміністрації від 24 березня 2008 року № 97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дміністрації </w:t>
        <w:tab/>
        <w:tab/>
        <w:tab/>
        <w:tab/>
        <w:tab/>
        <w:tab/>
        <w:tab/>
        <w:tab/>
        <w:t xml:space="preserve">  Б. 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Матвійчук 778 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57:00Z</dcterms:created>
  <dc:creator>mammoth</dc:creator>
  <dc:description/>
  <cp:keywords/>
  <dc:language>en-US</dc:language>
  <cp:lastModifiedBy>Zagal</cp:lastModifiedBy>
  <cp:lastPrinted>2010-07-05T11:34:00Z</cp:lastPrinted>
  <dcterms:modified xsi:type="dcterms:W3CDTF">2010-07-08T05:48:00Z</dcterms:modified>
  <cp:revision>148</cp:revision>
  <dc:subject/>
  <dc:title> </dc:title>
</cp:coreProperties>
</file>