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Heading1"/>
              <w:tabs>
                <w:tab w:val="clear" w:pos="708"/>
                <w:tab w:val="left" w:pos="5400" w:leader="none"/>
                <w:tab w:val="left" w:pos="5580" w:leader="none"/>
              </w:tabs>
              <w:ind w:hanging="0"/>
              <w:jc w:val="left"/>
              <w:rPr>
                <w:rFonts w:eastAsia="Arial Unicode MS"/>
              </w:rPr>
            </w:pPr>
            <w:r>
              <w:rPr/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липня 2010року №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en-US"/>
              </w:rPr>
              <w:t>212</w:t>
            </w:r>
          </w:p>
        </w:tc>
      </w:tr>
    </w:tbl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hanging="0"/>
        <w:rPr/>
      </w:pPr>
      <w:r>
        <w:rPr/>
        <w:tab/>
      </w:r>
    </w:p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/>
      </w:pPr>
      <w:r>
        <w:rPr>
          <w:sz w:val="28"/>
        </w:rPr>
        <w:t>в області 19-ї річниці незалежності України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76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Р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 Юх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облас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И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співголів оргкоміте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з питань внутрішньої політики та зв’язків з громадськістю обласної державної 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оргкомітету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ІНЕЦ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Дмит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ерший заступник начальника управління Служби безпеки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НДАР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 головного управління промисловості та розвитку інфраструктур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БОЦЬ </w:t>
            </w:r>
          </w:p>
          <w:p>
            <w:pPr>
              <w:pStyle w:val="Heading3"/>
              <w:rPr/>
            </w:pPr>
            <w:r>
              <w:rPr>
                <w:szCs w:val="28"/>
              </w:rPr>
              <w:t>Василь Степанович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головного управління юстиції в області, начальник відділу РАЦ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ЕЙ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 Максим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обласного відділу Союзу україно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редактор громадсько-політичного тижневика «Волинська газета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сім’ї, молоді та спор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Сид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уючий справами обласн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ЛІШ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генерального директора обласної державної телерадіокомпанії</w:t>
            </w:r>
            <w:r>
              <w:rPr>
                <w:sz w:val="28"/>
              </w:rPr>
              <w:t xml:space="preserve"> (за згодо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УЦ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містобудування, архітектури та житлово-комунального господарства облас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ЧЕРЕП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а Волинської крайової організації Українського товариства «Просвіта» імені Т.Г. Шевченк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ШНІ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братства ветеранів ОУН-УПА Волинського краю імені полковника Клима Савур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туризм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С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МА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міжнародного співробітництва та європейської інтеграції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ас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НИ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Василь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директор обласного благодійного фонду «Рідна Волинь», радник голови обласної державної адміністрації (за згодою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ХОМ’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Луцького міського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тавник Національної ради з питань телебачення і радіомовлення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Національної спілки журналіст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 Дороф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редактор обласної газет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Волинь-нова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Щ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бюро обласної організації політичної партії «Сильна Україна» (за згодо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Заступник голови – керівник апарату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обласної державної адміністрації</w:t>
        <w:tab/>
        <w:t xml:space="preserve">                                                      С. Ющик</w:t>
        <w:tab/>
        <w:tab/>
        <w:tab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8:34:00Z</dcterms:created>
  <dc:creator>1</dc:creator>
  <dc:description/>
  <cp:keywords/>
  <dc:language>en-US</dc:language>
  <cp:lastModifiedBy>Zagal</cp:lastModifiedBy>
  <cp:lastPrinted>2010-07-01T12:07:00Z</cp:lastPrinted>
  <dcterms:modified xsi:type="dcterms:W3CDTF">2010-07-08T05:47:00Z</dcterms:modified>
  <cp:revision>92</cp:revision>
  <dc:subject/>
  <dc:title>додаток</dc:title>
</cp:coreProperties>
</file>