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</w:t>
      </w:r>
      <w:r>
        <w:rPr>
          <w:b w:val="false"/>
          <w:bCs/>
        </w:rPr>
        <w:t>ЗАТВЕРДЖЕНО</w:t>
      </w:r>
    </w:p>
    <w:p>
      <w:pPr>
        <w:pStyle w:val="Heading3"/>
        <w:ind w:left="5529" w:firstLine="709"/>
        <w:rPr/>
      </w:pPr>
      <w:r>
        <w:rPr/>
        <w:t xml:space="preserve"> </w:t>
      </w:r>
      <w:r>
        <w:rPr/>
        <w:t xml:space="preserve">Розпорядження голови </w:t>
      </w:r>
    </w:p>
    <w:p>
      <w:pPr>
        <w:pStyle w:val="Normal"/>
        <w:spacing w:lineRule="auto" w:line="240" w:before="0" w:after="0"/>
        <w:ind w:left="4840" w:firstLine="709"/>
        <w:rPr/>
      </w:pPr>
      <w:r>
        <w:rPr>
          <w:sz w:val="28"/>
        </w:rPr>
        <w:t xml:space="preserve">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облдержадміністрації</w:t>
      </w:r>
    </w:p>
    <w:p>
      <w:pPr>
        <w:pStyle w:val="Normal"/>
        <w:spacing w:lineRule="auto" w:line="240" w:before="0" w:after="0"/>
        <w:ind w:left="4840" w:firstLine="709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en-US"/>
        </w:rPr>
        <w:t>6</w:t>
      </w:r>
      <w:r>
        <w:rPr>
          <w:sz w:val="28"/>
        </w:rPr>
        <w:t xml:space="preserve"> липня 2010 року № </w:t>
      </w:r>
      <w:r>
        <w:rPr>
          <w:sz w:val="28"/>
          <w:lang w:val="en-US"/>
        </w:rPr>
        <w:t>212</w:t>
      </w:r>
    </w:p>
    <w:p>
      <w:pPr>
        <w:pStyle w:val="Normal"/>
        <w:spacing w:lineRule="auto" w:line="240" w:before="0" w:after="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Normal"/>
        <w:spacing w:lineRule="auto" w:line="240" w:before="0" w:after="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ПЛАН ЗАХОДІВ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з підготовки та відзначення в області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sz w:val="28"/>
        </w:rPr>
        <w:t xml:space="preserve">19-ї річниці незалежності Україн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1.  Упорядкувати об’єкти культурної спадщини, меморіальні комплекси, пам’ятники та місця поховань осіб, які загинули в боротьбі за свободу і незалежність України, здійснити додаткові заходи щодо благоустрою населених пунктів, упорядкування територій, прилеглих до загальних громадських об’єктів і доріг області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айдержадміністрації, виконкоми міських (міст обласного значення) рад, головне управління містобудування, архітектури та житлово-комунального господарства облдержадміністрації, служба  автомобільних доріг в області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до 20 серпня  2010 року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2. Забезпечити святкове оформлення населених пунктів області з використанням державної символіки, звернувши при цьому о</w:t>
      </w:r>
      <w:r>
        <w:rPr/>
        <w:t xml:space="preserve">собливу увагу на оформлення будівель адміністративних установ, організацій і підприємств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61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rPr/>
            </w:pP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до 23 серпня 2010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3. Провести в області єдиний день інформування населення на тему: </w:t>
      </w:r>
      <w:r>
        <w:rPr>
          <w:sz w:val="28"/>
          <w:lang w:val="ru-RU"/>
        </w:rPr>
        <w:t xml:space="preserve">           </w:t>
      </w:r>
      <w:r>
        <w:rPr>
          <w:sz w:val="28"/>
        </w:rPr>
        <w:t>«1</w:t>
      </w:r>
      <w:r>
        <w:rPr>
          <w:sz w:val="28"/>
          <w:lang w:val="ru-RU"/>
        </w:rPr>
        <w:t>9</w:t>
      </w:r>
      <w:r>
        <w:rPr>
          <w:sz w:val="28"/>
        </w:rPr>
        <w:t xml:space="preserve">-а річниця незалежності України» </w:t>
      </w:r>
    </w:p>
    <w:p>
      <w:pPr>
        <w:pStyle w:val="Normal"/>
        <w:suppressAutoHyphens w:val="true"/>
        <w:spacing w:lineRule="auto" w:line="240" w:before="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/>
            </w:pPr>
            <w:r>
              <w:rPr>
                <w:sz w:val="28"/>
              </w:rPr>
              <w:t xml:space="preserve">головне управління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облдержадміністрації</w:t>
            </w:r>
            <w:r>
              <w:rPr>
                <w:sz w:val="28"/>
              </w:rPr>
              <w:t>, райдержадміністрації, виконкоми міських (міст обласного 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400"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2 серпня 2010 року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. Провести в обласному академічному українському музично-драматичному театрі імені Т.Г.Шевченка урочисті збори та святковий концерт  з нагоди 19-ї річниці незалежності України за участю представників органів  виконавчої влади, органів місцевого самоврядування, духовенства, політичних партій та громадських організацій, підприємств, установ, організацій,                   громадськості обласного центру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,    управління культури і туризму                    облдержадміністрації, виконком Луцької  міської рад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20 серпня 2010 року  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Забезпечити експонування у фойє обласного академічного               українського музично-драматичного театру імені Т.Г.Шевченка на час           проведення урочистостей тематичної фотодокументальної виставки з історії становлення незалежності України на Волині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                   облдержадміністрації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серпня 2010 року  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6. Провести в містах обласного значення, районних центрах, інших                 населених пунктах області урочистості, присвячені 19-й річниці незалежності України. У рамках відзначення Дня незалежності України організувати заходи, присвячені історії становлення та утвердження державних символів України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20 – 24 серпня 2010 року</w:t>
            </w:r>
          </w:p>
        </w:tc>
      </w:tr>
    </w:tbl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Організувати урочисте покладання квітів до пам’ятників та пам’ятних знаків видатним діячам українського державотворення, борцям за незалежність України, воїнам, полеглим у боях за її свободу 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2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            облдержадміністрації, райдержадміністрації, виконкоми  міських (міст обласного                значення) рад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20 –  24 серпня 2010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right="-7" w:firstLine="709"/>
        <w:rPr/>
      </w:pPr>
      <w:r>
        <w:rPr>
          <w:sz w:val="28"/>
        </w:rPr>
        <w:t>8. Порушити перед керівниками релігійних організацій клопотання щодо проведення вранці 24 серпня цього року в храмах області молебнів за Україну та Український народ</w:t>
      </w:r>
    </w:p>
    <w:p>
      <w:pPr>
        <w:pStyle w:val="Normal"/>
        <w:suppressAutoHyphens w:val="true"/>
        <w:spacing w:lineRule="auto" w:line="240" w:before="0" w:after="0"/>
        <w:ind w:right="200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</w:rPr>
              <w:t xml:space="preserve">головне управління </w:t>
            </w:r>
            <w:r>
              <w:rPr>
                <w:sz w:val="28"/>
                <w:szCs w:val="28"/>
              </w:rPr>
              <w:t xml:space="preserve">з питань внутрішньої політики та зв’язків з громадськістю облдержадміністрації, райдержадміністрації, виконкоми міських (міст обласного </w:t>
            </w:r>
            <w:r>
              <w:rPr>
                <w:sz w:val="28"/>
              </w:rPr>
              <w:t xml:space="preserve">значення) рад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3" w:firstLine="709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до 24 серп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9. Організувати урочисте підняття Державного Прапора України за участю керівників органів виконавчої влади, місцевого самоврядування перед приміщеннями обласної та районних державних адміністрацій, міських рад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 xml:space="preserve">23 серпня 2010 року  </w:t>
            </w:r>
          </w:p>
        </w:tc>
      </w:tr>
    </w:tbl>
    <w:p>
      <w:pPr>
        <w:pStyle w:val="2"/>
        <w:spacing w:lineRule="auto" w:line="24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Організувати в рамках масових заходів проведення </w:t>
      </w:r>
      <w:r>
        <w:rPr>
          <w:sz w:val="28"/>
          <w:szCs w:val="28"/>
        </w:rPr>
        <w:t>в обласному та           районних центрах, містах обласного значення святкових феєрверків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suppressAutoHyphens w:val="true"/>
              <w:rPr/>
            </w:pPr>
            <w:r>
              <w:rPr/>
              <w:t>виконкоми міських (міст обласного значення) рад, райдержадміністрації, відділ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00" w:firstLine="709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00" w:hanging="0"/>
              <w:jc w:val="left"/>
              <w:rPr>
                <w:sz w:val="28"/>
              </w:rPr>
            </w:pPr>
            <w:r>
              <w:rPr>
                <w:sz w:val="28"/>
              </w:rPr>
              <w:t>24 серп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</w:rPr>
        <w:t>У рамках виконання заходів Регіональної програми соціального захисту населення області на 2009 – 2010 роки надати матеріальну допомогу громадянам, які досягли столітнього віку. Відвідати та привітати їх за місцем  проживання, ужити  додаткові   заходи  щодо  поліпшення, у разі необхідності, їх житлово-побутових умов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21"/>
              <w:suppressAutoHyphens w:val="true"/>
              <w:jc w:val="left"/>
              <w:rPr/>
            </w:pPr>
            <w:r>
              <w:rPr/>
              <w:t>головне управління праці, соціальних питань та у справах захисту населення від наслідків              Чорнобильської катастрофи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до 20 серп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1</w:t>
      </w:r>
      <w:r>
        <w:rPr>
          <w:sz w:val="28"/>
          <w:lang w:val="en-US"/>
        </w:rPr>
        <w:t>2</w:t>
      </w:r>
      <w:r>
        <w:rPr>
          <w:sz w:val="28"/>
        </w:rPr>
        <w:t xml:space="preserve">. Провести урочисті заходи з нагоди Дня незалежності України в інтернатних  установах  і  стаціонарних  відділеннях  територіальних  центрів соціального обслуговування одиноких непрацездатних громадян, організувати для цієї категорії громадян святкові обід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21"/>
              <w:suppressAutoHyphens w:val="true"/>
              <w:jc w:val="left"/>
              <w:rPr/>
            </w:pPr>
            <w:r>
              <w:rPr/>
              <w:t>головне управління праці, соціальних питань та у справах захисту населення від наслідків              Чорнобильської катастрофи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0 – 24 серпня 2010 року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рганізувати проведення в області тижня правових знань, у ході якого                   передбачити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- участь працівників органів юстиції області в інформуванні населення з питань державної правової  політики, роз’яснення норм Конституції і законів України, що визначають права і свободи громадян;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- роботу прямих телефонних «гарячих ліній» щодо надання населенню правової допомоги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тематичні  виступи працівників органів юстиції у засобах масової інформації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оловне управління юстиції в області,      райдержадміністрації, виконкоми міських (міст обласного значення) рад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16 – 22 серп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Організувати відкриття в обласному краєзнавчому музеї виставки «Волинь: історія, політика, економіка, культура», її екскурсійне забезпечення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31"/>
              <w:rPr/>
            </w:pPr>
            <w:r>
              <w:rPr/>
              <w:t xml:space="preserve">управління культури і туризму                        облдержадміністрації </w:t>
            </w:r>
          </w:p>
          <w:p>
            <w:pPr>
              <w:pStyle w:val="31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rPr/>
            </w:pPr>
            <w:r>
              <w:rPr>
                <w:szCs w:val="28"/>
              </w:rPr>
              <w:t xml:space="preserve">20 серпня 2010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Забезпечити проведення в обласній бібліотеці для дітей історичного екскурсу «Зустрічає Україна свято волі»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31"/>
              <w:rPr/>
            </w:pPr>
            <w:r>
              <w:rPr/>
              <w:t xml:space="preserve">управління культури і туризму                        облдержадміністрації </w:t>
            </w:r>
          </w:p>
          <w:p>
            <w:pPr>
              <w:pStyle w:val="31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rPr/>
            </w:pPr>
            <w:r>
              <w:rPr>
                <w:szCs w:val="28"/>
              </w:rPr>
              <w:t xml:space="preserve">21 серпня 2010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Організувати та провести відкриття музею історії обласної телерадіокомпанії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31"/>
              <w:rPr/>
            </w:pPr>
            <w:r>
              <w:rPr>
                <w:szCs w:val="28"/>
              </w:rPr>
              <w:t>обласна державна телерадіокомпанія</w:t>
            </w:r>
          </w:p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/>
            </w:pPr>
            <w:r>
              <w:rPr>
                <w:szCs w:val="28"/>
              </w:rPr>
              <w:t xml:space="preserve">серпень 2010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Організувати проведення в рамках передачі «Ранок Лесиного краю» телевікторини «24 серпня в історії України»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31"/>
              <w:rPr/>
            </w:pPr>
            <w:r>
              <w:rPr>
                <w:szCs w:val="28"/>
              </w:rPr>
              <w:t>обласна державна телерадіокомпанія</w:t>
            </w:r>
          </w:p>
          <w:p>
            <w:pPr>
              <w:pStyle w:val="31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/>
            </w:pPr>
            <w:r>
              <w:rPr>
                <w:szCs w:val="28"/>
              </w:rPr>
              <w:t xml:space="preserve">20 серпня 2010 року  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</w:rPr>
        <w:t>1</w:t>
      </w:r>
      <w:r>
        <w:rPr>
          <w:sz w:val="28"/>
          <w:lang w:val="ru-RU"/>
        </w:rPr>
        <w:t>8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Організувати у закладах культури та освіти проведення тематичних наукових конференцій, круглих столів, просвітницьких, культурно-мистецьких заходів, присвячених історії  становлення незалежності України </w:t>
      </w:r>
    </w:p>
    <w:p>
      <w:pPr>
        <w:pStyle w:val="Normal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31"/>
              <w:rPr/>
            </w:pPr>
            <w:r>
              <w:rPr/>
              <w:t xml:space="preserve">управління культури і туризму, освіти і      науки облдержадміністрації,                       райдержадміністрації, виконкоми міських (міст обласного значення) рад  </w:t>
            </w:r>
          </w:p>
          <w:p>
            <w:pPr>
              <w:pStyle w:val="31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/>
            </w:pPr>
            <w:r>
              <w:rPr>
                <w:szCs w:val="28"/>
              </w:rPr>
              <w:t>серпень 20</w:t>
            </w:r>
            <w:r>
              <w:rPr>
                <w:szCs w:val="28"/>
                <w:lang w:val="en-US"/>
              </w:rPr>
              <w:t>10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</w:rPr>
        <w:t xml:space="preserve">19. </w:t>
      </w:r>
      <w:r>
        <w:rPr>
          <w:sz w:val="28"/>
          <w:szCs w:val="28"/>
        </w:rPr>
        <w:t xml:space="preserve">Провести у військових частинах гарнізонів тематичні заходи з пропагування державної символіки та висвітлення історії боротьби багатьох поколінь українців за незалежність, зустрічі з учасниками національно-визвольних змагань, організувати Дні відчинених дверей з показом військової техніки та озброєння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відділ взаємодії з правоохоронними органами та оборонної роботи апарату облдержадміністрації, військові гарнізони, обласний військовий комісаріат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0 – 24 серпня 2010 року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lang w:val="ru-RU"/>
        </w:rPr>
      </w:pPr>
      <w:r>
        <w:rPr>
          <w:sz w:val="28"/>
        </w:rPr>
        <w:t>2</w:t>
      </w:r>
      <w:r>
        <w:rPr>
          <w:sz w:val="28"/>
          <w:lang w:val="ru-RU"/>
        </w:rPr>
        <w:t>0</w:t>
      </w:r>
      <w:r>
        <w:rPr>
          <w:sz w:val="28"/>
        </w:rPr>
        <w:t xml:space="preserve">. Організувати у державному архіві області експозицію «Україна незалежна» та її екскурсійне забезпечення, підготувати та розмістити у засобах масової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інформації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тематичні </w:t>
      </w:r>
      <w:r>
        <w:rPr>
          <w:sz w:val="28"/>
          <w:lang w:val="ru-RU"/>
        </w:rPr>
        <w:t xml:space="preserve">  </w:t>
      </w:r>
      <w:r>
        <w:rPr>
          <w:sz w:val="28"/>
        </w:rPr>
        <w:t>матеріали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за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документами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і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друкованими 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виданнями «Сторінками минулого»,  забезпечити експонування  тематичних виставок у архівних відділах області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suppressAutoHyphens w:val="true"/>
              <w:rPr/>
            </w:pPr>
            <w:r>
              <w:rPr/>
              <w:t>державний архів області, 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 2010 року</w:t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1. Провести у літніх оздоровчих таборах, місцях відпочинку дітей і               молоді тематичні виховні години, вікторини, конкурси малюнків та української пісні, спортивні змагання</w:t>
      </w:r>
    </w:p>
    <w:p>
      <w:pPr>
        <w:pStyle w:val="TextBody"/>
        <w:tabs>
          <w:tab w:val="clear" w:pos="720"/>
          <w:tab w:val="left" w:pos="4111" w:leader="none"/>
        </w:tabs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, </w:t>
            </w:r>
            <w:r>
              <w:rPr>
                <w:sz w:val="28"/>
              </w:rPr>
              <w:t xml:space="preserve">у справах                                                                      сім’ї, молоді та спорту                                </w:t>
            </w:r>
            <w:r>
              <w:rPr>
                <w:sz w:val="28"/>
                <w:szCs w:val="28"/>
              </w:rPr>
              <w:t xml:space="preserve">облдержадміністрації,                               райдержадміністрації, виконкоми міських (міст обласного значення) рад </w:t>
            </w:r>
          </w:p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серпень 2010 року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  <w:lang w:val="ru-RU"/>
        </w:rPr>
        <w:t>22</w:t>
      </w:r>
      <w:r>
        <w:rPr>
          <w:sz w:val="28"/>
        </w:rPr>
        <w:t>. Підготувати експозицію для участі у загальнодержавній виставковій акції «Барвиста Україна» у м. Києві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управління економіки,                      агропромислового розвитку                              облдержадміністрації, Волинська               торгово-промислова палата</w:t>
            </w:r>
          </w:p>
          <w:p>
            <w:pPr>
              <w:pStyle w:val="TextBody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17 – 20 серпня 2010 року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3. Організувати з нагоди 19-ї річниці незалежності України виставки з історії українського державотворення, історії Волинського краю, досягнень у сферах освіти, науки, культури, економіки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suppressAutoHyphens w:val="true"/>
              <w:rPr/>
            </w:pPr>
            <w:r>
              <w:rPr/>
              <w:t>управління культури і туризму, освіти і науки, головне управління економі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рпень 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2</w:t>
      </w:r>
      <w:r>
        <w:rPr>
          <w:sz w:val="28"/>
          <w:lang w:val="ru-RU"/>
        </w:rPr>
        <w:t>4</w:t>
      </w:r>
      <w:r>
        <w:rPr>
          <w:sz w:val="28"/>
        </w:rPr>
        <w:t xml:space="preserve">. У рамках урочистостей, присвячених 19-й річниці незалежності України, організувати і провести спортивно-масові та фізкультурно-оздоровчі заход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управління у справах сім’ї, молоді та спор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25. Організувати та провести з нагоди 19-ї річниці незалежності України </w:t>
      </w:r>
      <w:r>
        <w:rPr>
          <w:sz w:val="28"/>
          <w:lang w:val="en-US"/>
        </w:rPr>
        <w:t>V</w:t>
      </w:r>
      <w:r>
        <w:rPr>
          <w:sz w:val="28"/>
        </w:rPr>
        <w:t xml:space="preserve">ІІ обласну спартакіаду «Спорт для всіх – запорука здоров’я» серед працівників засобів масової інформації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управління у справах сім’ї, молоді та спор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липень – серпень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</w:t>
      </w:r>
      <w:r>
        <w:rPr>
          <w:sz w:val="28"/>
          <w:lang w:val="ru-RU"/>
        </w:rPr>
        <w:t>6</w:t>
      </w:r>
      <w:r>
        <w:rPr>
          <w:sz w:val="28"/>
        </w:rPr>
        <w:t>. Провести Всеукраїнський меморіал пам’яті Г.Зуб з веслування на байдарках та каное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управління у справах сім’ї, молоді та спор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1 – 23 серпня 2010 року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/>
      </w:pPr>
      <w:r>
        <w:rPr>
          <w:sz w:val="28"/>
        </w:rPr>
        <w:t>2</w:t>
      </w:r>
      <w:r>
        <w:rPr>
          <w:sz w:val="28"/>
          <w:lang w:val="ru-RU"/>
        </w:rPr>
        <w:t>7</w:t>
      </w:r>
      <w:r>
        <w:rPr>
          <w:sz w:val="28"/>
        </w:rPr>
        <w:t>. Забезпечити участь делегації від Волинської області у загальнодержавних урочистих заходах з нагоди 19-ї річниці незалежності України у м. Києві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21"/>
              <w:suppressAutoHyphens w:val="true"/>
              <w:jc w:val="left"/>
              <w:rPr/>
            </w:pPr>
            <w:r>
              <w:rPr/>
              <w:t xml:space="preserve">головне управління </w:t>
            </w:r>
            <w:r>
              <w:rPr>
                <w:szCs w:val="28"/>
              </w:rPr>
              <w:t>з питань внутрішньої політики та зв’язків з громадськістю облдержадміністрації</w:t>
            </w:r>
          </w:p>
          <w:p>
            <w:pPr>
              <w:pStyle w:val="21"/>
              <w:suppressAutoHyphens w:val="true"/>
              <w:ind w:firstLine="709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0 – 24 серп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2</w:t>
      </w:r>
      <w:r>
        <w:rPr>
          <w:sz w:val="28"/>
          <w:lang w:val="ru-RU"/>
        </w:rPr>
        <w:t>8</w:t>
      </w:r>
      <w:r>
        <w:rPr>
          <w:sz w:val="28"/>
        </w:rPr>
        <w:t xml:space="preserve">. Сприяти участі в урочистих заходах з нагоди 19-ї річниці незалежності України представників дипломатичного корпусу іноземних держав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suppressAutoHyphens w:val="true"/>
              <w:rPr/>
            </w:pPr>
            <w:r>
              <w:rPr/>
              <w:t>управління міжнародного співробітництва та європейської інтеграції облдержадміністрації,</w:t>
            </w:r>
          </w:p>
          <w:p>
            <w:pPr>
              <w:pStyle w:val="31"/>
              <w:suppressAutoHyphens w:val="true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2010 року</w:t>
            </w:r>
          </w:p>
        </w:tc>
      </w:tr>
    </w:tbl>
    <w:p>
      <w:pPr>
        <w:pStyle w:val="Heading6"/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9. Забезпечити всебічне висвітлення у засобах масової інформації заходів з підготовки та відзначення в області 19-ї річниці незалежності України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21"/>
              <w:suppressAutoHyphens w:val="true"/>
              <w:jc w:val="left"/>
              <w:rPr/>
            </w:pPr>
            <w:r>
              <w:rPr/>
              <w:t xml:space="preserve">головне управління </w:t>
            </w:r>
            <w:r>
              <w:rPr>
                <w:szCs w:val="28"/>
              </w:rPr>
              <w:t>з питань внутрішньої політики та зв’язків з громадськістю облдержадміністрації</w:t>
            </w:r>
            <w:r>
              <w:rPr/>
              <w:t>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2010 року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3</w:t>
      </w:r>
      <w:r>
        <w:rPr>
          <w:sz w:val="28"/>
          <w:lang w:val="ru-RU"/>
        </w:rPr>
        <w:t>0</w:t>
      </w:r>
      <w:r>
        <w:rPr>
          <w:sz w:val="28"/>
        </w:rPr>
        <w:t>. Організувати проведення тематичних радіо- і телепередач, виступи представників науки та культури, громадсько-політичних діячів, трансляцію фільмів українського кінематографа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21"/>
              <w:suppressAutoHyphens w:val="true"/>
              <w:jc w:val="left"/>
              <w:rPr/>
            </w:pPr>
            <w:r>
              <w:rPr/>
              <w:t xml:space="preserve">обласна державна телерадіокомпанія, головне управління </w:t>
            </w:r>
            <w:r>
              <w:rPr>
                <w:szCs w:val="28"/>
              </w:rPr>
              <w:t>з питань внутрішньої політики та зв’язків з громадськістю облдержадміністрації,</w:t>
            </w:r>
            <w:r>
              <w:rPr/>
              <w:t xml:space="preserve">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2010 року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right="360" w:firstLine="5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5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7505" cy="327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25.8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24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firstLine="6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3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840" w:firstLine="26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lef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</w:tabs>
      <w:spacing w:lineRule="auto" w:line="240" w:before="0" w:after="0"/>
      <w:ind w:left="2126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3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Style8">
    <w:name w:val="Цитата"/>
    <w:basedOn w:val="Normal"/>
    <w:qFormat/>
    <w:pPr>
      <w:spacing w:lineRule="auto" w:line="259" w:before="0" w:after="0"/>
      <w:ind w:left="4280" w:right="8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59" w:before="0" w:after="0"/>
      <w:ind w:left="4320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 w:before="340" w:after="0"/>
      <w:ind w:left="425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20:00Z</dcterms:created>
  <dc:creator>UVP</dc:creator>
  <dc:description/>
  <cp:keywords/>
  <dc:language>en-US</dc:language>
  <cp:lastModifiedBy>Zagal</cp:lastModifiedBy>
  <cp:lastPrinted>2010-06-29T11:25:00Z</cp:lastPrinted>
  <dcterms:modified xsi:type="dcterms:W3CDTF">2010-07-08T05:47:00Z</dcterms:modified>
  <cp:revision>142</cp:revision>
  <dc:subject/>
  <dc:title>Затверджено</dc:title>
</cp:coreProperties>
</file>