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861"/>
      </w:tblGrid>
      <w:tr>
        <w:trPr/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липня 2010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вернення Чернівецької обласної державної адміністрації від 30 червня 2010 року № 01.15/11-1250, з метою  відшкодування збитків, завданих надзвичайною ситуацією, що виникла 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 червня 2010 року в Чернівецькій облас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Спрямувати кошти для надання допомоги постраждалим громадянам в розмірі 100 тис. гривень Чернівецькому обласному бюджет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фінансовому управлінню облдержадміністрації (І. Никитюк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адміністрації                                                        </w:t>
        <w:tab/>
        <w:tab/>
        <w:t xml:space="preserve">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>Б. 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21:00Z</dcterms:created>
  <dc:creator>Ірина</dc:creator>
  <dc:description/>
  <cp:keywords/>
  <dc:language>en-US</dc:language>
  <cp:lastModifiedBy>Zagal</cp:lastModifiedBy>
  <cp:lastPrinted>2010-07-06T09:16:00Z</cp:lastPrinted>
  <dcterms:modified xsi:type="dcterms:W3CDTF">2010-07-08T05:45:00Z</dcterms:modified>
  <cp:revision>10</cp:revision>
  <dc:subject/>
  <dc:title/>
</cp:coreProperties>
</file>