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одаток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ab/>
        <w:t xml:space="preserve">          до розпорядження 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ab/>
        <w:tab/>
        <w:tab/>
        <w:tab/>
        <w:tab/>
        <w:tab/>
        <w:t xml:space="preserve">          голови облдержадміністрації</w:t>
      </w:r>
    </w:p>
    <w:p>
      <w:pPr>
        <w:pStyle w:val="Normal"/>
        <w:ind w:left="4956"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від 5 липня 2010 року № 209</w:t>
      </w:r>
    </w:p>
    <w:p>
      <w:pPr>
        <w:pStyle w:val="Heading1"/>
        <w:ind w:left="4140" w:right="4418" w:hanging="0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Heading1"/>
        <w:ind w:left="4140" w:right="4418" w:hanging="0"/>
        <w:jc w:val="center"/>
        <w:rPr/>
      </w:pPr>
      <w:r>
        <w:rPr/>
        <w:t>СКЛА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бочої групи з розроблення  проекту Регіональної програми  підтримки  малого підприємництва в області на 2011 </w:t>
      </w:r>
      <w:r>
        <w:rPr/>
        <w:t>–</w:t>
      </w:r>
      <w:r>
        <w:rPr>
          <w:sz w:val="28"/>
          <w:szCs w:val="28"/>
          <w:lang w:val="uk-UA"/>
        </w:rPr>
        <w:t xml:space="preserve"> 2012 роки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 xml:space="preserve">    Голова робочої групи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СТОЄВ                                      –    заступник голови обласної державної</w:t>
      </w:r>
    </w:p>
    <w:p>
      <w:pPr>
        <w:pStyle w:val="Normal"/>
        <w:rPr/>
      </w:pPr>
      <w:r>
        <w:rPr>
          <w:sz w:val="28"/>
          <w:lang w:val="uk-UA"/>
        </w:rPr>
        <w:t>Едуард Миколайович</w:t>
        <w:tab/>
        <w:t xml:space="preserve">                 адміністрації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 xml:space="preserve">         заступник голови робочої групи</w:t>
      </w:r>
    </w:p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       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86"/>
      </w:tblGrid>
      <w:tr>
        <w:trPr/>
        <w:tc>
          <w:tcPr>
            <w:tcW w:w="4068" w:type="dxa"/>
            <w:tcBorders/>
          </w:tcPr>
          <w:p>
            <w:pPr>
              <w:pStyle w:val="Heading3"/>
              <w:rPr/>
            </w:pPr>
            <w:r>
              <w:rPr/>
              <w:t xml:space="preserve">ІВЕВАКОВА                             –     </w:t>
            </w:r>
          </w:p>
          <w:p>
            <w:pPr>
              <w:pStyle w:val="Heading3"/>
              <w:rPr/>
            </w:pPr>
            <w:r>
              <w:rPr/>
              <w:t xml:space="preserve">Любов Юріївна                               </w:t>
            </w:r>
          </w:p>
        </w:tc>
        <w:tc>
          <w:tcPr>
            <w:tcW w:w="5786" w:type="dxa"/>
            <w:tcBorders/>
          </w:tcPr>
          <w:p>
            <w:pPr>
              <w:pStyle w:val="Heading3"/>
              <w:rPr/>
            </w:pPr>
            <w:r>
              <w:rPr/>
              <w:t>начальник  головного управління економіки облдержадміністрації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 xml:space="preserve">  секретар робочої групи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86"/>
      </w:tblGrid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ДАНИЛЮК                                –    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ариса Олександрівна</w:t>
            </w:r>
          </w:p>
        </w:tc>
        <w:tc>
          <w:tcPr>
            <w:tcW w:w="5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начальник відділу з питань підприємництва і торгівлі  головного управління економіки облдержадміністрації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 xml:space="preserve">  члени робочої групи: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НЦУХ                                      –   виконавчий директор регіонального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86"/>
      </w:tblGrid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ій Володимир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АБІЙ                                        –Олександр Якович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78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ення Українського союзу промисловці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 підприємців в області (за згодою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иконуючий обов'язки директора північно-західного регіонального центру інноваційного розвитку (за згодою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ІЛЕЦЬКА                                 –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алентина Василівн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ЛАЩУК                                   –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лександр Аркадійович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ОНДАРУК                               </w:t>
            </w:r>
            <w:r>
              <w:rPr>
                <w:sz w:val="28"/>
                <w:lang w:val="uk-UA"/>
              </w:rPr>
              <w:t>–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Віталій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АВРИСЕВИЧ                          –     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лександр Володимирович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АЙМАН                                   –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услан Олексійович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АСИЛЕНКО                            –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асиль Миколайович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ЕРАСИМЧУК                         </w:t>
            </w:r>
            <w:r>
              <w:rPr>
                <w:sz w:val="28"/>
                <w:lang w:val="uk-UA"/>
              </w:rPr>
              <w:t>–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оряна Вікторівна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РБЕНКО                               –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Юрій Мефодійович</w:t>
            </w:r>
          </w:p>
        </w:tc>
        <w:tc>
          <w:tcPr>
            <w:tcW w:w="578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а представництва Державного комітету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країни з питань регуляторної політики та підприємництва в області (за згодою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тупник начальника головного управління економіки облдержадміністрації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тупник начальника головного управління промисловості та розвитку інфраструктури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блдержадміністрації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иректор Луцького міського фонду підтримки підприємництва (за згодою)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а регіональної галузевої ради  підприємців з питань будівництва,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а правління  ЗАТ «Луцький домобудівельний комбінат» (за згодою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головного управління Держкомзему в області (за згодою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ерший проректор Луцького національного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ехнічного університету (за згодою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 головного управління агропромислового розвитку облдержадміністрації</w:t>
            </w:r>
          </w:p>
        </w:tc>
      </w:tr>
      <w:tr>
        <w:trPr>
          <w:trHeight w:val="107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78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РИНЮК                                  –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икола Володимирович                         </w:t>
            </w:r>
          </w:p>
        </w:tc>
        <w:tc>
          <w:tcPr>
            <w:tcW w:w="578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а державної податкової адміністрації в області (за згодою)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78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УПАЛО                                   –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іктор Михайлович                                  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78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а обласного територіального відділення Антимонопольного комітету України                       (за згодою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ЕМЧУК                                   –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ихайло Михайлович</w:t>
            </w:r>
          </w:p>
        </w:tc>
        <w:tc>
          <w:tcPr>
            <w:tcW w:w="5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голова регіональної галузевої ради підприємців з питань транспорту, голова правління організацій роботодавців підприємств автомобільного транспорту області, директор ВАТ «Луцьке                            АТП – 10727» (за згодою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ИЛЬОВ                                    –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гор Юрійович</w:t>
            </w:r>
          </w:p>
        </w:tc>
        <w:tc>
          <w:tcPr>
            <w:tcW w:w="578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иконавчий директор обласної асоціації захисту прав малого та середнього бізнесу «Бізнес-Волинь» (за згодою)  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ІОВЕНКО                                  –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Тетяна Степанівна </w:t>
            </w:r>
          </w:p>
        </w:tc>
        <w:tc>
          <w:tcPr>
            <w:tcW w:w="578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а Волинського представництва Спілки орендарів і підприємців України (за згодою)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78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ЙЧЕНКО                              –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икола Олександрович</w:t>
            </w:r>
          </w:p>
        </w:tc>
        <w:tc>
          <w:tcPr>
            <w:tcW w:w="578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управління у справах сім’ї, молоді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а спорту облдержадміністрації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КРИЖАНІВСЬКИЙ                 </w:t>
            </w:r>
            <w:r>
              <w:rPr/>
              <w:t>–</w:t>
            </w:r>
            <w:r>
              <w:rPr>
                <w:sz w:val="28"/>
                <w:lang w:val="uk-UA"/>
              </w:rPr>
              <w:t xml:space="preserve">  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Олег Зіновійович                  </w:t>
            </w:r>
          </w:p>
        </w:tc>
        <w:tc>
          <w:tcPr>
            <w:tcW w:w="5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голова регіональної галузевої ради підприємців з питань торгівлі,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</w:rPr>
              <w:t xml:space="preserve">голова  правління  ВАТ </w:t>
            </w:r>
            <w:r>
              <w:rPr>
                <w:sz w:val="28"/>
                <w:lang w:val="uk-UA"/>
              </w:rPr>
              <w:t>,,</w:t>
            </w:r>
            <w:r>
              <w:rPr>
                <w:sz w:val="28"/>
              </w:rPr>
              <w:t>Волиньбакалія</w:t>
            </w:r>
            <w:r>
              <w:rPr>
                <w:sz w:val="28"/>
                <w:lang w:val="uk-UA"/>
              </w:rPr>
              <w:t xml:space="preserve">”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8"/>
              </w:rPr>
              <w:t>(за згодою)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КУЦ                                           </w:t>
            </w:r>
            <w:r>
              <w:rPr/>
              <w:t>–</w:t>
            </w:r>
            <w:r>
              <w:rPr>
                <w:lang w:val="uk-UA"/>
              </w:rPr>
              <w:t xml:space="preserve">           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Юрій Іванович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78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 </w:t>
            </w:r>
            <w:r>
              <w:rPr>
                <w:color w:val="000000"/>
                <w:sz w:val="28"/>
                <w:lang w:val="uk-UA"/>
              </w:rPr>
              <w:t>головного управління містобудування, архітектури та житлово-комунального господарства облдержадміністрації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УЧМУК                                  –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аїса Євгенівна</w:t>
            </w:r>
          </w:p>
        </w:tc>
        <w:tc>
          <w:tcPr>
            <w:tcW w:w="578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директор обласного центру зайнятост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8"/>
                <w:lang w:val="uk-UA"/>
              </w:rPr>
              <w:t>(за згодою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АВРИНЮК                            –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етро Петрович</w:t>
            </w:r>
          </w:p>
        </w:tc>
        <w:tc>
          <w:tcPr>
            <w:tcW w:w="578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директор обласного молодіжного центру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аці  (за згодою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ОМАГА                                  –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ндрій Михайлович</w:t>
            </w:r>
          </w:p>
        </w:tc>
        <w:tc>
          <w:tcPr>
            <w:tcW w:w="578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управління міжнародного співробітництва та європейської інтеграції облдержадміністрації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СЛЕЧКО                             –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етяна Богданівна</w:t>
            </w:r>
          </w:p>
        </w:tc>
        <w:tc>
          <w:tcPr>
            <w:tcW w:w="578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lang w:val="uk-UA"/>
              </w:rPr>
              <w:t xml:space="preserve">виконуюча </w:t>
            </w:r>
            <w:r>
              <w:rPr>
                <w:sz w:val="28"/>
                <w:lang w:val="uk-UA"/>
              </w:rPr>
              <w:t>обов'язки начальника регіонального відділення Фонду державного майна України в області (за згодою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МОРОЗ                                      –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талій Миколайович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78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иректор громадської організації «Клуб екологічного туризму» (за згодою)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ОТИЛЬ                                    –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рія Іванівна</w:t>
            </w:r>
          </w:p>
        </w:tc>
        <w:tc>
          <w:tcPr>
            <w:tcW w:w="578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головного управління статистики в області  (за згодою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УМЕНКО                             –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ргій Васильович</w:t>
            </w:r>
          </w:p>
        </w:tc>
        <w:tc>
          <w:tcPr>
            <w:tcW w:w="578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езидент Волинської торгово-промислової палати (за згодою)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ИКИТЮК                               –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гор Миколайович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начальник головного фінансового управління облдержадміністрації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ИКОНЮК                               –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натолій Олександрович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голова  регіональної галузевої ради  підприємців з питань сільського господарства, голова ради сільськогосподарських підприємств області, голова ТОВ «Городище» Луцького району  (за згодою)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78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ОПОВИЧ                                –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ихайло Михайлович</w:t>
            </w:r>
          </w:p>
        </w:tc>
        <w:tc>
          <w:tcPr>
            <w:tcW w:w="578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управління освіти і науки облдержадміністрації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ЄВКО                                       –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етяна Євгенівна</w:t>
            </w:r>
          </w:p>
        </w:tc>
        <w:tc>
          <w:tcPr>
            <w:tcW w:w="578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тупник начальника управління Національного банку України в області                      (за згодою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ИЧУК                                       –</w:t>
            </w:r>
          </w:p>
          <w:p>
            <w:pPr>
              <w:pStyle w:val="Normal"/>
              <w:ind w:right="252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Лариса Петрівна                              </w:t>
            </w:r>
          </w:p>
        </w:tc>
        <w:tc>
          <w:tcPr>
            <w:tcW w:w="5786" w:type="dxa"/>
            <w:tcBorders/>
          </w:tcPr>
          <w:p>
            <w:pPr>
              <w:pStyle w:val="Normal"/>
              <w:ind w:left="-288" w:firstLine="288"/>
              <w:rPr/>
            </w:pPr>
            <w:r>
              <w:rPr>
                <w:sz w:val="28"/>
                <w:lang w:val="uk-UA"/>
              </w:rPr>
              <w:t xml:space="preserve">голова правління обласного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ізнес-інкубатора (за згодою)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78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ОБУЦЬКИЙ                            –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икола Тихонович</w:t>
            </w:r>
          </w:p>
        </w:tc>
        <w:tc>
          <w:tcPr>
            <w:tcW w:w="578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а асоціації фермерів та приватних землевласників області (за згодою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ОХАЦЬКИЙ                           –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Анастасій Лаврентійович                                    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виконавчий директор обласного об'єднання організацій роботодавців (за згодою)</w:t>
            </w:r>
          </w:p>
        </w:tc>
      </w:tr>
      <w:tr>
        <w:trPr>
          <w:trHeight w:val="1329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ХАНЗЕРУК                               –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дам Максимович</w:t>
            </w:r>
          </w:p>
        </w:tc>
        <w:tc>
          <w:tcPr>
            <w:tcW w:w="578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генеральний директор державного підприємства  «Волинський регіональний центр стандартизації, метрології та сертифікації» (за згодою)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ВОРАК                                   –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льга Олександрівна</w:t>
            </w:r>
          </w:p>
        </w:tc>
        <w:tc>
          <w:tcPr>
            <w:tcW w:w="5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директор обласного  фонду  підтримки підприємництва (за згодою)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78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ЯЦЕНЮК                                   –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Алла Станіславівна                              </w:t>
            </w:r>
          </w:p>
        </w:tc>
        <w:tc>
          <w:tcPr>
            <w:tcW w:w="578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з питань бюджету, економічної політики та моніторингу обласної ради (за згодою)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786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ab/>
              <w:tab/>
              <w:tab/>
              <w:tab/>
              <w:tab/>
              <w:t xml:space="preserve"> 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Заступник голови – керівник апарату </w:t>
      </w:r>
    </w:p>
    <w:p>
      <w:pPr>
        <w:pStyle w:val="Normal"/>
        <w:rPr/>
      </w:pPr>
      <w:r>
        <w:rPr>
          <w:sz w:val="28"/>
          <w:lang w:val="uk-UA"/>
        </w:rPr>
        <w:t xml:space="preserve">обласної державної адміністрації                                                     С. Ющик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86"/>
      </w:tblGrid>
      <w:tr>
        <w:trPr>
          <w:trHeight w:val="1076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86" w:type="dxa"/>
            <w:tcBorders/>
          </w:tcPr>
          <w:p>
            <w:pPr>
              <w:pStyle w:val="Normal"/>
              <w:snapToGrid w:val="false"/>
              <w:ind w:left="-4068" w:firstLine="406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540" w:firstLine="708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" w:hanging="283"/>
      <w:jc w:val="center"/>
      <w:outlineLvl w:val="1"/>
    </w:pPr>
    <w:rPr>
      <w:b/>
      <w:bCs/>
      <w:sz w:val="28"/>
      <w:u w:val="single"/>
      <w:lang w:val="uk-UA" w:bidi="ur-P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 w:val="28"/>
      <w:lang w:val="uk-UA" w:bidi="ur-P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6238" w:leader="none"/>
      </w:tabs>
      <w:ind w:right="794" w:hanging="0"/>
      <w:jc w:val="both"/>
    </w:pPr>
    <w:rPr>
      <w:sz w:val="28"/>
    </w:rPr>
  </w:style>
  <w:style w:type="paragraph" w:styleId="TextBodyIndent">
    <w:name w:val="Body Text Indent"/>
    <w:basedOn w:val="Normal"/>
    <w:pPr>
      <w:numPr>
        <w:ilvl w:val="0"/>
        <w:numId w:val="0"/>
      </w:numPr>
      <w:ind w:firstLine="720"/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900"/>
      <w:jc w:val="both"/>
    </w:pPr>
    <w:rPr>
      <w:lang w:val="uk-UA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0T12:04:00Z</dcterms:created>
  <dc:creator>Обласна державна адмiнiстрацi</dc:creator>
  <dc:description/>
  <cp:keywords/>
  <dc:language>en-US</dc:language>
  <cp:lastModifiedBy>Zagal</cp:lastModifiedBy>
  <cp:lastPrinted>2010-05-28T14:19:00Z</cp:lastPrinted>
  <dcterms:modified xsi:type="dcterms:W3CDTF">2010-07-05T09:14:00Z</dcterms:modified>
  <cp:revision>100</cp:revision>
  <dc:subject/>
  <dc:title>Характеристика</dc:title>
</cp:coreProperties>
</file>