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uk-UA"/>
        </w:rPr>
      </w:pPr>
      <w:r>
        <w:rPr>
          <w:b/>
          <w:bCs/>
          <w:spacing w:val="14"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 липня 2010 року                            м. Луцьк                                                   № 209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утворення робочої групи з розроблення проек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егіональної програми підтримки малого підприємництва в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 2011 – 2012 ро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 до  пункту 9 статті 39    Закону    України   «Про   місцеві   державні адміністрації», Закону України «Про державну підтримку малого підприємництва», на виконання доручення Кабінету Міністрів України               від 20 травня 2010 року № 27479/1/1-10, з метою підтримки та розвитку підприємництва в області:</w:t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Утворити робочу групу з розроблення проекту  Регіональної програми підтримки  малого підприємництва в області на 2011 </w:t>
      </w:r>
      <w:r>
        <w:rPr>
          <w:lang w:val="uk-UA"/>
        </w:rPr>
        <w:t>–</w:t>
      </w:r>
      <w:r>
        <w:rPr>
          <w:sz w:val="28"/>
          <w:lang w:val="uk-UA"/>
        </w:rPr>
        <w:t xml:space="preserve"> 2012 роки (далі – робоча група) у складі згідно з додатком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Робочій групі забезпечити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- координацію робіт з підготовки проекту Регіональної програми підтримки малого підприємництва в області на 2011 </w:t>
      </w:r>
      <w:r>
        <w:rPr>
          <w:lang w:val="uk-UA"/>
        </w:rPr>
        <w:t>–</w:t>
      </w:r>
      <w:r>
        <w:rPr>
          <w:sz w:val="28"/>
          <w:lang w:val="uk-UA"/>
        </w:rPr>
        <w:t xml:space="preserve"> 2012 роки (далі – проект Регіональної програми)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погодження та подання проекту Регіональної програми в установленому порядку облдержадміністрації для схвалення та обласній раді на затвердження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 Головам райдержадміністрацій, міським (міст обласного значення) головам, членам робочої групи до 1 серпня  2010 року подати  голові робочої групи конкретні пропозиції з розроблення заходів Регіональної програми за формою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. Контроль за виконанням цього розпорядження покласти на заступника голови облдержадміністрації  Е. Стоє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ції</w:t>
        <w:tab/>
        <w:tab/>
        <w:t xml:space="preserve">                                                             Б. 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overflowPunct w:val="true"/>
        <w:autoSpaceDE w:val="true"/>
        <w:textAlignment w:val="auto"/>
        <w:rPr/>
      </w:pPr>
      <w:r>
        <w:rPr/>
        <w:t>Івевакова  778 10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2:01:00Z</dcterms:created>
  <dc:creator>Обласна державна адмiнiстрацi</dc:creator>
  <dc:description/>
  <cp:keywords/>
  <dc:language>en-US</dc:language>
  <cp:lastModifiedBy>Zagal</cp:lastModifiedBy>
  <cp:lastPrinted>2008-09-08T09:19:00Z</cp:lastPrinted>
  <dcterms:modified xsi:type="dcterms:W3CDTF">2010-07-05T09:14:00Z</dcterms:modified>
  <cp:revision>102</cp:revision>
  <dc:subject/>
  <dc:title>Характеристика</dc:title>
</cp:coreProperties>
</file>