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лип</w:t>
      </w:r>
      <w:r>
        <w:rPr>
          <w:sz w:val="28"/>
          <w:szCs w:val="28"/>
        </w:rPr>
        <w:t xml:space="preserve">ня 2010 року                             м. Луцьк                                                 № </w:t>
      </w:r>
      <w:r>
        <w:rPr>
          <w:sz w:val="28"/>
          <w:szCs w:val="28"/>
          <w:lang w:val="en-US"/>
        </w:rPr>
        <w:t>20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атвердження Плану заходів із зміцнення матеріально-технічної бази бібліотек  області на 2011 - 2015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ей 6, 25, Закону України „Про місцеві державні адміністрації”, на виконання пункту 3 Плану заходів щодо розвитку бібліотечної справи на період до 2011 року, затвердженого розпорядженням Кабінету Міністрів України від 30 вересня 2009 року № 1226-р, з метою зміцнення матеріально-технічної бази бібліотек області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лан заходів із зміцнення матеріально-технічної бази бібліотек  області на 2011 - 2015 роки (далі – План заходів)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конавцям Плану заходів інформувати про його виконання управління культури і туризму облдержадміністрації щопівроку  до 15 червня та 15 грудня, якому до 25 червня та 25 грудня подавати узагальнену інформацію облдержадміністрації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держадміністрації О. Курилю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іністрації                    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юк 778 1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07:00Z</dcterms:created>
  <dc:creator>Олег Парфенюк</dc:creator>
  <dc:description/>
  <cp:keywords/>
  <dc:language>en-US</dc:language>
  <cp:lastModifiedBy>Zagal</cp:lastModifiedBy>
  <cp:lastPrinted>2010-06-17T08:31:00Z</cp:lastPrinted>
  <dcterms:modified xsi:type="dcterms:W3CDTF">2010-07-05T07:30:00Z</dcterms:modified>
  <cp:revision>13</cp:revision>
  <dc:subject/>
  <dc:title>від    квітня 2010 року                                 м</dc:title>
</cp:coreProperties>
</file>