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400"/>
          <w:tab w:val="left" w:pos="5040" w:leader="none"/>
        </w:tabs>
        <w:jc w:val="center"/>
        <w:rPr/>
      </w:pPr>
      <w:r>
        <w:rPr>
          <w:szCs w:val="28"/>
        </w:rPr>
        <w:t xml:space="preserve">                                                 </w:t>
      </w:r>
      <w:r>
        <w:rPr/>
        <w:t xml:space="preserve">ЗАТВЕРДЖЕНО                                 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Розпорядження голови обласної </w:t>
      </w:r>
    </w:p>
    <w:p>
      <w:pPr>
        <w:pStyle w:val="Normal"/>
        <w:tabs>
          <w:tab w:val="clear" w:pos="708"/>
          <w:tab w:val="left" w:pos="8089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державної адміністрації        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/>
        <w:t xml:space="preserve">                                                              </w:t>
      </w:r>
      <w:r>
        <w:rPr/>
        <w:t>5 липня 2010 року № 205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jc w:val="center"/>
        <w:rPr/>
      </w:pPr>
      <w:r>
        <w:rPr/>
        <w:t>ПЛАН  ЗАХОД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jc w:val="center"/>
        <w:rPr/>
      </w:pPr>
      <w:r>
        <w:rPr/>
        <w:t xml:space="preserve">із зміцнення матеріально-технічної бази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jc w:val="center"/>
        <w:rPr/>
      </w:pPr>
      <w:r>
        <w:rPr/>
        <w:t>бібліотек області на 2011-2015 роки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/>
      </w:pPr>
      <w:r>
        <w:rPr/>
        <w:t>1. Забезпечити придбання підйомника для людей з обмеженими фізичними можливостями для обласної універсальної наукової бібліотеки імені Олени Пчілки та встановлення пандусів у бібліотеках області (при потребі)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 xml:space="preserve">управління культури і туризму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 xml:space="preserve">облдержадміністрації,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>рай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>протягом 2011 - 2015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>2. Здійснити заміну віконних блоків та встановлення вентиляційної системи в обласній універсальній науковій бібліотеці імені Олени Пчілки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 xml:space="preserve">управління культури і туризму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>протягом 2011 - 2012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>3. Забезпечити проведення ремонту приміщень пам’яток містобудування та архітектури -  обласної бібліотеки для юнацтва та Володимир-Волинської центральної районної бібліотеки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управління культури і туризму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firstLine="27"/>
        <w:rPr/>
      </w:pPr>
      <w:r>
        <w:rPr/>
        <w:t>облдержадміністрації, Володимир-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firstLine="27"/>
        <w:rPr/>
      </w:pPr>
      <w:r>
        <w:rPr/>
        <w:t xml:space="preserve">Волинська райдержадміністрація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firstLine="27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</w:t>
      </w:r>
      <w:r>
        <w:rPr/>
        <w:t xml:space="preserve">протягом 2011 - 2015 років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 xml:space="preserve">4. Провести капітальний ремонт приміщення Рожищенської районної бібліотеки для дітей та завершити ремонтні роботи Луцької центральної районної бібліотеки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 </w:t>
      </w:r>
      <w:r>
        <w:rPr/>
        <w:t>Рожищенська, Луцька рай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>протягом 2011 - 2015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>5. Забезпечити належними приміщеннями Любомльські центральну районну та районну бібліотеки для дітей, Шацьку районну бібліотеку для дітей</w:t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spacing w:lineRule="auto" w:line="240"/>
        <w:ind w:hanging="0"/>
        <w:rPr/>
      </w:pPr>
      <w:r>
        <w:rPr/>
        <w:t xml:space="preserve">                                                            </w:t>
      </w:r>
      <w:r>
        <w:rPr/>
        <w:t xml:space="preserve">Любомльська, Шацька райдержадміністрації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</w:t>
      </w:r>
      <w:r>
        <w:rPr/>
        <w:tab/>
        <w:tab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протягом 2011 - 2013 років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/>
      </w:pPr>
      <w:r>
        <w:rPr/>
        <w:t xml:space="preserve">6. Провести модифікацію електричних та телефонних мереж з виділенням окремих ліній для сільських бібліотек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ab/>
        <w:tab/>
        <w:tab/>
        <w:tab/>
        <w:tab/>
        <w:t xml:space="preserve">райдержадміністрації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>протягом 2011 - 2015 роки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</w:t>
      </w:r>
      <w:r>
        <w:rPr/>
        <w:tab/>
        <w:t xml:space="preserve">7. Забезпечити оновлення меблів у бібліотеках області, поетапне придбання комп’ютерної техніки для районних дитячих бібліотек та бібліотек філій, розташованих у селищах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</w:t>
      </w:r>
      <w:r>
        <w:rPr/>
        <w:t xml:space="preserve">управління культури і туризму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</w:t>
      </w:r>
      <w:r>
        <w:rPr/>
        <w:t xml:space="preserve">облдержадміністрації,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райдержадміністрації, виконкоми міських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(міст обласного значення) рад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</w:t>
      </w:r>
      <w:r>
        <w:rPr/>
        <w:tab/>
        <w:tab/>
        <w:t>протягом 2011 - 2015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>8. Забезпечити встановлення охоронних систем та придбання засобів пожежегасіння в бібліотеках області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hanging="0"/>
        <w:rPr/>
      </w:pPr>
      <w:r>
        <w:rPr/>
        <w:t xml:space="preserve">                                                            </w:t>
      </w:r>
      <w:r>
        <w:rPr/>
        <w:t xml:space="preserve">райдержадміністрації, виконкоми міських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>(міст обласного значення) рад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</w:t>
      </w:r>
      <w:r>
        <w:rPr/>
        <w:t>протягом 2011 - 2015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 xml:space="preserve">9. Завершити роботи з відновлення опалення сільських бібліотек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hanging="0"/>
        <w:rPr/>
      </w:pPr>
      <w:r>
        <w:rPr/>
        <w:t xml:space="preserve">                                                           </w:t>
      </w:r>
      <w:r>
        <w:rPr/>
        <w:t xml:space="preserve">райдержадміністрації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>протягом 2011 року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ab/>
        <w:t>10. Забезпечити централізоване придбання системи автоматизації ІРБІС для централізованих бібліотечних систем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hanging="0"/>
        <w:rPr/>
      </w:pPr>
      <w:r>
        <w:rPr/>
        <w:t xml:space="preserve">                                                           </w:t>
      </w:r>
      <w:r>
        <w:rPr/>
        <w:t xml:space="preserve">райдержадміністрації, виконкоми міських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(міст обласного значення) рад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hanging="0"/>
        <w:rPr/>
      </w:pPr>
      <w:r>
        <w:rPr/>
        <w:t xml:space="preserve">          </w:t>
      </w:r>
      <w:r>
        <w:rPr/>
        <w:t>протягом 2011 - 2015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firstLine="708"/>
        <w:rPr/>
      </w:pPr>
      <w:r>
        <w:rPr/>
        <w:t xml:space="preserve">11. Завершити комп’ютеризацію шкільних бібліотек та створення медіатек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   </w:t>
      </w:r>
      <w:r>
        <w:rPr/>
        <w:t xml:space="preserve">управління освіти і науки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hanging="0"/>
        <w:rPr/>
      </w:pPr>
      <w:r>
        <w:rPr/>
        <w:t>облдержадміністрації, райдержадміністрації, виконкоми міських (міст обласного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hanging="0"/>
        <w:rPr/>
      </w:pPr>
      <w:r>
        <w:rPr/>
        <w:t xml:space="preserve">значення) рад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>протягом 2011 - 2012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  <w:t>12. Забезпечити поетапне придбання для бібліотек, закладів освіти і культури електронних підручників, книг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управління освіти і науки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8" w:hanging="0"/>
        <w:rPr/>
      </w:pPr>
      <w:r>
        <w:rPr/>
        <w:t xml:space="preserve">облдержадміністрації, райдержадміністрації, виконкоми міських (міст обласного значення) рад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>протягом 2011 - 2015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  <w:t>13. Проводити перепідготовку бібліотечних працівників галузі культури та освіти області на базі тренінгового центру обласної універсальної наукової бібліотеки імені Олени Пчілки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5" w:hanging="0"/>
        <w:rPr/>
      </w:pPr>
      <w:r>
        <w:rPr/>
        <w:t>управління культури і туризму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5" w:hanging="0"/>
        <w:rPr/>
      </w:pPr>
      <w:r>
        <w:rPr/>
        <w:t>обл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5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4245" w:hanging="0"/>
        <w:rPr/>
      </w:pPr>
      <w:r>
        <w:rPr/>
        <w:t>протягом 2011 - 2015 років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  <w:t xml:space="preserve">14. Здійснювати планомірне поповнення книжкових фондів бібліотек області та забезпечувати передплату періодичних видань для них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720" w:firstLine="3495"/>
        <w:rPr/>
      </w:pPr>
      <w:r>
        <w:rPr/>
        <w:t>управління культури і туризму, освіти і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720" w:firstLine="3495"/>
        <w:rPr/>
      </w:pPr>
      <w:r>
        <w:rPr/>
        <w:t xml:space="preserve">науки облдержадміністрації,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райдержадміністрації, виконкоми міських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 xml:space="preserve">(міст обласного значення) рад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left="3540" w:firstLine="708"/>
        <w:rPr/>
      </w:pPr>
      <w:r>
        <w:rPr/>
        <w:t>постійно</w:t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40"/>
        <w:ind w:hanging="0"/>
        <w:rPr/>
      </w:pPr>
      <w:r>
        <w:rPr/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ind w:firstLine="720"/>
      <w:jc w:val="both"/>
    </w:pPr>
    <w:rPr>
      <w:sz w:val="28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7:00Z</dcterms:created>
  <dc:creator>Олег Парфенюк</dc:creator>
  <dc:description/>
  <cp:keywords/>
  <dc:language>en-US</dc:language>
  <cp:lastModifiedBy>Zagal</cp:lastModifiedBy>
  <cp:lastPrinted>2010-04-06T15:44:00Z</cp:lastPrinted>
  <dcterms:modified xsi:type="dcterms:W3CDTF">2010-07-05T07:31:00Z</dcterms:modified>
  <cp:revision>32</cp:revision>
  <dc:subject/>
  <dc:title>                                                    ЗАТВЕРДЖЕНО                                           </dc:title>
</cp:coreProperties>
</file>