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654" w:hanging="0"/>
        <w:rPr/>
      </w:pPr>
      <w:r>
        <w:rPr>
          <w:bCs/>
        </w:rPr>
        <w:t xml:space="preserve">         </w:t>
      </w:r>
      <w:r>
        <w:rPr>
          <w:bCs/>
        </w:rPr>
        <w:t>Розпорядження голови</w:t>
      </w:r>
    </w:p>
    <w:p>
      <w:pPr>
        <w:pStyle w:val="Normal"/>
        <w:ind w:left="10654" w:hanging="0"/>
        <w:rPr>
          <w:bCs/>
        </w:rPr>
      </w:pPr>
      <w:r>
        <w:rPr>
          <w:bCs/>
        </w:rPr>
        <w:t xml:space="preserve">         </w:t>
      </w:r>
      <w:r>
        <w:rPr>
          <w:bCs/>
        </w:rPr>
        <w:t>облдержадміністрації</w:t>
      </w:r>
    </w:p>
    <w:p>
      <w:pPr>
        <w:pStyle w:val="Normal"/>
        <w:tabs>
          <w:tab w:val="clear" w:pos="708"/>
          <w:tab w:val="left" w:pos="11390" w:leader="none"/>
        </w:tabs>
        <w:ind w:left="10654" w:hanging="0"/>
        <w:rPr>
          <w:bCs/>
          <w:lang w:val="en-US"/>
        </w:rPr>
      </w:pPr>
      <w:r>
        <w:rPr/>
        <w:t xml:space="preserve">       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lang w:val="en-US"/>
        </w:rPr>
        <w:t>30</w:t>
      </w:r>
      <w:r>
        <w:rPr>
          <w:lang w:val="ru-RU"/>
        </w:rPr>
        <w:t xml:space="preserve"> червня</w:t>
      </w:r>
      <w:r>
        <w:rPr/>
        <w:t xml:space="preserve"> 2010 року №</w:t>
      </w:r>
      <w:r>
        <w:rPr>
          <w:lang w:val="ru-RU"/>
        </w:rPr>
        <w:t xml:space="preserve"> </w:t>
      </w:r>
      <w:r>
        <w:rPr>
          <w:lang w:val="en-US"/>
        </w:rPr>
        <w:t>204</w:t>
      </w:r>
    </w:p>
    <w:p>
      <w:pPr>
        <w:pStyle w:val="Heading2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keepLines/>
        <w:rPr>
          <w:b/>
          <w:b/>
        </w:rPr>
      </w:pPr>
      <w:r>
        <w:rPr>
          <w:b/>
        </w:rPr>
      </w:r>
    </w:p>
    <w:p>
      <w:pPr>
        <w:pStyle w:val="Heading2"/>
        <w:keepLines/>
        <w:rPr>
          <w:b/>
          <w:b/>
        </w:rPr>
      </w:pPr>
      <w:r>
        <w:rPr>
          <w:b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>квартал 20</w:t>
      </w:r>
      <w:r>
        <w:rPr>
          <w:b/>
          <w:lang w:val="ru-RU"/>
        </w:rPr>
        <w:t>10</w:t>
      </w:r>
      <w:r>
        <w:rPr>
          <w:b/>
        </w:rPr>
        <w:t xml:space="preserve">  року</w:t>
      </w:r>
    </w:p>
    <w:p>
      <w:pPr>
        <w:pStyle w:val="Normal"/>
        <w:keepLines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11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</w:rPr>
              <w:t>Термін виконан-ня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407"/>
        <w:gridCol w:w="5039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роботи господарства області в опалювальному сезоні 2009 - 2010 років і  завдання з підготовки до опалювального  сезону 2010 - 2011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ідбиття підсумків ро-боти, усунення недолі-ків,  завдання на насту-пний опалювальний сезо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ший заступник голови облдержадміністрації О.Башкаленко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10 рік   за підсумками першого півріччя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-розділи облдержадміністрації, територі-альні органи міністерств та інших центральних органів виконавчої влади,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перше півріччя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дачі державних актів на право власності на землю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ефективності використання земель, реалізації права власності на земл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заступник голови облдержадміністрації В. Карпюк, головне управління Держкомзему в області, рай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дотримання  законодавства у сфері зовнішніх зносин на регіональному рів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виконання доручення Прем’єр-міністра Укра-їни від 14 червня 2010 року № 21629/10/1-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пен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 Е.Стоєв, управління міжнародного співробітництва та європейської інтеграції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лови обласної державної адміністрації  Б. Клімчу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911"/>
        <w:gridCol w:w="4655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96"/>
        <w:gridCol w:w="467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szCs w:val="24"/>
              </w:rPr>
              <w:t xml:space="preserve">Про нагальні проблеми і завдання з їх вирішення у питаннях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6"/>
                <w:szCs w:val="28"/>
              </w:rPr>
            </w:pPr>
            <w:r>
              <w:rPr>
                <w:szCs w:val="28"/>
              </w:rPr>
              <w:t>перший заступник, заступники голо-ви, заступник голови – керівник апа-рату облдержадміністрації, структу-рні підрозділи обл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 О. Башкален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5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 Міні-стрів України, наказами Мінжитлокомун-госпу, Мінрегіонбуду та які фінансуються у 2010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201"/>
              <w:rPr/>
            </w:pPr>
            <w:r>
              <w:rPr>
                <w:i/>
                <w:szCs w:val="28"/>
              </w:rPr>
              <w:t xml:space="preserve"> 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спорудження шахти № 10 ”Нововолинська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оніторинг стану будів-ництва, введення в дію пускового комплексу  шах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134"/>
              <w:rPr/>
            </w:pPr>
            <w:r>
              <w:rPr/>
              <w:t xml:space="preserve">  </w:t>
            </w:r>
            <w:r>
              <w:rPr/>
              <w:t>головне управління промисловості  та  розвитку 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ристання субвенції з держа-вного бюджету для проведення розрахун-ків з перевізниками за перевезення окремих пільгових категорій громадя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моніторингу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еалізації Регіональної  програ-ми розвитку дорожнього руху та його  безпеки на 2008 – 2012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/>
              <w:t>забезпечення безпеки дорожнього руху, запо-бігання дорожньому травматизму, поліпшен-ня якості надання тран-спортних посл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-міністрації, відділ ДАІ управління Міністерства внутрішніх справ Украї-ни, Служба автомобільних доріг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оведення моніторингу щодо дотримання суб’єктами господарювання, які здійснюють операції з металобрухтом, вимог чинного законодав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наліз стану дотримання  суб’єктами господарювання Закону України “Про металобрухт”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п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>головне управління промисловості та  розвитку інфраструктури облдержад-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органів місцевої виконавчої влади Горохівського району з питань реалізації програм з енергозбереж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 реалізації заходів з енергозбереженн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-міністрації, Горохівська райдержад-міністраці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-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ї підготовки області до проведення  чемпіона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управління промисловості та розвитку інфраструктури, економіки облдержадміністрації, Служба автомобільних доріг в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іяльність підприємств легкої, меблевої та целюлозно-паперової промислово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-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дійснення моніторингу розвитку промисловості з виробництва будівельних матеріалів та виробів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-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будівництва, реконструкції, ре-монту та експлуатаційного утримання ав-томобільних доріг загального користува-ння  державного та місцевого знач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/>
              <w:t>головне управління промисловості та розвитку інфраструктури облдержад-міністрації, Служба автомобільних доріг в області, ДП “Волинський облавтодор”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пасажирських перевезень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забезпечення якості па-сажирських перевезень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67"/>
              <w:rPr/>
            </w:pPr>
            <w:r>
              <w:rPr/>
              <w:t xml:space="preserve"> </w:t>
            </w:r>
            <w:r>
              <w:rPr/>
              <w:t>головне управління промисловості та розвитку інфраструктури облдержад-міністрації</w:t>
            </w:r>
          </w:p>
          <w:p>
            <w:pPr>
              <w:pStyle w:val="Normal"/>
              <w:ind w:left="-41" w:hanging="67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заходів, передбачених Регіональною програмою забезпечення безперешкодного доступу людей з обмеженими фізичними можливостями до об’єктів житлового та громадського призначення області всіх форм власно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/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містобудування, архітектури та житлово-комунального господарства, праці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озроблення проектів планування територій адміністративних районів області та територій місцев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 виконання Закону України  “Про планування і забудову територій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8"/>
              </w:rPr>
              <w:t>1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господарства області до опалювального сезону і завдання на опалювальний  період 2010 - 2011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роботи в підгото-вчому періоді до опалю-вального сезону і визна-чення завдань на новий опалювальний сезон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ні управління містобудування, архітектури та житлово-комунально-го господарства, промисловості</w:t>
            </w:r>
            <w:r>
              <w:rPr/>
              <w:t xml:space="preserve"> та розвитку  інфраструктури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/>
      </w:pPr>
      <w:r>
        <w:rPr>
          <w:b/>
        </w:rPr>
        <w:t>у  заступника голови обласної державної адміністрації  В. Карпю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407"/>
        <w:gridCol w:w="509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63"/>
        <w:gridCol w:w="3082"/>
        <w:gridCol w:w="1372"/>
        <w:gridCol w:w="4891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мо-лочного скотарства в області до 2015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ли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звитку фермерських госпо-дарств 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матеріально-технічної бази хлібоприймальних підприємств до приймання зерна нового врожаю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-ної підготовки підпри-ємств до приймання зерна нового врожа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right="-41" w:hanging="0"/>
              <w:jc w:val="both"/>
              <w:rPr/>
            </w:pPr>
            <w:r>
              <w:rPr/>
              <w:t xml:space="preserve">Про державний ветеринарно-санітарний ко-нтроль та нагляд на ринках, інших місцях, де організовано торгівлю тваринами, проду-ктами та сировиною тваринного та рослин-ного походження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ind w:right="109" w:hanging="0"/>
              <w:rPr/>
            </w:pPr>
            <w:r>
              <w:rPr/>
              <w:t xml:space="preserve">на виконання статті 16 Закону України </w:t>
            </w:r>
            <w:r>
              <w:rPr>
                <w:lang w:val="ru-RU"/>
              </w:rPr>
              <w:t>“</w:t>
            </w:r>
            <w:r>
              <w:rPr/>
              <w:t>Про ветеринарну медицину</w:t>
            </w:r>
            <w:r>
              <w:rPr>
                <w:lang w:val="ru-RU"/>
              </w:rPr>
              <w:t>”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1" w:firstLine="71"/>
              <w:jc w:val="center"/>
              <w:rPr/>
            </w:pPr>
            <w:r>
              <w:rPr/>
              <w:t>ли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72" w:hanging="0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сільськогосподарських формувань усіх форм власності області до проведення комплексу осінньо-польових робіт у 2010 роц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 проце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стан залучення вітчизняних та інозем-них інвестицій у розвиток агропромислово-го комплекс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інфраструктури аграрного ринку області на період до 2015 року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готівель  молока в сільського-сподарських товаровиробників області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заготівель молока та м’яса, розрахунків за ньо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ро недопущення занесення до регіону захворювання тварин і людей на сказ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/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водження з відходам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 xml:space="preserve">на виконання Закону України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відходи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в 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утилізації непридатних отруто-хімікаті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готовність цукрових заводів та периферійних бурякопунктів до приймання цукрових бурякі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своєчас-ної підготовки підпри-ємств до приймання  цукрових буряків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роведення інвентаризації та грошової оцінки зем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омзему в області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 заступника голови обласної державної адміністрації  Е. Стоєв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08"/>
        <w:gridCol w:w="482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з виплати заробітної пла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г</w:t>
            </w:r>
            <w:r>
              <w:rPr>
                <w:szCs w:val="28"/>
              </w:rPr>
              <w:t xml:space="preserve">оловне управління праці, соціальних питань та у справах захисту населен-ня від наслідків Чорнобильської ката-строфи облдержадміністрації, </w:t>
            </w:r>
            <w:r>
              <w:rPr/>
              <w:t>терито-ріаль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в області заходів Національної програми сприяння розвитку малого підприємництва в Украї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своєчасної підготовки області до проведення  чемпіонат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головні управління економіки, проми-словості та розвитку інфраструктури облдержадміністрації, Служба автомобільних доріг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       розвиток       транскордонного      і міжрегіонального співробітництва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ктивізації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нскордонного  і міжрегіонального співробітництва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5"/>
                <w:szCs w:val="28"/>
              </w:rPr>
            </w:pPr>
            <w:r>
              <w:rPr>
                <w:w w:val="95"/>
                <w:szCs w:val="28"/>
              </w:rPr>
              <w:t>управління міжнародного співробітниц-тва та європейської інтеграції, головне управління економіки облдержадмініст-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 стан цінової ситуації на ринку продоволь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лип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 рівень цін (тарифів) на житлово-комунальні послуг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та тенденції ринку прац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виконання завдань Територіальної програми зайнятості на-селення на 2010-2011рр.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стан пенсійного забезпечення громадян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наліз стану пенсійного забезпечення населення області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енсійного фонду  Україн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Про дотримання режиму декларування та граничних розмірів торговельних надбавок на основні продовольчі товари, установле-них розпорядженням голови облдерж-адміністрації від 16 липня 2008 року № 24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-держадміністрації, державна інспек-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раничний розмір плати за прожива-ння в гуртожитках (крім студентських гур-тожитків) громадян України, осіб без гро-мадянства та іноземців, які займають при-міщення, що знаходяться у спільному ко-ристуванні кількох осіб, які не перебува-ють у сімейних відносин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ня розмірів плати за проживання до економічно обґрунтованих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цінової ситуаціі на ринку нафтопродук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цінової ситу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зовнішньоекономічної діяльності області за перше півріччя 2010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зовнішньоекономічної діяльності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міжнародного співробітництва та європейської інтеграції, 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О. 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01"/>
        <w:gridCol w:w="3216"/>
        <w:gridCol w:w="1705"/>
        <w:gridCol w:w="4759"/>
      </w:tblGrid>
      <w:tr>
        <w:trPr>
          <w:tblHeader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до проведення Дня пам</w:t>
            </w:r>
            <w:r>
              <w:rPr>
                <w:lang w:val="ru-RU"/>
              </w:rPr>
              <w:t>'</w:t>
            </w:r>
            <w:r>
              <w:rPr/>
              <w:t xml:space="preserve">я-ті Лесі Українки та обласного поетичного свята </w:t>
            </w:r>
            <w:r>
              <w:rPr>
                <w:lang w:val="ru-RU"/>
              </w:rPr>
              <w:t>“</w:t>
            </w:r>
            <w:r>
              <w:rPr/>
              <w:t>Лісова пісня</w:t>
            </w:r>
            <w:r>
              <w:rPr>
                <w:lang w:val="ru-RU"/>
              </w:rPr>
              <w:t>”</w:t>
            </w:r>
            <w:r>
              <w:rPr/>
              <w:t xml:space="preserve"> в м.Ковелі та Кове-льському район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заход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проведення Міжнародного фестивалю солом</w:t>
            </w:r>
            <w:r>
              <w:rPr>
                <w:lang w:val="ru-RU"/>
              </w:rPr>
              <w:t>'</w:t>
            </w:r>
            <w:r>
              <w:rPr/>
              <w:t xml:space="preserve">яного мистецтва </w:t>
            </w:r>
            <w:r>
              <w:rPr>
                <w:lang w:val="ru-RU"/>
              </w:rPr>
              <w:t>“</w:t>
            </w:r>
            <w:r>
              <w:rPr/>
              <w:t>Сніп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фестивал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відзначення в області 20-ї річниці прийняття Декларації про державний суверенітет Украї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безпечення  відзначення пам’ятної да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highlight w:val="yellow"/>
              </w:rPr>
            </w:pPr>
            <w:r>
              <w:rPr/>
              <w:t>4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відзначення Дня визволення Волинської області від фашистських загарбни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ідзначення пам’ятної да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5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отребу населення у медичній допомозі, стан кадрового забезпечення закладів охорони здоров’я, забезпечення фінансовими та матеріальними ресурса-ми, оптимізацію мереж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пункту 3 постанови Кабінету Міністрів України від </w:t>
            </w:r>
          </w:p>
          <w:p>
            <w:pPr>
              <w:pStyle w:val="Normal"/>
              <w:rPr/>
            </w:pPr>
            <w:r>
              <w:rPr/>
              <w:t xml:space="preserve">17 лютого 2010 року     № 208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6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 стан призначення та виплати державних допомог сім’ям з дітьми, малозабезпеченим сім’ям, дітям-інвалідам  та інвалідам з дитин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контроль за станом виплат соціальних допомо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7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готовку та відзначення в області 19-ї річниці незалежності Украї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8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користання субвенції з державного бюджету місцевим бюджетам на надання пільг на проїзд окремим категоріям громадян у першому півріччі 201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-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 готовність закладів освіти до нового 2010 - 2011 навчального року та до роботи в зимових умова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цінка стану готовності закладів освіти до нового навчального рок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Дня фізичної культури і спорт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готовність закладів охорони здоров’я області до роботи в осінньо-зимовий період 2010 - 2011 ро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иконання обласної Програми спів-праці із закордонними українцями на пе-ріод до 2010 року, затвердженої рішенням обласної ради від 6 березня 2007 року    № 9/10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готовку та відзначення в області Дня партизанської слав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30 жовтня 2001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14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ідготовку та проведення </w:t>
            </w:r>
            <w:r>
              <w:rPr>
                <w:lang w:val="en-US"/>
              </w:rPr>
              <w:t>V</w:t>
            </w:r>
            <w:r>
              <w:rPr/>
              <w:t xml:space="preserve">І Міжна-родного фестивалю українського фольк-лору </w:t>
            </w:r>
            <w:r>
              <w:rPr>
                <w:lang w:val="ru-RU"/>
              </w:rPr>
              <w:t>“</w:t>
            </w:r>
            <w:r>
              <w:rPr/>
              <w:t>Берегиня</w:t>
            </w:r>
            <w:r>
              <w:rPr>
                <w:lang w:val="ru-RU"/>
              </w:rPr>
              <w:t>”</w:t>
            </w:r>
            <w:r>
              <w:rPr/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згодження завдань щодо проведення фестивал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дотримання чинного законодавства у сфері охорони культурної спадщини у Ківерцівському і Старовижівському района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дійснення контролю  відповідно до Загальнодержавної програми збереження та використання об’єктів культурної спадщини на 2004 - 2010 рок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ресень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міцнення матеріально-технічної бази установ культури обласної комуна-льної власно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забезпечення належних умов функціонування обласних закладів, здій-снення заходів зі зміц-нення їх матеріально-технічної баз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 С. Ющ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69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2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вдань Програми інформатизації області на 2008 - 2011 ро-ки та перспективи впровадження інформаційно-комунікаційних технологій у місцевих державних адміністраціях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роботи із зверненнями громадян в облдержадміністрації за перше півріччя 2010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у регіональному відділенні Фонду держав-ного майна України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</w:t>
            </w:r>
            <w:r>
              <w:rPr/>
              <w:t>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організаційно-кадрової, право-вої роботи, ведення діловодства, здійсне-ння контролю за виконанням документів та роботи із зверненнями громадян у   Горохівській 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 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організаційно-кадрової, право-вої роботи, ведення діловодства, здійсне-ння контролю за виконанням документів          та роботи із зверненнями громадян у   Луцькій  рай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 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 у   головному управлінні Пенсійного фонду України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, </w:t>
            </w:r>
            <w:r>
              <w:rPr>
                <w:sz w:val="28"/>
                <w:szCs w:val="28"/>
              </w:rPr>
              <w:t>головне управління Пенсій-ного фонду Україн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організаційно-кадрової, право-вої роботи, ведення діловодства, здійсне-ння контролю за виконанням документів          та роботи із зверненнями громадян у  Любомль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 в обласному центрі зайнято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сер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, обласний центр зайнятості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</w:t>
            </w:r>
            <w:r>
              <w:rPr/>
              <w:t xml:space="preserve"> у </w:t>
            </w:r>
            <w:r>
              <w:rPr>
                <w:sz w:val="28"/>
                <w:szCs w:val="28"/>
              </w:rPr>
              <w:t>Шац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 стан організаційно-кадрової, право-вої роботи, ведення діловодства, здійсне-ння контролю за виконанням документів          та роботи із </w:t>
            </w:r>
            <w:r>
              <w:rPr>
                <w:sz w:val="28"/>
                <w:szCs w:val="28"/>
              </w:rPr>
              <w:t>зверненнями громадян у   Волинському  регіональному  управлінні Державної спеціалізованої фінансової установи ”Державний фонд сприяння молодіжному житловому будівництву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верес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-боти, роботи із зверненнями грома-дян, юридичний, загальний, сектор контролю апарату облдержадмініст-рації, </w:t>
            </w:r>
            <w:r>
              <w:rPr>
                <w:sz w:val="28"/>
                <w:szCs w:val="28"/>
              </w:rPr>
              <w:t>Волинське регіональне  управ-ління Державної спеціалізованої фінансової установи ”Державний фонд сприяння молодіжному жит-ловому будівництву”</w:t>
            </w:r>
          </w:p>
        </w:tc>
      </w:tr>
    </w:tbl>
    <w:p>
      <w:pPr>
        <w:pStyle w:val="2"/>
        <w:keepLines/>
        <w:jc w:val="left"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першого заступника голови обласної державної адміністрації  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251"/>
        <w:gridCol w:w="147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Закон України </w:t>
            </w:r>
            <w:r>
              <w:rPr>
                <w:bCs/>
                <w:szCs w:val="28"/>
                <w:lang w:val="ru-RU"/>
              </w:rPr>
              <w:t>“</w:t>
            </w:r>
            <w:r>
              <w:rPr>
                <w:bCs/>
                <w:szCs w:val="28"/>
              </w:rPr>
              <w:t>Про державний бюджет України на 2010 рік</w:t>
            </w:r>
            <w:r>
              <w:rPr>
                <w:bCs/>
                <w:szCs w:val="28"/>
                <w:lang w:val="ru-RU"/>
              </w:rPr>
              <w:t>”</w:t>
            </w:r>
            <w:r>
              <w:rPr>
                <w:bCs/>
                <w:szCs w:val="28"/>
              </w:rPr>
              <w:t xml:space="preserve"> в частині фінансування будівництва об’єктів, запланованих на 2010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безпечення освоєння виділених державних коштів на будівництво об’єк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містобуду-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Розпорядження голови облдержадміністрації     від 17 серпня 2002 року № 352 “Про посиле-ння контролю за проведенням розрахунків за спожиті енергонос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щомісяця 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Розпорядження голови облдержадміністрації від 31 грудня 1999 року № 827 “Про програ-му перспективного розвитку вугільної про-мисловості області до 2010 року” та програ-ми “Українське вугілля”, затвердженої поста-новою Кабінету Міністрів України від 19 ве-ресня 2001 року № 1205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пен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нова   Кабінету  Міністрів  України   від 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3 грудня 2008 року №</w:t>
            </w:r>
            <w:r>
              <w:rPr/>
              <w:t> </w:t>
            </w:r>
            <w:r>
              <w:rPr>
                <w:b w:val="false"/>
              </w:rPr>
              <w:t xml:space="preserve">1081 </w:t>
            </w:r>
            <w:r>
              <w:rPr>
                <w:b w:val="false"/>
                <w:lang w:val="ru-RU"/>
              </w:rPr>
              <w:t>“</w:t>
            </w:r>
            <w:r>
              <w:rPr>
                <w:b w:val="false"/>
              </w:rPr>
              <w:t>Про затвердже-ння Порядку проведення конкурсу з переве-зення пасажирів на автобусному маршруті загального користування</w:t>
            </w:r>
            <w:r>
              <w:rPr>
                <w:b w:val="false"/>
                <w:lang w:val="ru-RU"/>
              </w:rPr>
              <w:t>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ru-RU"/>
              </w:rPr>
              <w:t>з</w:t>
            </w:r>
            <w:r>
              <w:rPr>
                <w:b w:val="false"/>
              </w:rPr>
              <w:t xml:space="preserve"> метою поліпшення транспортного сполучення жителів населених пункті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пень</w:t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Доручення Першого віце-прем’єр-міністра України О. Турчинова від 26 січня 2008 року № 4635/0/1-08 щодо проведення реконструк-ції під’їзних шляхів до пунктів пропуску  через державний кордон Україн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абезпечення проведення реконструкції ремонту під’їзних шляхів до пун-ктів пропуску на терито-рії області відповідно до європейських стандар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липень</w:t>
            </w:r>
          </w:p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і управління промисловості та розвитку інфраструктури,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гіональна програма будівництва, облашту-вання та утримання місцевих пунктів пропус-ку на період до 2015 рок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лип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головне управління містобудува-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каз Президента України від 27 жовтня 2009 року № 870 ”Про рішення Ради національної безпеки і оборони України від 11 вересня 2009 року ”Про стан злочинності у державі та координацію діяльності органів державної влади у протидії злочинним проявам та корупц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ип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іністерства внутрішніх справ України, Служби 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станова Кабінету Міністрів України від   29 серпня 2002 року № 1291 “Про забезпече-ння реалізації Закону України “Про Генера-льну схему планування території Україн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ершого заступника голови обласної державної адміністрації В. Карпю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95"/>
        <w:gridCol w:w="2747"/>
        <w:gridCol w:w="1742"/>
        <w:gridCol w:w="4623"/>
      </w:tblGrid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32"/>
        <w:gridCol w:w="2747"/>
        <w:gridCol w:w="1742"/>
        <w:gridCol w:w="4623"/>
      </w:tblGrid>
      <w:tr>
        <w:trPr>
          <w:tblHeader w:val="true"/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0 січня 2005 року № 4 “Про організацію виконання в області Державної цільової про-грами “Діагностика, профілактика та заходи бо-ротьби з губчастоподібною енцефалопатією та іншими пріонними інфекціями на території України на 2005 - 2010 роки”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</w:t>
            </w:r>
          </w:p>
          <w:p>
            <w:pPr>
              <w:pStyle w:val="Normal"/>
              <w:rPr/>
            </w:pPr>
            <w:r>
              <w:rPr/>
              <w:t>медицини в  області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keepLines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6"/>
                <w:w w:val="95"/>
                <w:szCs w:val="28"/>
              </w:rPr>
            </w:pPr>
            <w:r>
              <w:rPr>
                <w:w w:val="95"/>
              </w:rPr>
              <w:t xml:space="preserve">Доручення голови облдержадміністрації від </w:t>
            </w:r>
            <w:r>
              <w:rPr>
                <w:w w:val="95"/>
                <w:lang w:val="ru-RU"/>
              </w:rPr>
              <w:t xml:space="preserve">  </w:t>
            </w:r>
            <w:r>
              <w:rPr>
                <w:w w:val="95"/>
              </w:rPr>
              <w:t xml:space="preserve"> 25 квітня 2005 року № 1052/64/2-05 про заходи щодо недопущення в області крадіжок лісу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3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 Е. Стоєв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3015"/>
        <w:gridCol w:w="1608"/>
        <w:gridCol w:w="442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83"/>
        <w:gridCol w:w="1675"/>
        <w:gridCol w:w="4387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учення Глави Адміністрації Президента України від 31 березня 2010 року № 02-01/ 260 щодо створення регіональних комітетів з економічних реформ і за результатами засі-дання Комітету з економічних реформ, яке відбулося 22 березня 2010 року під голо-вуванням Президента України В.Янукович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тижн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іональна програма розвитку малого підприємництва в області на 2009-2010 рок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, на виконання доручен-ня Кабінету Міністрів України від 23.06.2008 № 31483/1/1-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озпорядження першого заступника голови облдержадміністрації від 27 квітня 2009 ро-ку № 217 “Про робочий план організації ко-нтролю за виконанням зобов’язань облдерж-адміністрації, визначених Угодою між обла-сною державною адміністрацією, обласним об’єднанням організацій роботодавців та фе-дерацією профспілок області на 2009 - 2010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, інші </w:t>
            </w:r>
            <w:r>
              <w:rPr>
                <w:bCs/>
                <w:szCs w:val="28"/>
              </w:rPr>
              <w:t>структурні підрозділи облдержадміністрації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  від 19 травня 2006 року № 164 “Про  затвердження плану заходів з реалізації Основних напрямків розвитку фондового ринку України на 2006 - 2010  роки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і управління економіки, промисловості та розвитку інфра-структури, управління міжнарод-ного співробітництва та європей-ської інтеграції облдержадмініст-рації, територіальне управління  державної комісії з цінних паперів та фондового ринку, обласне тери-торіальне відділення Антимонопо-льного комітету України, регіона-льні відділення Фонду державного майна України,  Державного комі-тету фінансового моніторингу Ук-раїни в області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райдерж-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5 червня 2006 року № 188 “Про стан залучення іноземних інвестицій в економіку області”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економіки, промисловості та розвитку інфра-структури, управління  міжнарод-ного співробітництва та європей-ської інтеграції облдержадмініст-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 від 3 червня 2009 року № 171 “</w:t>
            </w:r>
            <w:r>
              <w:rPr>
                <w:szCs w:val="28"/>
              </w:rPr>
              <w:t xml:space="preserve">Про запро-вадження в області оцінки внутрішньорегіо-нальної диференціації соціально-економіч-ного розвитку районів та міст обласного значення”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  <w:r>
              <w:rPr>
                <w:spacing w:val="-6"/>
                <w:szCs w:val="28"/>
              </w:rPr>
              <w:t>виконання постанови  Кабінету  Міністрів України від  20 травня 2009  року  № 4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економіки облдержадміністрації, </w:t>
            </w:r>
            <w:r>
              <w:rPr>
                <w:spacing w:val="-6"/>
                <w:szCs w:val="28"/>
              </w:rPr>
              <w:t>райдержадміністрації, 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каз   Президента   України   від   19  груд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>2007 року № 1236 "Про заходи щодо активізації євроінтеграційного прикордонн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го співробітництв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 виконання листа Кабінету Міністрів України  від 26 грудня 2007 рок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52062/1/1-07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п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631"/>
        <w:gridCol w:w="2881"/>
        <w:gridCol w:w="1577"/>
        <w:gridCol w:w="4587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голови облдержадміністрації від 15 червня 2009 року № 186 “Про схвале-ння проекту Регіональної програми забезпе-чення профілактики ВІЛ-інфекції, лікування, догляду та підтримки ВІЛ-інфікованих і хво-рих на СНІД на 2009-2013 роки в області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від 16 лютого 2007 року № 60 “Про проект Програми національно-патріотичного вихован-ня молоді на 2007 - 2011 роки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у справах сім'ї, молоді та спорту, культури і туризму , </w:t>
            </w:r>
            <w:r>
              <w:rPr>
                <w:szCs w:val="28"/>
              </w:rPr>
              <w:t>головне управління з питань внутрішньої політики та зв’язків з громадсь-кістю облдержадмінстрації,</w:t>
            </w:r>
            <w:r>
              <w:rPr>
                <w:spacing w:val="-6"/>
                <w:szCs w:val="28"/>
              </w:rPr>
              <w:t xml:space="preserve"> райдержадміністрації, виконкоми  міських 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від 20 червня 2008 року № 224 “Про затвер-дження комплексних заходів щодо створення належних умов для здобуття освіти в області на 2008 - 2011 роки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 контролю виконання Указу Президента України </w:t>
            </w:r>
            <w:r>
              <w:rPr>
                <w:szCs w:val="28"/>
              </w:rPr>
              <w:t xml:space="preserve">від 20 берез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8 року</w:t>
            </w:r>
            <w:r>
              <w:rPr>
                <w:spacing w:val="-6"/>
                <w:szCs w:val="28"/>
              </w:rPr>
              <w:t xml:space="preserve"> № 244/2008, доручення </w:t>
            </w:r>
            <w:r>
              <w:rPr>
                <w:szCs w:val="28"/>
              </w:rPr>
              <w:t>Кабінету Міністрів України ві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квітня 2008 року    № 16426/1/1-08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освіти і науки, охорони 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20 листопада 2009 року № 329 “Про Об-ласний план заходів з виконання у 2010 році Загальнодержавної програми “Національний план дій щодо реалізації Конвенції ООН  про права дитини” на період до 2016 року”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</w:t>
            </w:r>
            <w:r>
              <w:rPr>
                <w:szCs w:val="28"/>
              </w:rPr>
              <w:t xml:space="preserve">розпорядження Кабінету Міністрів України від 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21 жовтня 2009 року № 1263-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6"/>
                <w:szCs w:val="28"/>
              </w:rPr>
              <w:t>служба у справах дітей, управління освіти і науки, культури і туризму, охорони здоров’я облдержадміністра-ції, обласний центр соціальних служб для сім’ї, дітей та молоді, райдержад-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18 квітня 2007 року № 143 </w:t>
            </w:r>
            <w:r>
              <w:rPr>
                <w:spacing w:val="-6"/>
                <w:szCs w:val="28"/>
                <w:lang w:val="ru-RU"/>
              </w:rPr>
              <w:t>“</w:t>
            </w:r>
            <w:r>
              <w:rPr>
                <w:spacing w:val="-6"/>
                <w:szCs w:val="28"/>
              </w:rPr>
              <w:t>Про проект Обласної програми підтримки сім</w:t>
            </w:r>
            <w:r>
              <w:rPr>
                <w:spacing w:val="-6"/>
                <w:szCs w:val="28"/>
                <w:lang w:val="ru-RU"/>
              </w:rPr>
              <w:t>’</w:t>
            </w:r>
            <w:r>
              <w:rPr>
                <w:spacing w:val="-6"/>
                <w:szCs w:val="28"/>
              </w:rPr>
              <w:t>ї до 2010 року</w:t>
            </w:r>
            <w:r>
              <w:rPr>
                <w:spacing w:val="-6"/>
                <w:szCs w:val="28"/>
                <w:lang w:val="ru-RU"/>
              </w:rPr>
              <w:t>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постанови  </w:t>
            </w:r>
            <w:r>
              <w:rPr>
                <w:szCs w:val="28"/>
              </w:rPr>
              <w:t>Кабінету Міністрів України від 19 люто-го 2007 року № 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ерп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і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станова Кабінету Міністрів України від 29 грудня 2009 року № 1417 ”Деякі питання діяльності територіальних центрів соціаль-ного обслуговування (надання соціальних послуг)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рп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</w:rPr>
              <w:t>головне управління праці, соціаль-них питань та у справах захисту на-селення від наслідків Чорнобильсь-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Розпорядження голови облдержадміністрації від 16 липня 2007 року № 264 </w:t>
            </w:r>
            <w:r>
              <w:rPr>
                <w:lang w:val="ru-RU"/>
              </w:rPr>
              <w:t>“</w:t>
            </w:r>
            <w:r>
              <w:rPr/>
              <w:t>Про проект Програми протидії захворюванню на туберкульоз у 2007 - 2011 роках</w:t>
            </w:r>
            <w:r>
              <w:rPr>
                <w:lang w:val="ru-RU"/>
              </w:rPr>
              <w:t>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8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держадміністрації від 28 травня 2009 року № 163 “Про прове-дення Всеукраїнської молодіжної акції “Пам’ятати. Відродити. Зберегти” у 2009 -2015 роках” </w:t>
            </w:r>
          </w:p>
          <w:p>
            <w:pPr>
              <w:pStyle w:val="Normal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</w:p>
          <w:p>
            <w:pPr>
              <w:pStyle w:val="TextBody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val="ru-RU"/>
              </w:rPr>
            </w:pPr>
            <w:r>
              <w:rPr>
                <w:spacing w:val="-6"/>
                <w:szCs w:val="28"/>
              </w:rPr>
              <w:t xml:space="preserve">у порядку  контролю виконання </w:t>
            </w:r>
            <w:r>
              <w:rPr>
                <w:szCs w:val="28"/>
              </w:rPr>
              <w:t xml:space="preserve">Указу Президента України від 27 квітня 2009 ро-ку № 272/2009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ес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6"/>
                <w:szCs w:val="28"/>
              </w:rPr>
              <w:t>управління у справах сім’ї, молоді та спорту, освіти і науки, культури і ту-ризму, головне управління з питань внутрішньої політики та зв’язків з громадськістю облдержадміністрації, райдержадміністрації, виконкоми мі-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9.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каз Президента України від </w:t>
            </w:r>
            <w:r>
              <w:rPr>
                <w:szCs w:val="24"/>
              </w:rPr>
              <w:t xml:space="preserve">29 жовтня 2009 року </w:t>
            </w:r>
            <w:r>
              <w:rPr>
                <w:bCs/>
                <w:szCs w:val="24"/>
              </w:rPr>
              <w:t xml:space="preserve">№ </w:t>
            </w:r>
            <w:r>
              <w:rPr>
                <w:szCs w:val="24"/>
              </w:rPr>
              <w:t xml:space="preserve">879/2009 </w:t>
            </w:r>
            <w:r>
              <w:rPr>
                <w:bCs/>
                <w:szCs w:val="24"/>
              </w:rPr>
              <w:t>“Про строки проведення чергових призовів, чергові призови на стро-кову військову службу громадян України та звільнення в запас військовослужбовців у 2010 році“ та завдання на черговий осінній 2010 року призо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zCs w:val="24"/>
              </w:rPr>
              <w:t xml:space="preserve">підбиття підсумків та визначення завдань на черговий призов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ресень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відділ взаємодії з правоохоронними органами та оборонної роботи апа-рату, управління охорони здоров’я облдержадміністрації, обласний військовий комісаріат, райдержад-міністрації, виконкоми міських (міст обласного значення) ра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заступника голови - керівника апарату обласної державної адміністрації  С. Ю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881"/>
        <w:gridCol w:w="1541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28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Розпорядження голови облдержадміністрації  від 31 серпня 2007 року №</w:t>
            </w:r>
            <w:r>
              <w:rPr>
                <w:spacing w:val="-6"/>
                <w:szCs w:val="28"/>
                <w:lang w:val="en-US"/>
              </w:rPr>
              <w:t> </w:t>
            </w:r>
            <w:r>
              <w:rPr>
                <w:spacing w:val="-6"/>
                <w:szCs w:val="28"/>
              </w:rPr>
              <w:t xml:space="preserve">339 “Про взаємодію місцевих органів виконавчої влади та правоохоронних органів в області”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виконання  </w:t>
            </w:r>
            <w:r>
              <w:rPr>
                <w:szCs w:val="28"/>
              </w:rPr>
              <w:t>розпорядження  Кабінету Міністрів України від 20 червня 2007 року № 453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 xml:space="preserve">Указ Президента України від 20 жовтня 2005 року № 1497 ”Про першочергові завдання щодо впровадження новітніх інформаційних технологій” у частині впровадження системи електронного документообігу у місцевих державних адміністраціях області 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п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-комп’ютерного забезпечення  апарату облдерж-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757"/>
        <w:gridCol w:w="3618"/>
        <w:gridCol w:w="1608"/>
        <w:gridCol w:w="4826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</w:rPr>
              <w:t>Обґрунтування необхід-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757"/>
        <w:gridCol w:w="3618"/>
        <w:gridCol w:w="1608"/>
        <w:gridCol w:w="4826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 xml:space="preserve"> ”Про місцеві державні адміні-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перший заступник, заступники голови, заступник голови - керівник апарату облдержадміністрації, керівники струк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-мами тематичних постійнодіючих і короткотермінових семінарі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w w:val="96"/>
              </w:rPr>
            </w:pPr>
            <w:r>
              <w:rPr>
                <w:w w:val="96"/>
              </w:rPr>
              <w:t>обласний центр перепідготовки та під-вищення кваліфікації працівників орга-нів державної влади, органів місцевого самоврядування, державних підпри-ємств, установ та організацій, відділ ка-дрової роботи апарату облдержадмініс-трації, управління державної служби Головдерж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оди </w:t>
            </w:r>
            <w:r>
              <w:rPr>
                <w:lang w:val="ru-RU"/>
              </w:rPr>
              <w:t xml:space="preserve"> </w:t>
            </w:r>
            <w:r>
              <w:rPr/>
              <w:t>з</w:t>
            </w:r>
            <w:r>
              <w:rPr>
                <w:lang w:val="ru-RU"/>
              </w:rPr>
              <w:t xml:space="preserve"> </w:t>
            </w:r>
            <w:r>
              <w:rPr/>
              <w:t xml:space="preserve"> відзначення</w:t>
            </w:r>
            <w:r>
              <w:rPr>
                <w:lang w:val="ru-RU"/>
              </w:rPr>
              <w:t xml:space="preserve">  </w:t>
            </w:r>
            <w:r>
              <w:rPr/>
              <w:t xml:space="preserve"> річниці прийняття Декларації про державний суверенітет Україн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значення пам’ятної дати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изволення Волинської області від фашистських загарбникі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значення пам’ятної дати; </w:t>
            </w:r>
          </w:p>
          <w:p>
            <w:pPr>
              <w:pStyle w:val="Normal"/>
              <w:rPr/>
            </w:pPr>
            <w:r>
              <w:rPr/>
              <w:t>66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ли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ам’яті Лесі Українк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; 97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ерпня 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Державного Прапора Україн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23.08.2004 № 987/2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незалежності Украї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значення державного свята; 19-т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биття підсумків ІІ етапу конкурсу “Любіть Україну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Європейських Днів Добросусідства ”Кордон 835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метою розвитку транскордонного співробітниц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- 22</w:t>
            </w:r>
          </w:p>
          <w:p>
            <w:pPr>
              <w:pStyle w:val="Normal"/>
              <w:jc w:val="center"/>
              <w:rPr/>
            </w:pPr>
            <w:r>
              <w:rPr/>
              <w:t>серп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міжнародного співробіт-ництва та європейської інтеграції, го-ловні управління економіки, промис-ловості та розвитку інфраструктури, з питань внутрішньої політики та зв’яз-ків з громадськістю, агропромислово-го розвитку, управління культури і ту-ризму облдержадміністрації, Іваничів-ська райдержадміністрація, виконком Нововолинської міської рад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партизанської слав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     30.10.2001 № 1020/20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верес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жнародна виставка-ярмарок ”Волинь-Агро 2010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Регіональної програми виставкової діяль-ності на 2010 - 2014 рок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V</w:t>
            </w:r>
            <w:r>
              <w:rPr/>
              <w:t xml:space="preserve">І Міжнародний фестиваль україн-ського фольклору </w:t>
            </w:r>
            <w:r>
              <w:rPr>
                <w:lang w:val="ru-RU"/>
              </w:rPr>
              <w:t>“</w:t>
            </w:r>
            <w:r>
              <w:rPr/>
              <w:t>Берегиня</w:t>
            </w:r>
            <w:r>
              <w:rPr>
                <w:lang w:val="ru-RU"/>
              </w:rPr>
              <w:t>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иконання Програми співпраці з закордонним українством на період до 2010 рок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, головне управління з питань внутрішньої політики та зв’язків з громадськістю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44:00Z</dcterms:created>
  <dc:creator>Demo</dc:creator>
  <dc:description/>
  <cp:keywords/>
  <dc:language>en-US</dc:language>
  <cp:lastModifiedBy>Zagal</cp:lastModifiedBy>
  <cp:lastPrinted>2010-07-05T10:49:00Z</cp:lastPrinted>
  <dcterms:modified xsi:type="dcterms:W3CDTF">2010-07-08T05:37:00Z</dcterms:modified>
  <cp:revision>37</cp:revision>
  <dc:subject/>
  <dc:title>ЗАТВЕРДЖУЮ</dc:title>
</cp:coreProperties>
</file>