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0 червня 2010 року</w:t>
        <w:tab/>
        <w:tab/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м. Луцьк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№ 203</w:t>
        <w:tab/>
        <w:tab/>
        <w:tab/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Про внесення змін до складу </w:t>
      </w:r>
      <w:r>
        <w:rPr>
          <w:sz w:val="28"/>
          <w:szCs w:val="28"/>
          <w:lang w:val="uk-UA"/>
        </w:rPr>
        <w:t>регіональ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заємодії місцевих органів виконавчої вл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Footer"/>
        <w:tabs>
          <w:tab w:val="clear" w:pos="4677"/>
          <w:tab w:val="clear" w:pos="9355"/>
        </w:tabs>
        <w:ind w:left="1080" w:right="17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внести до складу регіональної ради з питань взаємодії місцевих органів виконавчої влади та органів місцевого самоврядування, утвореної розпорядженням голови обласної державної адміністрації від 28 травня 2010 року № 148, такі зміни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до складу регіональної ради з питань взаємодії місцевих органів виконавчої влади та органів місцевого самоврядування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ЧА Сергія Васильовича – голову Рожищенської район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ДУКА Олександра Григоровича – голову Любомльської районної державної адміністрації;</w:t>
      </w:r>
    </w:p>
    <w:p>
      <w:pPr>
        <w:pStyle w:val="Normal"/>
        <w:ind w:firstLine="708"/>
        <w:jc w:val="both"/>
        <w:rPr/>
      </w:pPr>
      <w:r>
        <w:rPr>
          <w:caps/>
          <w:sz w:val="28"/>
          <w:szCs w:val="28"/>
          <w:lang w:val="uk-UA"/>
        </w:rPr>
        <w:t xml:space="preserve">ТРИКОША </w:t>
      </w:r>
      <w:r>
        <w:rPr>
          <w:sz w:val="28"/>
          <w:szCs w:val="28"/>
          <w:lang w:val="uk-UA"/>
        </w:rPr>
        <w:t>Валерія Олександровича – голову Ратнів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2. Вивести зі складу </w:t>
      </w:r>
      <w:r>
        <w:rPr>
          <w:sz w:val="28"/>
          <w:szCs w:val="28"/>
          <w:lang w:val="uk-UA"/>
        </w:rPr>
        <w:t>регіональної ради з питань взаємодії місцевих органів виконавчої влади та органів місцевого самоврядування Веремчука В. С., Войтовича В. І., Харламповича  А. С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2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778 113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  <w:lang w:val="uk-UA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lang w:val="uk-UA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845" w:leader="none"/>
      </w:tabs>
      <w:spacing w:before="120" w:after="0"/>
      <w:jc w:val="both"/>
    </w:pPr>
    <w:rPr>
      <w:color w:val="000000"/>
      <w:spacing w:val="6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35:00Z</dcterms:created>
  <dc:creator>Татьяна  Великая</dc:creator>
  <dc:description/>
  <cp:keywords/>
  <dc:language>en-US</dc:language>
  <cp:lastModifiedBy>Zagal</cp:lastModifiedBy>
  <cp:lastPrinted>2010-07-01T15:15:00Z</cp:lastPrinted>
  <dcterms:modified xsi:type="dcterms:W3CDTF">2010-07-01T12:15:00Z</dcterms:modified>
  <cp:revision>13</cp:revision>
  <dc:subject/>
  <dc:title>ДЕРЖАВНИЙ КОМІТЕТ УКРАЇНИ З ПИТАНЬ</dc:title>
</cp:coreProperties>
</file>