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</w:t>
      </w:r>
      <w:r>
        <w:rPr>
          <w:sz w:val="28"/>
          <w:lang w:val="uk-UA"/>
        </w:rPr>
        <w:t xml:space="preserve"> лютого 2010 року</w:t>
        <w:tab/>
      </w:r>
      <w:r>
        <w:rPr>
          <w:sz w:val="28"/>
          <w:lang w:val="en-US"/>
        </w:rPr>
        <w:t xml:space="preserve">                 </w:t>
      </w:r>
      <w:r>
        <w:rPr>
          <w:sz w:val="28"/>
          <w:lang w:val="uk-UA"/>
        </w:rPr>
        <w:tab/>
        <w:t>м. Луцьк</w:t>
        <w:tab/>
        <w:tab/>
        <w:tab/>
      </w:r>
      <w:r>
        <w:rPr>
          <w:sz w:val="28"/>
          <w:lang w:val="en-US"/>
        </w:rPr>
        <w:t xml:space="preserve">                   </w:t>
      </w:r>
      <w:r>
        <w:rPr>
          <w:sz w:val="28"/>
          <w:lang w:val="uk-UA"/>
        </w:rPr>
        <w:tab/>
        <w:t>№</w:t>
      </w:r>
      <w:r>
        <w:rPr>
          <w:sz w:val="28"/>
          <w:lang w:val="en-US"/>
        </w:rPr>
        <w:t xml:space="preserve"> 2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новий склад конкурсного комітету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</w:t>
      </w:r>
      <w:r>
        <w:rPr>
          <w:sz w:val="28"/>
        </w:rPr>
        <w:t xml:space="preserve"> </w:t>
      </w:r>
      <w:r>
        <w:rPr>
          <w:sz w:val="28"/>
          <w:lang w:val="uk-UA"/>
        </w:rPr>
        <w:t>маршрутах загального користування, які не виходять за межі території Волинської області (внутрішньообласні маршрут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повідно до пункту 16 Порядку проведення конкурсу з перевезення пасажирів на автобусному маршруті загального користування, затвердженого  постановою Кабінету Міністрів України від 3 грудня 2008 року № 1081, зі змінами, на виконання розпорядження голови облдержадміністрації від 25 січня 2010 року № 7 «Про подання заступника прокурора Волинської області» затвердити новий склад конкурсного комітету з визначення робочого органу -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изнати таким, що втратив чинність, пункт 1 розпорядження голови обласної державної адміністрації від 2 лютого 2009 року № 36 Про утворення конкурсного комітету з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 у частині складу конкурсного коміт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 778 2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    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 xml:space="preserve">     </w:t>
        <w:tab/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лютого 2010 року №</w:t>
      </w:r>
      <w:r>
        <w:rPr>
          <w:sz w:val="28"/>
          <w:lang w:val="en-US"/>
        </w:rPr>
        <w:t xml:space="preserve"> 20</w:t>
      </w:r>
      <w:r>
        <w:rPr>
          <w:sz w:val="28"/>
          <w:lang w:val="uk-UA"/>
        </w:rPr>
        <w:t xml:space="preserve"> </w:t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курсного комітету  з визначення робочого органу – підприємства (організації) для виконання функцій забезпечення роботи постійно діючого 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кретар комітету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К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спеціаліст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члени комітет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ОМИЗ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Іван Іванович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Федерації профспілок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РОШНИ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начальника управління ДАІ -  начальник відділу АТІ та РЕР підполковник міліції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К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ис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-комп’ютерного забезпечення апарату облдержадміністрації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Л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’яче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облдержадміністрації</w:t>
              <w:tab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омисловості, автотранспорту та дорожньої інфраструктури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50:00Z</dcterms:created>
  <dc:creator>Прядка</dc:creator>
  <dc:description/>
  <cp:keywords/>
  <dc:language>en-US</dc:language>
  <cp:lastModifiedBy>Zagal</cp:lastModifiedBy>
  <cp:lastPrinted>2010-02-01T09:09:00Z</cp:lastPrinted>
  <dcterms:modified xsi:type="dcterms:W3CDTF">2010-02-03T12:41:00Z</dcterms:modified>
  <cp:revision>5</cp:revision>
  <dc:subject/>
  <dc:title/>
</cp:coreProperties>
</file>