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</w:rPr>
        <w:t xml:space="preserve"> червня 2010 року                           м. Луцьк                                            №</w:t>
      </w:r>
      <w:r>
        <w:rPr>
          <w:sz w:val="28"/>
          <w:lang w:val="en-US"/>
        </w:rPr>
        <w:t xml:space="preserve"> 19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149, 151 і пункту 12 Перехідних положень Земельного кодексу України погодити Службі автомобільних доріг в області місце розташування об’єкта „Реконструкція автомобільної дороги державного значення Київ – Ковель - Ягодин (на Люблін) на ділянці від км 484+800 до км 487+500” на земельній ділянці площею 0,0546 га лісових земель державного підприємства „Любомльське лісове господарство” в межах Бірківської сільської ради Любомльського району.</w:t>
      </w:r>
    </w:p>
    <w:p>
      <w:pPr>
        <w:pStyle w:val="2"/>
        <w:ind w:firstLine="708"/>
        <w:rPr/>
      </w:pPr>
      <w:r>
        <w:rPr/>
        <w:t xml:space="preserve">2. Дозволити Службі автомобільних доріг в області розробити проект землеустрою щодо відведення вищезазначеної </w:t>
      </w:r>
      <w:r>
        <w:rPr>
          <w:szCs w:val="28"/>
        </w:rPr>
        <w:t>земельної ділянки з урахуванням вимог, установлених нормативно-технічною документацією із землеустрою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4:00Z</dcterms:created>
  <dc:creator>Denis_VS</dc:creator>
  <dc:description/>
  <cp:keywords/>
  <dc:language>en-US</dc:language>
  <cp:lastModifiedBy>Zagal</cp:lastModifiedBy>
  <cp:lastPrinted>2010-06-16T09:33:00Z</cp:lastPrinted>
  <dcterms:modified xsi:type="dcterms:W3CDTF">2010-06-29T07:44:00Z</dcterms:modified>
  <cp:revision>4</cp:revision>
  <dc:subject/>
  <dc:title>від</dc:title>
</cp:coreProperties>
</file>