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Cs w:val="false"/>
          <w:spacing w:val="14"/>
          <w:sz w:val="28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1"/>
        <w:jc w:val="center"/>
        <w:rPr>
          <w:sz w:val="28"/>
          <w:u w:val="none"/>
        </w:rPr>
      </w:pPr>
      <w:r>
        <w:rPr>
          <w:b/>
          <w:bCs/>
          <w:sz w:val="32"/>
          <w:szCs w:val="32"/>
          <w:u w:val="none"/>
        </w:rPr>
        <w:t>РОЗПОРЯДЖЕННЯ</w:t>
      </w:r>
    </w:p>
    <w:p>
      <w:pPr>
        <w:pStyle w:val="Normal"/>
        <w:rPr>
          <w:sz w:val="16"/>
          <w:szCs w:val="16"/>
          <w:u w:val="none"/>
          <w:lang w:val="uk-UA"/>
        </w:rPr>
      </w:pPr>
      <w:r>
        <w:rPr>
          <w:sz w:val="16"/>
          <w:szCs w:val="16"/>
          <w:u w:val="none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29</w:t>
      </w:r>
      <w:r>
        <w:rPr>
          <w:sz w:val="28"/>
          <w:lang w:val="uk-UA"/>
        </w:rPr>
        <w:t xml:space="preserve"> червня 2010 року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м. Луцьк                                </w:t>
      </w:r>
      <w:r>
        <w:rPr>
          <w:sz w:val="28"/>
          <w:lang w:val="en-US"/>
        </w:rPr>
        <w:t xml:space="preserve">            </w:t>
      </w:r>
      <w:r>
        <w:rPr>
          <w:sz w:val="28"/>
          <w:lang w:val="uk-UA"/>
        </w:rPr>
        <w:t xml:space="preserve">   №</w:t>
      </w:r>
      <w:r>
        <w:rPr>
          <w:sz w:val="28"/>
        </w:rPr>
        <w:t xml:space="preserve"> </w:t>
      </w:r>
      <w:r>
        <w:rPr>
          <w:sz w:val="28"/>
          <w:lang w:val="en-US"/>
        </w:rPr>
        <w:t>19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Про утворення Регіональної експертно-арбітражної лаборатор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ю якості та безпеки харчової і сільськогосподарської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дукції та сировини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21 Закону України «Про захист прав споживачів», статей 9, 19, 20 Закону України «Про безпечність та якість харчових продуктів», статті 8 Закону України «Про дитяче харчування», статті 9 Закону України «Про державне регулювання виробництва і обігу спирту етилового, коньячного і плодового, алкогольних напоїв та тютюнових виробів», статей 16, 19, 39 Закону України «Про місцеві державні адміністрації», з метою контролю якості та безпеки харчової продукції, яка виробляється і реалізується в області, а також підвищення її конкурентоспроможності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Утворити Регіональну експертно-арбітражну лабораторію з контролю якості та безпеки харчової і сільськогосподарської продукції та сировини на базі Випробувального центру Державного підприємства «Волинський науково-виробничий центр стандартизації, метрології та сертифікації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 Регіональній експертно-арбітражній лабораторії з контролю якості та безпеки харчової і сільськогосподарської продукції та сировини проводити у визнаній галузі акредитації контроль показників безпеки та моніторинг якості сільськогосподарської сировини і харчової продукції, яка виробляється та реалізується в області, з метою підвищення її якості та конкурентоспроможності і недопущення на споживчий ринок небезпечної продук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Державному підприємству «Волинський науково-виробничий центр стандартизації, метрології та сертифікації» (А.Ханзерук) розробити та затвердити Положення про Регіональну експертно-арбітражну лабораторію з контролю якості та безпеки харчової і сільськогосподарської продукції та сиров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Головному управлінню агропромислового розвитку облдержадміні-страції (Ю. Горбенко), районним державним адміністраціям довести розпорядження до відома сільськогосподарських товаровиробників усіх форм власності та керівників переробних підприємств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цього розпорядження покласти на заступника голови облдержадміністрації В. Карп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міністрації                                                                    </w:t>
        <w:tab/>
        <w:t xml:space="preserve">      Б. КЛІМЧУ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нзерук 786 30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рбенко 249 993</w:t>
      </w:r>
    </w:p>
    <w:sectPr>
      <w:type w:val="nextPage"/>
      <w:pgSz w:w="11906" w:h="16838"/>
      <w:pgMar w:left="1820" w:right="567" w:gutter="0" w:header="0" w:top="0" w:footer="0" w:bottom="10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36:00Z</dcterms:created>
  <dc:creator>eXPerience</dc:creator>
  <dc:description/>
  <cp:keywords/>
  <dc:language>en-US</dc:language>
  <cp:lastModifiedBy>Zagal</cp:lastModifiedBy>
  <cp:lastPrinted>2010-05-27T11:55:00Z</cp:lastPrinted>
  <dcterms:modified xsi:type="dcterms:W3CDTF">2010-06-29T07:42:00Z</dcterms:modified>
  <cp:revision>3</cp:revision>
  <dc:subject/>
  <dc:title> </dc:title>
</cp:coreProperties>
</file>