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6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56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червня 2010 року №</w:t>
      </w:r>
      <w:r>
        <w:rPr>
          <w:sz w:val="28"/>
          <w:szCs w:val="28"/>
          <w:lang w:val="en-US"/>
        </w:rPr>
        <w:t xml:space="preserve"> 19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підготовки молоді до військової служби у Збройних силах </w:t>
      </w:r>
    </w:p>
    <w:p>
      <w:pPr>
        <w:pStyle w:val="Normal"/>
        <w:jc w:val="center"/>
        <w:rPr/>
      </w:pPr>
      <w:r>
        <w:rPr>
          <w:sz w:val="28"/>
          <w:szCs w:val="28"/>
        </w:rPr>
        <w:t>України у 2010 - 2011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. Організаційні заходи</w:t>
      </w:r>
    </w:p>
    <w:p>
      <w:pPr>
        <w:pStyle w:val="TextBody"/>
        <w:jc w:val="both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1. Підбити підсумки підготовки молоді до військової служби у 2009 - 2010 навчальному році та визначити завдання на 2010 - 2011 навчальний рік, виробити рекомендації для поліпшення цієї роб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вести навчально-методичну конференцію з директорами навчальних закладів з цього пит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обласний військовий комісаріат, управління освіти і науки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облдержадміністрації, відділ взаємодії з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авоохоронними органами та оборонної роботи апарат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2. Вивчити, узагальнити і поширити досвід з організації та проведення допризовної  підготовки   у   загальноосвітніх   школах   № 22  м. Луцьк,  № 1  м. Володимир-Волинський, № 2 смт Маневичі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ний 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2010 рок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І. Заходи з допризовної підготовки</w:t>
      </w:r>
    </w:p>
    <w:p>
      <w:pPr>
        <w:pStyle w:val="2"/>
        <w:rPr>
          <w:sz w:val="16"/>
          <w:szCs w:val="16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. Забезпечити проведення зборів з особами, новопризначеними на посади викладачів предмету “Захист Вітчизни” для освоєння спеціально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0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Провести навчально-методичні збори з викладачами предмету “Захист Вітчизни” перед початком навчального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Провести триденні методичні заняття з викладачами предмету “Захист Вітчизни” навчально-виховних закладів у канікулярн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2011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 Організувати проведення щомісячних одноденних методичних занять з викладачами предмету “Захист Вітчизни” навчально-виховних закла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 Провести одноденні навчально-методичні збори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 2010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 Провести методичні заняття з працівниками райміськвійськкоматів та викладачами предмету “Захист Вітчизни” з питань військово-патріотичної роботи з допризовною молоддю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пень 2010 року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ІІІ. Заходи з підготовки призовників з військово-технічних спеціаль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Провести навчально-методичні збори з викладачами і майстрами виробничого навчання закладів Товариства сприяння оборон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>
          <w:trHeight w:val="122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обласний комітет Товариства сприяння обороні України, 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0 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3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2. Провести розподіл кількості призовників серед навчальних організацій Товариства сприяння обороні України та професійно-технічних навчальних закладів області для їх підготовки з військово-технічних спеціальностей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комітет Товариства сприя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і України, управління освіти 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уки 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 2010 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3. Організувати підготовку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області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комітет Товариства сприя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і України, управління освіти 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уки 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овтень  2010  року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вересень 2011 року</w:t>
            </w:r>
          </w:p>
        </w:tc>
      </w:tr>
    </w:tbl>
    <w:p>
      <w:pPr>
        <w:pStyle w:val="Heading6"/>
        <w:ind w:left="0" w:hanging="0"/>
        <w:jc w:val="lef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Heading6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6"/>
        <w:ind w:left="0" w:hanging="0"/>
        <w:rPr/>
      </w:pP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szCs w:val="28"/>
        </w:rPr>
        <w:t>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1. Довести до райміськвійськкоматів, районних та міських відділів освіти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Територіальний центр комплектування військовослужбовцями за контракт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- лютий  2011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. Організувати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гом 2010-2011 навчального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3. Провести нараду з викладачами предмету “Захист Вітчизни” навчально-виховних закладів щодо роботи з відбору кандидатів для вступу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01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, 166 Територіальний</w:t>
            </w:r>
          </w:p>
          <w:p>
            <w:pPr>
              <w:pStyle w:val="Normal"/>
              <w:ind w:right="-273" w:hanging="0"/>
              <w:jc w:val="both"/>
              <w:rPr/>
            </w:pPr>
            <w:r>
              <w:rPr>
                <w:sz w:val="28"/>
                <w:szCs w:val="28"/>
              </w:rPr>
              <w:t xml:space="preserve">центр комплектув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ослужбовцями за контрак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 2011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4. Організувати роботу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ої та загальноосвітньої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у справах сім’ї, молоді та спорту облдержадміністрації, управління освіти і науки облдержадміністрації, управління охорони здоров’я обл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 - травень  2011 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5. Через засоби масової інформації організувати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Територіальний центр комплекту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ослужбовцями за контрак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-квітень  2011 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  <w:t xml:space="preserve">4.6. 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Територіальний центр комплектування військовослужбовцями за контрактом,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тий - травень  2011  року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  <w:lang w:val="en-US"/>
        </w:rPr>
        <w:t>V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Заходи щодо військово-патріотичного виховання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Організов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. 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жовтня  2010 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давати допомогу навчальним закладам у 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>
          <w:szCs w:val="28"/>
        </w:rPr>
        <w:t>5.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</w:t>
      </w:r>
      <w:r>
        <w:rPr/>
        <w:t>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Територіальний центр комплектування військовослужбовцями за контрактом, командування військових част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Організувати роботу із закріплення загальноосвітних навчально-виховних закладів, вищих навчальних закладів І-ІІ рівнів акредитації та професійно-технічної освіти за з’єднанням, частинами і підрозділами Збройних Сил України та інших військових формувань, що дислокуються на території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left="4320" w:hanging="3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360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ходи з фізичної підготовки допризовної та призовної молоді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2"/>
        <w:rPr/>
      </w:pPr>
      <w:r>
        <w:rPr>
          <w:szCs w:val="28"/>
        </w:rPr>
        <w:t xml:space="preserve">            </w:t>
      </w:r>
      <w:r>
        <w:rPr>
          <w:szCs w:val="28"/>
        </w:rPr>
        <w:t>6.1. Провести легкоатлетичні кроси серед навчально-виховних закладів, підприємств, установ і організацій області</w:t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 та</w:t>
            </w:r>
          </w:p>
          <w:p>
            <w:pPr>
              <w:pStyle w:val="2"/>
              <w:ind w:right="-86" w:hanging="0"/>
              <w:jc w:val="left"/>
              <w:rPr/>
            </w:pPr>
            <w:r>
              <w:rPr>
                <w:szCs w:val="28"/>
              </w:rPr>
              <w:t>спорту, освіти і науки 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- жовтень  2010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 - травень  2011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2. Організувати та провести спартакіаду допризовної та 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</w:t>
            </w:r>
          </w:p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у, освіти і науки 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1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3. Провести фестиваль фізичної культури та спорту із залученням допризовної і 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</w:t>
            </w:r>
          </w:p>
          <w:p>
            <w:pPr>
              <w:pStyle w:val="Normal"/>
              <w:ind w:right="-86" w:hanging="0"/>
              <w:jc w:val="both"/>
              <w:rPr/>
            </w:pPr>
            <w:r>
              <w:rPr>
                <w:sz w:val="28"/>
                <w:szCs w:val="28"/>
              </w:rPr>
              <w:t>спорту,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 2011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. Заходи з лікувально-оздоровчої робо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rPr/>
      </w:pPr>
      <w:r>
        <w:rPr>
          <w:szCs w:val="28"/>
        </w:rPr>
        <w:t xml:space="preserve">            </w:t>
      </w:r>
      <w:r>
        <w:rPr>
          <w:szCs w:val="28"/>
        </w:rPr>
        <w:t>7.1. Провести диспансеризацію юнаків 1995-1996 років народження і організувати лікування виявлених хвор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- жовтень  2010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- березень  2011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2. Організувати і провести семінар з лікарями підліткових кабінетів з питань проведення диспансеризації призовної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 201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3. Проаналізувати стан лікувально-оздоровчої роботи серед допризовної молоді в районах і містах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- квітень  2011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4. Доукомплектувати відповідно до Закону України “Про військовий обов’язок і військову службу” призовні дільниці необхідним медичним майном та інструментаріє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держадміністрації, </w:t>
            </w:r>
          </w:p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вересня  201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5. Забезпечити позачергову, своєчасну і якісну роботу з обстеження допризовної та призовної молоді, яка направлятиметься районними (міськими) військовими комісаріатами на лікування та обсте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Cs w:val="28"/>
          <w:lang w:val="en-US"/>
        </w:rPr>
        <w:t>V</w:t>
      </w:r>
      <w:r>
        <w:rPr>
          <w:szCs w:val="28"/>
        </w:rPr>
        <w:t>ІІІ. Заходи з цивільної обор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8.1. Організувати навчання з питань цивільної оборони: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2"/>
        <w:rPr/>
      </w:pPr>
      <w:r>
        <w:rPr>
          <w:szCs w:val="28"/>
        </w:rPr>
        <w:t xml:space="preserve">            </w:t>
      </w:r>
      <w:r>
        <w:rPr>
          <w:szCs w:val="28"/>
        </w:rPr>
        <w:t>- начальників цивільної оборони (директорів шкіл, професійно-технічних училищ);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 і науки, з питань надзвичайних ситуацій облдержадміністрації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серпень  201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икладачів предмету “Захист Вітчизни” загальноосвітніх шкіл області;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,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з питань надзвичайних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итуацій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 2011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8.2. Головну увагу при виконанні завдань цивільної оборони області  у 2010 - 2011 навчальному році звернути на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іткі дії при виникненні надзвичайних ситуацій техногенного та природного похо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роведення відповідних змагань з рятувальної спра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обігання загибелі на в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туацій, освіти і науки, управління охорони здоров’я, управління у справах сім’ї,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3. Надати допомогу й узяти участь у проведенні Дня цивільної оборони у школах і профтехучилищ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, управління 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ь надзвичайних ситуацій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, райдержадміністрації, виконкоми місь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</w:t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квітень - травень  2011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3"/>
        <w:rPr>
          <w:szCs w:val="28"/>
        </w:rPr>
      </w:pPr>
      <w:r>
        <w:rPr>
          <w:szCs w:val="28"/>
        </w:rPr>
        <w:t xml:space="preserve">ІХ. Заходи з підвищення рівня загальноосвітньої підготовки та вивчення державної мови 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Організувати облік юнаків з низьким рівнем загальноосвітньої підготовки та таких, що недостатньо володіють державною мов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правління освіти і науки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облдержадміністрації,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ласний військовий комісаріат</w:t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квітень - травень  2011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Організувати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квітень - травень  2011 року</w:t>
            </w:r>
          </w:p>
        </w:tc>
      </w:tr>
    </w:tbl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. Організація контролю за ходом підготовки молоді до військов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и у навчальних закладах районів та міст області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Здійснити перевірку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Райони (міст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 проведенн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2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цький район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есень 2010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Іванич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Жовтень 2010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Турій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Листопад 2010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Луц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jc w:val="center"/>
              <w:rPr/>
            </w:pPr>
            <w:r>
              <w:rPr>
                <w:szCs w:val="28"/>
              </w:rPr>
              <w:t>Грудень 2010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місто  Володимир-Волинський  </w:t>
            </w:r>
          </w:p>
        </w:tc>
        <w:tc>
          <w:tcPr>
            <w:tcW w:w="5351" w:type="dxa"/>
            <w:tcBorders/>
          </w:tcPr>
          <w:p>
            <w:pPr>
              <w:pStyle w:val="2"/>
              <w:jc w:val="center"/>
              <w:rPr/>
            </w:pPr>
            <w:r>
              <w:rPr>
                <w:szCs w:val="28"/>
              </w:rPr>
              <w:t>Січень 2011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істо  Ковель</w:t>
            </w:r>
          </w:p>
        </w:tc>
        <w:tc>
          <w:tcPr>
            <w:tcW w:w="5351" w:type="dxa"/>
            <w:tcBorders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Лютий 2011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Локачин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Березень 2011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ласна комісія з перевірки стану підготовки молоді до військової служби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2"/>
        <w:rPr/>
      </w:pPr>
      <w:r>
        <w:rPr>
          <w:szCs w:val="28"/>
        </w:rPr>
        <w:t>Термін відрядження – 5 днів. Видача посвідчення про відрядження та оплата витрат по відрядженню членам комісії здійснюється за місцем їх служби чи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49395</wp:posOffset>
              </wp:positionH>
              <wp:positionV relativeFrom="paragraph">
                <wp:posOffset>-38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3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56:00Z</dcterms:created>
  <dc:creator>Pluton27</dc:creator>
  <dc:description/>
  <cp:keywords/>
  <dc:language>en-US</dc:language>
  <cp:lastModifiedBy>Zagal</cp:lastModifiedBy>
  <cp:lastPrinted>2010-06-14T10:05:00Z</cp:lastPrinted>
  <dcterms:modified xsi:type="dcterms:W3CDTF">2010-06-23T06:44:00Z</dcterms:modified>
  <cp:revision>182</cp:revision>
  <dc:subject/>
  <dc:title/>
</cp:coreProperties>
</file>